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ay Cre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meagol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ray creator was made to help people out with creating arrays wit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for things like rpgs.  It's a real pain if you have a lot of rpg stats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start with the values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 the file in 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array max grid spaces and the counter ma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the cursor keys to change the x and y pos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the number you want for that space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lick on Position Value to make that positions value whats in the edi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usefu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