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�             �             �             �         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  �  ���������  �  ���������  �  ���������  �  ��������� 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   �  �  � ���   �  �  � ���   �  �  � ���   �  �  � ���   �  �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 �   �  �   �  �   �  �   �  �   �  �   �  �   �  �   �  �   �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�  � ���   �  �  � ���   �  �  � ���   �  �  � ���   �  �  � � 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�  ���������  �  ���������  �  ���������  �  ���������  �  �  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�             �             �             �             �  � 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�  ���������������������������������������������������������  �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 � �                                                      � �  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�� �        </w:t>
      </w:r>
      <w:r>
        <w:rPr/>
        <w:t>haraoi Conal, Master Librarian of the         �  � 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��� �         � �     ���             ���                  �   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� �� �         � �     �  �           �                     � �  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� �         ���     ���             ��                   � �� 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 � � �         � �     �  �              �         </w:t>
      </w:r>
      <w:r>
        <w:rPr/>
        <w:t>(c)      � �  �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�  � �         � �</w:t>
      </w:r>
      <w:r>
        <w:rPr/>
        <w:t>OUSE �  �AVENSCROFT ��� CRIPTORIUM        � � �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�� �                      </w:t>
      </w:r>
      <w:r>
        <w:rPr/>
        <w:t>presents:                       � �  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 � �                                                      � �� �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�   �                          </w:t>
      </w:r>
      <w:r>
        <w:rPr/>
        <w:t>The                         � ���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�  �                                                      � �� 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� � ��� ��� ��� �  ��� � ��� � � ���                     � �  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�� �   �   � � �   �  � � � � � �                       �  � 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�  � �   ��  � � �   �  � � � � � ��                      ��  �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 � � �   �   � � �   �  � � � � � �                       � �  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�� � ��� ��� ��� ��� �  � ��� ��� ���                     �  � 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��� �                        �                             �   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� �� �                                                      � �  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� �                 �   � ��� � � �   � ���   �   � �</w:t>
      </w:r>
      <w:r>
        <w:rPr/>
        <w:t>(c) � �� 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� � �                 ��  � � � � � �   � �    � �  � �    � �  �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�  � �                 � � � � � � � �   � ��  �   � � �    � � 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�� �                 �  �� � � � �  � �  �   ����� � �    � �  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 � �                 �   � ��� ���   �   ��� �   � ���    � �� �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  �                                                      � ���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 �  �                         </w:t>
      </w:r>
      <w:r>
        <w:rPr/>
        <w:t>Series                       � �� 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� �                                                      � �  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���������������������������������������������������������  � 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�  �             �             �             �             �  �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 �  �  ���������  �  ���������  �  ���������  �  ���������  �  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� �  �  �   ��� �  �  �   ��� �  �  �   ��� �  �  �   ��� �  � 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�   �  �   �  �   �  �   �  �   �  �   �  �   �  �   �  �   �  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�  �   ��� �  �  �   ��� �  �  �   ��� �  �  �   ��� �  �  �   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���������  �  ���������  �  ���������  �  ���������  �  ��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           �             �             �             �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eason of electronics and automation we are moving 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ernation of the Protestant conscience - into an 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hardly be any distinction between work and play.  Man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face the moral shock of realizing that masochistic wor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solete, for the slaves will no longer be people but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d and tended by swinging and fascinated engineers.  A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ease to be a propaganda calling attention to mise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facilities of electoronic technology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uberant splendor which has not been seen since the days of Per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atures and arabesques, medieval stained glass, the illu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s of the Celts, the enamels of Limoges, and the jewer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heel extends the foot.  Brush, chisel, hammer, and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the hand.  But electric circuitry extends the brain itse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ization of the nervous system,  and will therfore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s of art (that is, of playful patterns of energy)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eretofore been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Alan Watt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TS OF REGISTRATION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The Ceoltique Nouveau Series is Shareware, and if you use it</w:t>
      </w:r>
    </w:p>
    <w:p>
      <w:pPr>
        <w:pStyle w:val="PreformattedText"/>
        <w:bidi w:val="0"/>
        <w:jc w:val="left"/>
        <w:rPr/>
      </w:pPr>
      <w:r>
        <w:rPr/>
        <w:t>regularly we strongly encourage you to register it.  When you</w:t>
      </w:r>
    </w:p>
    <w:p>
      <w:pPr>
        <w:pStyle w:val="PreformattedText"/>
        <w:bidi w:val="0"/>
        <w:jc w:val="left"/>
        <w:rPr/>
      </w:pPr>
      <w:r>
        <w:rPr/>
        <w:t>register it you will receive four alphabets of celtic drop capitals</w:t>
      </w:r>
    </w:p>
    <w:p>
      <w:pPr>
        <w:pStyle w:val="PreformattedText"/>
        <w:bidi w:val="0"/>
        <w:jc w:val="left"/>
        <w:rPr/>
      </w:pPr>
      <w:r>
        <w:rPr/>
        <w:t>in .PCX format.  These drop capitals are similar to those shown in</w:t>
      </w:r>
    </w:p>
    <w:p>
      <w:pPr>
        <w:pStyle w:val="PreformattedText"/>
        <w:bidi w:val="0"/>
        <w:jc w:val="left"/>
        <w:rPr/>
      </w:pPr>
      <w:r>
        <w:rPr/>
        <w:t>the file READ_ME.PCX.  You also receive a collection of celtic</w:t>
      </w:r>
    </w:p>
    <w:p>
      <w:pPr>
        <w:pStyle w:val="PreformattedText"/>
        <w:bidi w:val="0"/>
        <w:jc w:val="left"/>
        <w:rPr/>
      </w:pPr>
      <w:r>
        <w:rPr/>
        <w:t>clip-art in .PCX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N MORE THAN ONE COMPUTER</w:t>
      </w:r>
    </w:p>
    <w:p>
      <w:pPr>
        <w:pStyle w:val="PreformattedText"/>
        <w:bidi w:val="0"/>
        <w:jc w:val="left"/>
        <w:rPr/>
      </w:pPr>
      <w:r>
        <w:rPr/>
        <w:t>To use Ceoltique Nouveau Series in a commercial, educational or</w:t>
      </w:r>
    </w:p>
    <w:p>
      <w:pPr>
        <w:pStyle w:val="PreformattedText"/>
        <w:bidi w:val="0"/>
        <w:jc w:val="left"/>
        <w:rPr/>
      </w:pPr>
      <w:r>
        <w:rPr/>
        <w:t>governmental agency on more than one computer, it is necessary to</w:t>
      </w:r>
    </w:p>
    <w:p>
      <w:pPr>
        <w:pStyle w:val="PreformattedText"/>
        <w:bidi w:val="0"/>
        <w:jc w:val="left"/>
        <w:rPr/>
      </w:pPr>
      <w:r>
        <w:rPr/>
        <w:t>purchase a SITE LICENSE.  The Site License allows the organization to</w:t>
      </w:r>
    </w:p>
    <w:p>
      <w:pPr>
        <w:pStyle w:val="PreformattedText"/>
        <w:bidi w:val="0"/>
        <w:jc w:val="left"/>
        <w:rPr/>
      </w:pPr>
      <w:r>
        <w:rPr/>
        <w:t xml:space="preserve">use the software package on up to the number of computers licensed. </w:t>
      </w:r>
    </w:p>
    <w:p>
      <w:pPr>
        <w:pStyle w:val="PreformattedText"/>
        <w:bidi w:val="0"/>
        <w:jc w:val="left"/>
        <w:rPr/>
      </w:pPr>
      <w:r>
        <w:rPr/>
        <w:t>Site License fees are based on the total number of computers that</w:t>
      </w:r>
    </w:p>
    <w:p>
      <w:pPr>
        <w:pStyle w:val="PreformattedText"/>
        <w:bidi w:val="0"/>
        <w:jc w:val="left"/>
        <w:rPr/>
      </w:pPr>
      <w:r>
        <w:rPr/>
        <w:t>will use the software package.  Please use the "Multiple Use Order</w:t>
      </w:r>
    </w:p>
    <w:p>
      <w:pPr>
        <w:pStyle w:val="PreformattedText"/>
        <w:bidi w:val="0"/>
        <w:jc w:val="left"/>
        <w:rPr/>
      </w:pPr>
      <w:r>
        <w:rPr/>
        <w:t>Form".  NOTE THAT THE SITE LICENSE INCLUDES ONE COPY OF THE SOFTWARE.</w:t>
      </w:r>
    </w:p>
    <w:p>
      <w:pPr>
        <w:pStyle w:val="PreformattedText"/>
        <w:bidi w:val="0"/>
        <w:jc w:val="left"/>
        <w:rPr/>
      </w:pPr>
      <w:r>
        <w:rPr/>
        <w:t>The Site License allows you to copy it for the number of machines</w:t>
      </w:r>
    </w:p>
    <w:p>
      <w:pPr>
        <w:pStyle w:val="PreformattedText"/>
        <w:bidi w:val="0"/>
        <w:jc w:val="left"/>
        <w:rPr/>
      </w:pPr>
      <w:r>
        <w:rPr/>
        <w:t>licensed.  Distributing, repackaging, or reselling of the software to</w:t>
      </w:r>
    </w:p>
    <w:p>
      <w:pPr>
        <w:pStyle w:val="PreformattedText"/>
        <w:bidi w:val="0"/>
        <w:jc w:val="left"/>
        <w:rPr/>
      </w:pPr>
      <w:r>
        <w:rPr/>
        <w:t>third parties is not allowed.  All licenses are pre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se Ravenscroft disclaims all warranties as to this software,</w:t>
      </w:r>
    </w:p>
    <w:p>
      <w:pPr>
        <w:pStyle w:val="PreformattedText"/>
        <w:bidi w:val="0"/>
        <w:jc w:val="left"/>
        <w:rPr/>
      </w:pP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>warranties of merchantability, fitness for a particular purpose,</w:t>
      </w:r>
    </w:p>
    <w:p>
      <w:pPr>
        <w:pStyle w:val="PreformattedText"/>
        <w:bidi w:val="0"/>
        <w:jc w:val="left"/>
        <w:rPr/>
      </w:pPr>
      <w:r>
        <w:rPr/>
        <w:t>functionality, data integrity or protectio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O:</w:t>
        <w:tab/>
        <w:tab/>
        <w:tab/>
        <w:t>FROM:</w:t>
      </w:r>
    </w:p>
    <w:p>
      <w:pPr>
        <w:pStyle w:val="PreformattedText"/>
        <w:bidi w:val="0"/>
        <w:jc w:val="left"/>
        <w:rPr/>
      </w:pPr>
      <w:r>
        <w:rPr/>
        <w:t>harry E O'Connell III         Name: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457 Brooklawn Ave.  </w:t>
      </w:r>
    </w:p>
    <w:p>
      <w:pPr>
        <w:pStyle w:val="PreformattedText"/>
        <w:bidi w:val="0"/>
        <w:jc w:val="left"/>
        <w:rPr/>
      </w:pPr>
      <w:r>
        <w:rPr/>
        <w:t>Roselle, NJ 07203        (Company)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08-241-4904 Voice Home    Address: __________________________________</w:t>
      </w:r>
    </w:p>
    <w:p>
      <w:pPr>
        <w:pStyle w:val="PreformattedText"/>
        <w:bidi w:val="0"/>
        <w:jc w:val="left"/>
        <w:rPr/>
      </w:pPr>
      <w:r>
        <w:rPr/>
        <w:t>908-654-2635 Voice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ity: __________________________________</w:t>
      </w:r>
    </w:p>
    <w:p>
      <w:pPr>
        <w:pStyle w:val="PreformattedText"/>
        <w:bidi w:val="0"/>
        <w:jc w:val="left"/>
        <w:rPr/>
      </w:pPr>
      <w:r>
        <w:rPr/>
        <w:t>Today's</w:t>
      </w:r>
    </w:p>
    <w:p>
      <w:pPr>
        <w:pStyle w:val="PreformattedText"/>
        <w:bidi w:val="0"/>
        <w:jc w:val="left"/>
        <w:rPr/>
      </w:pPr>
      <w:r>
        <w:rPr/>
        <w:t>date: ___________  State, ZIP Code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ountry): __________________________________</w:t>
      </w:r>
    </w:p>
    <w:p>
      <w:pPr>
        <w:pStyle w:val="PreformattedText"/>
        <w:bidi w:val="0"/>
        <w:jc w:val="left"/>
        <w:rPr/>
      </w:pPr>
      <w:r>
        <w:rPr/>
        <w:t>Daytime</w:t>
      </w:r>
    </w:p>
    <w:p>
      <w:pPr>
        <w:pStyle w:val="PreformattedText"/>
        <w:bidi w:val="0"/>
        <w:jc w:val="left"/>
        <w:rPr/>
      </w:pPr>
      <w:r>
        <w:rPr/>
        <w:t>Phone #: _________________________ FAX #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eoltique Nouveau Series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Diskette with drop capitals and clip-art  ............. $20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SITE LICENSE for the use of The Ceoltique Nouveau Se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ES ONE DISKETTE WITH DROP CAPITALS AND CLILP-ART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to   9 computers ..... at $15 each    # computers ___x 15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to  24 computers ..... at $12 each    # computers ___x 12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to  49 computers ..... at $ 9 each    # computers ___x  9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 to  99 computers ..... at $ 7 each    # computers ___x  7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to 199 computers ..... at $ 5 each    # computers ___x  5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 to 500 computers ..... at $ 4 each    # computers ___x  4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ENCLOSED US FUNDS                                    US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ease make remittance payable to harry E O'Connell III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s and terms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eoltique Nouveau Series is Copyrighted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