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harismodsHackedItem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file contains hacked versions of every unique item in Diablo. They are in ring, amulet, sword, and helmet form and every one of them was hex-edited by me. If you are to put this file on your page in any form, whether you separate the different types of equipment into different files, please enclose this readme file and add a link to my site on your page. If you don't have a links section please at least give me credit for it. My URL is http://www.geocities.com/TimesSquare/All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file orginally has 356 hacked uniqu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harismo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