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Lincoln" w:cs="Lincoln" w:ascii="Lincoln" w:hAnsi="Lincoln"/>
          <w:color w:val="000000"/>
          <w:sz w:val="48"/>
          <w:szCs w:val="48"/>
        </w:rPr>
        <w:t>Wishmaker's Kingd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re are the graphics you requested. I hope they are what you are looking for. If you dont like them are want to change them let me know and may be we can work something o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choose to use these graphics a credit link is requested. I have inclosed a graphic to link back to my site. You don't have to use the graphic but here is the URL to link to my site: http://www2.fortunecity.com/boozers/oldhouse/186/index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Thanks and Best Wishes to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Wishma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Lincoln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