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40"/>
          <w:szCs w:val="40"/>
        </w:rPr>
      </w:pPr>
      <w:r>
        <w:rPr>
          <w:rFonts w:eastAsia="Lincoln" w:cs="Lincoln" w:ascii="Lincoln" w:hAnsi="Lincoln"/>
          <w:color w:val="000000"/>
          <w:sz w:val="48"/>
          <w:szCs w:val="48"/>
        </w:rPr>
        <w:t>Patriot Promotions</w:t>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buttons to link to Patriot Promotions. I hope there is one that you like and will link back to us. If you want your button posted on our button wall all you need to do is post one of our buttons on your site with a return link, then send us your button Remember your button must be 88x31 and less than 5kb. Here is the URL to link to Patriot Promotions: http://209.100.63.87/OJC/fight.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0"/>
          <w:szCs w:val="40"/>
        </w:rPr>
      </w:pPr>
      <w:r>
        <w:rPr>
          <w:rFonts w:eastAsia="Times New Roman" w:cs="Times New Roman" w:ascii="Times New Roman" w:hAnsi="Times New Roman"/>
          <w:sz w:val="40"/>
          <w:szCs w:val="40"/>
        </w:rPr>
        <w:t>Thanks and Best Wishes to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40"/>
          <w:szCs w:val="40"/>
        </w:rPr>
        <w:t>Larry J. Brugh AKAWishma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berty and Justice for All: http://www.geocities.com/CapitolHill/Lobby/569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triot Promotions: http://209.100.63.87/OJC/fight.htm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Lincoln">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