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4"/>
          <w:szCs w:val="24"/>
        </w:rPr>
        <w:t>ENGENHARIA D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EN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SOFTWARE E ENGENHARIA DE SOFTWARE</w:t>
      </w:r>
    </w:p>
    <w:p>
      <w:pPr>
        <w:pStyle w:val="Normal"/>
        <w:rPr/>
      </w:pPr>
      <w:r>
        <w:rPr/>
        <w:tab/>
        <w:t>O DESENVOLVIMENTO DE SISTEMAS E SUAS ETAPAS</w:t>
      </w:r>
    </w:p>
    <w:p>
      <w:pPr>
        <w:pStyle w:val="Normal"/>
        <w:rPr/>
      </w:pPr>
      <w:r>
        <w:rPr/>
        <w:tab/>
        <w:t>A IMPORTÂNCIA DA MODELAGEM DE DADOS E DA ANÁLISE DAS FUNÇÕES</w:t>
      </w:r>
    </w:p>
    <w:p>
      <w:pPr>
        <w:pStyle w:val="Normal"/>
        <w:rPr/>
      </w:pPr>
      <w:r>
        <w:rPr/>
        <w:tab/>
        <w:t>AS  LINGUAGENS DE PROGRAMAÇÃO E A CODIFICAÇÃO</w:t>
      </w:r>
    </w:p>
    <w:p>
      <w:pPr>
        <w:pStyle w:val="Normal"/>
        <w:rPr/>
      </w:pPr>
      <w:r>
        <w:rPr/>
        <w:tab/>
        <w:t>TÉCNICAS  DE TESTES E DE MANUTENÇÃO</w:t>
      </w:r>
    </w:p>
    <w:p>
      <w:pPr>
        <w:pStyle w:val="Normal"/>
        <w:rPr/>
      </w:pPr>
      <w:r>
        <w:rPr/>
        <w:tab/>
        <w:t>A ORIENTAÇÃO A OBJETOS E A ENGENHARIA DE SOFTWARE</w:t>
      </w:r>
    </w:p>
    <w:p>
      <w:pPr>
        <w:pStyle w:val="Normal"/>
        <w:rPr/>
      </w:pPr>
      <w:r>
        <w:rPr/>
        <w:tab/>
        <w:t>A QUALIDADE DE SOFTWARE</w:t>
      </w:r>
    </w:p>
    <w:p>
      <w:pPr>
        <w:pStyle w:val="Normal"/>
        <w:rPr/>
      </w:pPr>
      <w:r>
        <w:rPr/>
        <w:tab/>
        <w:t>GERENCIAMENTO DE PROJETOS: MÉTRICAS E ESTIMATIVAS</w:t>
      </w:r>
    </w:p>
    <w:p>
      <w:pPr>
        <w:pStyle w:val="Normal"/>
        <w:rPr/>
      </w:pPr>
      <w:r>
        <w:rPr/>
        <w:tab/>
        <w:t>NOVAS PERSPECTIVAS EM ENGENHARIA D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FTWARE    E   ENGENHARIA DE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A  IMPORTÂNCIA DO SOFTWARE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EVOLUÇÃO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CARACTERÍSTICAS  E  COMPONENTES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PROBLEMAS  E  CAUSAS</w:t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EFINIÇÃO DE ENGENHARIA DE SOFTWARE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 IMPORTÂNCIA DO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-257175</wp:posOffset>
                </wp:positionH>
                <wp:positionV relativeFrom="paragraph">
                  <wp:posOffset>52070</wp:posOffset>
                </wp:positionV>
                <wp:extent cx="3566795" cy="36639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VANÇOS DA MICROELETRÔN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0.25pt;margin-top:4.1pt;width:280.8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VANÇOS DA MICROELETRÔNICA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3400425</wp:posOffset>
                </wp:positionH>
                <wp:positionV relativeFrom="paragraph">
                  <wp:posOffset>234950</wp:posOffset>
                </wp:positionV>
                <wp:extent cx="1005840" cy="0"/>
                <wp:effectExtent l="5080" t="69850" r="47625" b="101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8.5pt" to="346.9pt,18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margin">
                  <wp:posOffset>4497705</wp:posOffset>
                </wp:positionH>
                <wp:positionV relativeFrom="paragraph">
                  <wp:posOffset>52070</wp:posOffset>
                </wp:positionV>
                <wp:extent cx="1737995" cy="457835"/>
                <wp:effectExtent l="5080" t="5080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MAIOR PODER DE COMPUTAÇÃO  A  CUS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IX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4.1pt;width:136.8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MAIOR PODER DE COMPUTAÇÃO  A  CUST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IXO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2943225</wp:posOffset>
                </wp:positionH>
                <wp:positionV relativeFrom="paragraph">
                  <wp:posOffset>756285</wp:posOffset>
                </wp:positionV>
                <wp:extent cx="0" cy="914400"/>
                <wp:effectExtent l="69850" t="5080" r="11747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59.55pt" to="231.75pt,131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margin">
                  <wp:posOffset>1114425</wp:posOffset>
                </wp:positionH>
                <wp:positionV relativeFrom="paragraph">
                  <wp:posOffset>1945005</wp:posOffset>
                </wp:positionV>
                <wp:extent cx="4115435" cy="36639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SSOMBROSA  QUALIDADE  DE  ARMAZENAMENTO  E  PROCESSAMEN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153.15pt;width:324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SSOMBROSA  QUALIDADE  DE  ARMAZENAMENTO  E  PROCESSAMENTO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margin">
                  <wp:posOffset>3034665</wp:posOffset>
                </wp:positionH>
                <wp:positionV relativeFrom="paragraph">
                  <wp:posOffset>2493645</wp:posOffset>
                </wp:positionV>
                <wp:extent cx="0" cy="1463040"/>
                <wp:effectExtent l="69850" t="5080" r="11747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6.35pt" to="238.95pt,311.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margin">
                  <wp:posOffset>1114425</wp:posOffset>
                </wp:positionH>
                <wp:positionV relativeFrom="paragraph">
                  <wp:posOffset>4139565</wp:posOffset>
                </wp:positionV>
                <wp:extent cx="4298315" cy="457835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 SOFTWARE  É  O MECANISMO  QUE  POSSIBILITA  APROVEITAR E DAR  VAZÃO  A  ESSE   POTEN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325.95pt;width:338.4pt;height:3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  SOFTWARE  É  O MECANISMO  QUE  POSSIBILITA  APROVEITAR E DAR  VAZÃO  A  ESSE   POTENCIAL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OLUÇÃ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margin">
                  <wp:posOffset>3857625</wp:posOffset>
                </wp:positionH>
                <wp:positionV relativeFrom="paragraph">
                  <wp:posOffset>6350</wp:posOffset>
                </wp:positionV>
                <wp:extent cx="1376045" cy="2791460"/>
                <wp:effectExtent l="6350" t="6350" r="5397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920" cy="27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SISTEMAS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K-T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ODEROS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NOLOG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RIENTA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OBJE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ISTE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SPECIALIS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RED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EUR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RTIFICI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U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ALE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0.5pt;width:108.3pt;height:219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SISTEMAS D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K-TO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ODEROS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CNOLOGI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RIENTA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OBJET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ISTE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SPECIALIST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RED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EURA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RTIFICIA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UT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ALELA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margin">
                  <wp:posOffset>2670175</wp:posOffset>
                </wp:positionH>
                <wp:positionV relativeFrom="paragraph">
                  <wp:posOffset>79375</wp:posOffset>
                </wp:positionV>
                <wp:extent cx="1006475" cy="1737995"/>
                <wp:effectExtent l="6350" t="6350" r="5397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SISTEM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TRIBUÍ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“INTELIGÊNCI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HARD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IXO CU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MPACTO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NSU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25pt;margin-top:6.25pt;width:79.2pt;height:136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SISTEM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TRIBUÍ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“INTELIGÊNCIA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HARDW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IXO CUS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MPACTO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NSUM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margin">
                  <wp:posOffset>1297305</wp:posOffset>
                </wp:positionH>
                <wp:positionV relativeFrom="paragraph">
                  <wp:posOffset>79375</wp:posOffset>
                </wp:positionV>
                <wp:extent cx="1189355" cy="1280795"/>
                <wp:effectExtent l="6350" t="6350" r="5397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ULTIUSUÁ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RE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NCO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DUTOS DE SOF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6.25pt;width:93.6pt;height:100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ULTIUSUÁR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RE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NCO DE DA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DUTOS DE SOFTW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margin">
                  <wp:posOffset>-73025</wp:posOffset>
                </wp:positionH>
                <wp:positionV relativeFrom="paragraph">
                  <wp:posOffset>15240</wp:posOffset>
                </wp:positionV>
                <wp:extent cx="1191895" cy="1162685"/>
                <wp:effectExtent l="6350" t="6350" r="5397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960" cy="11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RIEN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 BA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TRIBUÍ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IMIT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STOMIZA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5pt;margin-top:1.2pt;width:93.8pt;height:91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RIENT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 BAT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TRIBUÍ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IMIT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STOMIZADO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margin">
                  <wp:posOffset>-74295</wp:posOffset>
                </wp:positionH>
                <wp:positionV relativeFrom="paragraph">
                  <wp:posOffset>820420</wp:posOffset>
                </wp:positionV>
                <wp:extent cx="5486400" cy="45720"/>
                <wp:effectExtent l="5080" t="26670" r="47625" b="996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4.6pt" to="426.1pt,68.15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margin">
                  <wp:posOffset>-74295</wp:posOffset>
                </wp:positionH>
                <wp:positionV relativeFrom="paragraph">
                  <wp:posOffset>728980</wp:posOffset>
                </wp:positionV>
                <wp:extent cx="0" cy="457200"/>
                <wp:effectExtent l="6350" t="6350" r="5397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7.4pt" to="-5.8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margin">
                  <wp:posOffset>1205865</wp:posOffset>
                </wp:positionH>
                <wp:positionV relativeFrom="paragraph">
                  <wp:posOffset>820420</wp:posOffset>
                </wp:positionV>
                <wp:extent cx="0" cy="365760"/>
                <wp:effectExtent l="6350" t="6350" r="5397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4.6pt" to="94.9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margin">
                  <wp:posOffset>2486025</wp:posOffset>
                </wp:positionH>
                <wp:positionV relativeFrom="paragraph">
                  <wp:posOffset>820420</wp:posOffset>
                </wp:positionV>
                <wp:extent cx="0" cy="36576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4.6pt" to="195.75pt,93.3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margin">
                  <wp:posOffset>3766185</wp:posOffset>
                </wp:positionH>
                <wp:positionV relativeFrom="paragraph">
                  <wp:posOffset>820420</wp:posOffset>
                </wp:positionV>
                <wp:extent cx="0" cy="457200"/>
                <wp:effectExtent l="6350" t="6350" r="5397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64.6pt" to="296.55pt,100.5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margin">
                  <wp:posOffset>5229225</wp:posOffset>
                </wp:positionH>
                <wp:positionV relativeFrom="paragraph">
                  <wp:posOffset>774700</wp:posOffset>
                </wp:positionV>
                <wp:extent cx="0" cy="457200"/>
                <wp:effectExtent l="6350" t="6350" r="5397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61pt" to="411.75pt,96.95pt" stroked="t" o:allowincell="f" style="position:absolute;mso-position-horizontal-relative:margin">
                <v:stroke color="aqua" weight="1260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margin">
                  <wp:posOffset>-25717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5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2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5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margin">
                  <wp:posOffset>93154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6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6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margin">
                  <wp:posOffset>2211705</wp:posOffset>
                </wp:positionH>
                <wp:positionV relativeFrom="paragraph">
                  <wp:posOffset>1231900</wp:posOffset>
                </wp:positionV>
                <wp:extent cx="732155" cy="274955"/>
                <wp:effectExtent l="6350" t="6350" r="5397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7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97pt;width:5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7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margin">
                  <wp:posOffset>3491865</wp:posOffset>
                </wp:positionH>
                <wp:positionV relativeFrom="paragraph">
                  <wp:posOffset>1231900</wp:posOffset>
                </wp:positionV>
                <wp:extent cx="824865" cy="274955"/>
                <wp:effectExtent l="6350" t="6350" r="5397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8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97pt;width:64.9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8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margin">
                  <wp:posOffset>4863465</wp:posOffset>
                </wp:positionH>
                <wp:positionV relativeFrom="paragraph">
                  <wp:posOffset>1231900</wp:posOffset>
                </wp:positionV>
                <wp:extent cx="823595" cy="274955"/>
                <wp:effectExtent l="6350" t="6350" r="5397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95pt;margin-top:97pt;width:64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00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E COMPONENT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 SOFTWARE  É  DESENVOLVIDO OU PROJETADO POR ENGENHARIA, NÃO MANUFATURADO NO SENTIDO CLÁSSICO ( NÃO É PROCESSO MECÂNIC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 SOFTWARE NÃO SE DESGA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A  MAIORIA DOS SOFTWARES É FEITO SOB MEDIDA EM VEZ DE SER MONTADO DE COMPONENTES EXISTE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ONENTES DO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ÃO CRIADOS POR MEIO DE UMA SÉRIE DE CONVERSÕES QUE MAPEIAM AS EXIGÊNCIAS DO CLIENTE PARA CÓDICO EXECUTÁVEL EM MÁQUI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1388745</wp:posOffset>
                </wp:positionH>
                <wp:positionV relativeFrom="paragraph">
                  <wp:posOffset>153035</wp:posOffset>
                </wp:positionV>
                <wp:extent cx="2835275" cy="274320"/>
                <wp:effectExtent l="6350" t="6350" r="5397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MODELO DAS EXIGÊNCI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12.05pt;width:223.2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 MODELO DAS EXIGÊNCIAS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margin">
                  <wp:posOffset>2760345</wp:posOffset>
                </wp:positionH>
                <wp:positionV relativeFrom="paragraph">
                  <wp:posOffset>79375</wp:posOffset>
                </wp:positionV>
                <wp:extent cx="0" cy="457200"/>
                <wp:effectExtent l="69850" t="5080" r="11811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25pt" to="217.35pt,42.2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390015</wp:posOffset>
                </wp:positionH>
                <wp:positionV relativeFrom="paragraph">
                  <wp:posOffset>15240</wp:posOffset>
                </wp:positionV>
                <wp:extent cx="2835275" cy="274320"/>
                <wp:effectExtent l="6350" t="6350" r="5397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JE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1.2pt;width:223.2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JETO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margin">
                  <wp:posOffset>2760345</wp:posOffset>
                </wp:positionH>
                <wp:positionV relativeFrom="paragraph">
                  <wp:posOffset>116205</wp:posOffset>
                </wp:positionV>
                <wp:extent cx="0" cy="457200"/>
                <wp:effectExtent l="69850" t="5080" r="11811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9.15pt" to="217.35pt,45.1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1388745</wp:posOffset>
                </wp:positionH>
                <wp:positionV relativeFrom="paragraph">
                  <wp:posOffset>52070</wp:posOffset>
                </wp:positionV>
                <wp:extent cx="2926715" cy="274955"/>
                <wp:effectExtent l="6350" t="6350" r="5397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IFICAÇÃO  EM   LINGUAG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4.1pt;width:230.4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IFICAÇÃO  EM   LINGUAGEM</w:t>
                      </w:r>
                    </w:p>
                  </w:txbxContent>
                </v:textbox>
                <v:fill o:detectmouseclick="t" type="solid" color2="black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LINGUAGENS EM USO SÃ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LINGUAGENS DE MÁQUINA 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LINGUAGENS DE ALTO NÍVEL: Pascal, C, ADA, C++, Object Pascal, Eiffel, LISP, PROLOG, etc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 NÃO PROCEDIMENTAIS: Linguagens de Banco de Dad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IGÊNCIA:  REUSABILIDAD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LICAÇÕES EM SOFTWAR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109855</wp:posOffset>
                </wp:positionH>
                <wp:positionV relativeFrom="paragraph">
                  <wp:posOffset>133985</wp:posOffset>
                </wp:positionV>
                <wp:extent cx="2195195" cy="274955"/>
                <wp:effectExtent l="1905" t="1905" r="49530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 BÁSI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10.55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 BÁSICO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ILADORES, EDITORES DE TEXTOS, SISTEMAS OPERACIONAIS, etc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09855</wp:posOffset>
                </wp:positionH>
                <wp:positionV relativeFrom="paragraph">
                  <wp:posOffset>88265</wp:posOffset>
                </wp:positionV>
                <wp:extent cx="2195195" cy="274955"/>
                <wp:effectExtent l="1905" t="1905" r="49530" b="952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 DE TEMPO  RE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6.95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 DE TEMPO  RE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DE DENTRO DE RESTRIÇÕES DE TEMPO ESTRITAS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STEMA DE CONTROLE DE VÔO E DE SINALIZAÇÃO DE TRÂNSI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margin">
                  <wp:posOffset>109855</wp:posOffset>
                </wp:positionH>
                <wp:positionV relativeFrom="paragraph">
                  <wp:posOffset>60960</wp:posOffset>
                </wp:positionV>
                <wp:extent cx="2195195" cy="274955"/>
                <wp:effectExtent l="1905" t="1905" r="49530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COMER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4.8pt;width:172.8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COMERCI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LHA DE PAGAMENTO, CONTAS A PAGAR E A RECEBER,  ESTOQUE, EVOLUINDO PARA  MIS - OPERAÇÕES COMERCIAIS E DE APOIO A DECISÃ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margin">
                  <wp:posOffset>201295</wp:posOffset>
                </wp:positionH>
                <wp:positionV relativeFrom="paragraph">
                  <wp:posOffset>33655</wp:posOffset>
                </wp:positionV>
                <wp:extent cx="3841115" cy="274955"/>
                <wp:effectExtent l="1905" t="1905" r="49530" b="336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CIENTÍFICO E DE ENGENHAR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5pt;margin-top:2.65pt;width:302.4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CIENTÍFICO E DE ENGENHARIA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STEMA DE ASTRONOMIA, SISTEMA DE CONTROLE DA DINÂMICA ORBITAL DE NAVES ESPACIAIS, SISTEMAS DE MANUFATURA AUTOMATIZADA, CAD, etc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margin">
                  <wp:posOffset>200025</wp:posOffset>
                </wp:positionH>
                <wp:positionV relativeFrom="paragraph">
                  <wp:posOffset>97790</wp:posOffset>
                </wp:positionV>
                <wp:extent cx="3018155" cy="274955"/>
                <wp:effectExtent l="1905" t="1905" r="49530" b="336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EMBUTI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7.7pt;width:237.6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EMBUTIDO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ÇÕES DIGITAIS EM AUTOMÓVEIS (CONTROLE DE COMBUSTÍVEL, SISTEMA DE FREIOS, CONTROLE DE TECLADO PARA FORNOS MICROONDA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margin">
                  <wp:posOffset>200025</wp:posOffset>
                </wp:positionH>
                <wp:positionV relativeFrom="paragraph">
                  <wp:posOffset>153035</wp:posOffset>
                </wp:positionV>
                <wp:extent cx="3110865" cy="366395"/>
                <wp:effectExtent l="1905" t="1905" r="49530" b="336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DE COMPUTADOR PESSO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12.05pt;width:244.9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DE COMPUTADOR PESSO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SSAMENTO DE TEXTOS, PLANILHA ELETRÔNICA, GERENCIADOR DE DADOS, etc..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margin">
                  <wp:posOffset>108585</wp:posOffset>
                </wp:positionH>
                <wp:positionV relativeFrom="paragraph">
                  <wp:posOffset>125095</wp:posOffset>
                </wp:positionV>
                <wp:extent cx="3566795" cy="366395"/>
                <wp:effectExtent l="1905" t="1905" r="49530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OFTWARE DE INTELIGÊNCIA ARTIFIC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9.85pt;width:280.8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OFTWARE DE INTELIGÊNCIA ARTIFICIAL</w:t>
                      </w:r>
                    </w:p>
                  </w:txbxContent>
                </v:textbox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FTWARE BASEADO EM CONHECI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AS   E  CAUSAS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margin">
                  <wp:posOffset>3583305</wp:posOffset>
                </wp:positionH>
                <wp:positionV relativeFrom="paragraph">
                  <wp:posOffset>116205</wp:posOffset>
                </wp:positionV>
                <wp:extent cx="2286635" cy="274955"/>
                <wp:effectExtent l="1905" t="1905" r="49530" b="336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ANALIST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X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USU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9.15pt;width:180pt;height:21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ANALISTA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 X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USUÁRIO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00025</wp:posOffset>
                </wp:positionH>
                <wp:positionV relativeFrom="paragraph">
                  <wp:posOffset>125095</wp:posOffset>
                </wp:positionV>
                <wp:extent cx="2743835" cy="4664075"/>
                <wp:effectExtent l="5080" t="5080" r="52705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466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S ESTIMATIVAS DE PRAZO E DE CUSTO SÃO  FREQUENTEMENTE IMPRECIS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 PRODUTIVIDADE DAS PESSOAS DA ÁREA DE SOFTWARE NÃO TEM  ACOMPANHADO A DEMANDA POR SERVIÇ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 QUALIDADE DE SOFTWARE É MENOS QUE A ADEQU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ÃO SE DEDICA TEMPO  À  COLETA DE DADOS ( ERRA-SE NO  PLANEJAMENTO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NSATISFAÇÃO DO CLIENTE  COM  O  SISTEMA  PRONTO ( COMUNICAÇÃO ENTRE O CLIENTE E O DESENVOLVEDOR É  FRA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FICULDADE EM MANTER O SOFTWARE EXIST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9.85pt;width:216pt;height:367.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S ESTIMATIVAS DE PRAZO E DE CUSTO SÃO  FREQUENTEMENTE IMPRECIS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 PRODUTIVIDADE DAS PESSOAS DA ÁREA DE SOFTWARE NÃO TEM  ACOMPANHADO A DEMANDA POR SERVIÇ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 QUALIDADE DE SOFTWARE É MENOS QUE A ADEQUA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ÃO SE DEDICA TEMPO  À  COLETA DE DADOS ( ERRA-SE NO  PLANEJAMENTO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NSATISFAÇÃO DO CLIENTE  COM  O  SISTEMA  PRONTO ( COMUNICAÇÃO ENTRE O CLIENTE E O DESENVOLVEDOR É  FRAC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FICULDADE EM MANTER O SOFTWARE EXISTEN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2943225</wp:posOffset>
                </wp:positionH>
                <wp:positionV relativeFrom="paragraph">
                  <wp:posOffset>43180</wp:posOffset>
                </wp:positionV>
                <wp:extent cx="640080" cy="3017520"/>
                <wp:effectExtent l="1905" t="1905" r="49530" b="336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01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4pt" to="282.1pt,240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margin">
                  <wp:posOffset>5229225</wp:posOffset>
                </wp:positionH>
                <wp:positionV relativeFrom="paragraph">
                  <wp:posOffset>134620</wp:posOffset>
                </wp:positionV>
                <wp:extent cx="91440" cy="182880"/>
                <wp:effectExtent l="1905" t="1905" r="4953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0.6pt" to="418.9pt,24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margin">
                  <wp:posOffset>5046345</wp:posOffset>
                </wp:positionH>
                <wp:positionV relativeFrom="paragraph">
                  <wp:posOffset>134620</wp:posOffset>
                </wp:positionV>
                <wp:extent cx="91440" cy="182880"/>
                <wp:effectExtent l="1905" t="1905" r="49530" b="336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6pt" to="404.5pt,24.9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margin">
                  <wp:posOffset>4040505</wp:posOffset>
                </wp:positionH>
                <wp:positionV relativeFrom="paragraph">
                  <wp:posOffset>43180</wp:posOffset>
                </wp:positionV>
                <wp:extent cx="91440" cy="274320"/>
                <wp:effectExtent l="1905" t="1905" r="49530" b="336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.4pt" to="325.3pt,24.9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margin">
                  <wp:posOffset>3766185</wp:posOffset>
                </wp:positionH>
                <wp:positionV relativeFrom="paragraph">
                  <wp:posOffset>134620</wp:posOffset>
                </wp:positionV>
                <wp:extent cx="182880" cy="91440"/>
                <wp:effectExtent l="1905" t="1905" r="49530" b="336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6pt" to="310.9pt,17.7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3674745</wp:posOffset>
                </wp:positionH>
                <wp:positionV relativeFrom="paragraph">
                  <wp:posOffset>52070</wp:posOffset>
                </wp:positionV>
                <wp:extent cx="732155" cy="732155"/>
                <wp:effectExtent l="5080" t="5080" r="52705" b="368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4.1pt;width:57.6pt;height:57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margin">
                  <wp:posOffset>4863465</wp:posOffset>
                </wp:positionH>
                <wp:positionV relativeFrom="paragraph">
                  <wp:posOffset>52070</wp:posOffset>
                </wp:positionV>
                <wp:extent cx="732155" cy="732155"/>
                <wp:effectExtent l="5080" t="5080" r="52705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95pt;margin-top:4.1pt;width:57.6pt;height:57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margin">
                  <wp:posOffset>5320665</wp:posOffset>
                </wp:positionH>
                <wp:positionV relativeFrom="paragraph">
                  <wp:posOffset>52070</wp:posOffset>
                </wp:positionV>
                <wp:extent cx="182880" cy="91440"/>
                <wp:effectExtent l="1905" t="1905" r="49530" b="336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4.1pt" to="433.3pt,11.2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margin">
                  <wp:posOffset>4131945</wp:posOffset>
                </wp:positionH>
                <wp:positionV relativeFrom="paragraph">
                  <wp:posOffset>52070</wp:posOffset>
                </wp:positionV>
                <wp:extent cx="182880" cy="91440"/>
                <wp:effectExtent l="1905" t="1905" r="49530" b="336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1pt" to="339.7pt,11.25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margin">
                  <wp:posOffset>3857625</wp:posOffset>
                </wp:positionH>
                <wp:positionV relativeFrom="paragraph">
                  <wp:posOffset>61595</wp:posOffset>
                </wp:positionV>
                <wp:extent cx="92075" cy="92075"/>
                <wp:effectExtent l="5080" t="5080" r="52705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4.8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margin">
                  <wp:posOffset>4131945</wp:posOffset>
                </wp:positionH>
                <wp:positionV relativeFrom="paragraph">
                  <wp:posOffset>61595</wp:posOffset>
                </wp:positionV>
                <wp:extent cx="92075" cy="92075"/>
                <wp:effectExtent l="5080" t="5080" r="52705" b="368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4.8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margin">
                  <wp:posOffset>4954905</wp:posOffset>
                </wp:positionH>
                <wp:positionV relativeFrom="paragraph">
                  <wp:posOffset>153035</wp:posOffset>
                </wp:positionV>
                <wp:extent cx="92075" cy="92075"/>
                <wp:effectExtent l="5080" t="5080" r="52705" b="368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15pt;margin-top:12.0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margin">
                  <wp:posOffset>5320665</wp:posOffset>
                </wp:positionH>
                <wp:positionV relativeFrom="paragraph">
                  <wp:posOffset>153035</wp:posOffset>
                </wp:positionV>
                <wp:extent cx="92075" cy="92075"/>
                <wp:effectExtent l="5080" t="5080" r="52705" b="368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5pt;margin-top:12.0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margin">
                  <wp:posOffset>4040505</wp:posOffset>
                </wp:positionH>
                <wp:positionV relativeFrom="paragraph">
                  <wp:posOffset>70485</wp:posOffset>
                </wp:positionV>
                <wp:extent cx="92075" cy="92075"/>
                <wp:effectExtent l="5080" t="5080" r="52705" b="368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5.5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margin">
                  <wp:posOffset>5137785</wp:posOffset>
                </wp:positionH>
                <wp:positionV relativeFrom="paragraph">
                  <wp:posOffset>70485</wp:posOffset>
                </wp:positionV>
                <wp:extent cx="92075" cy="92075"/>
                <wp:effectExtent l="5080" t="5080" r="52705" b="368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55pt;margin-top:5.55pt;width:7.2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margin">
                  <wp:posOffset>3857625</wp:posOffset>
                </wp:positionH>
                <wp:positionV relativeFrom="paragraph">
                  <wp:posOffset>79375</wp:posOffset>
                </wp:positionV>
                <wp:extent cx="549910" cy="1841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fillcolor="white" stroked="t" o:allowincell="f" style="position:absolute;margin-left:303.75pt;margin-top:13.45pt;width:21.7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margin">
                  <wp:posOffset>5046345</wp:posOffset>
                </wp:positionH>
                <wp:positionV relativeFrom="paragraph">
                  <wp:posOffset>79375</wp:posOffset>
                </wp:positionV>
                <wp:extent cx="732790" cy="1841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256" path="m1016,0l0,10l3,23l9,36l18,49l29,62l43,74l60,87l78,99l100,111l124,122l150,134l178,144l209,155l241,165l276,175l312,184l351,193l391,201l433,209l476,216l521,223l567,229l614,234l662,239l711,243l761,247l812,250l863,252l915,254l967,255l1019,255l1016,0e" fillcolor="white" stroked="t" o:allowincell="f" style="position:absolute;margin-left:397.4pt;margin-top:13.45pt;width:28.85pt;height:7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margin">
                  <wp:posOffset>5412105</wp:posOffset>
                </wp:positionH>
                <wp:positionV relativeFrom="paragraph">
                  <wp:posOffset>107315</wp:posOffset>
                </wp:positionV>
                <wp:extent cx="91440" cy="274320"/>
                <wp:effectExtent l="1905" t="1905" r="49530" b="336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8.45pt" to="433.3pt,30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margin">
                  <wp:posOffset>5046345</wp:posOffset>
                </wp:positionH>
                <wp:positionV relativeFrom="paragraph">
                  <wp:posOffset>116205</wp:posOffset>
                </wp:positionV>
                <wp:extent cx="732155" cy="1006475"/>
                <wp:effectExtent l="5080" t="5080" r="52705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0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35pt;margin-top:9.15pt;width:57.6pt;height:79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margin">
                  <wp:posOffset>550354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905" t="1905" r="49530" b="336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15pt" to="462.1pt,16.3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margin">
                  <wp:posOffset>5046345</wp:posOffset>
                </wp:positionH>
                <wp:positionV relativeFrom="paragraph">
                  <wp:posOffset>24765</wp:posOffset>
                </wp:positionV>
                <wp:extent cx="274320" cy="182880"/>
                <wp:effectExtent l="1905" t="1905" r="49530" b="336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.95pt" to="418.9pt,16.3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margin">
                  <wp:posOffset>3674745</wp:posOffset>
                </wp:positionH>
                <wp:positionV relativeFrom="paragraph">
                  <wp:posOffset>33655</wp:posOffset>
                </wp:positionV>
                <wp:extent cx="732155" cy="732155"/>
                <wp:effectExtent l="5080" t="5080" r="52705" b="368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9.35pt;margin-top:2.65pt;width:57.6pt;height:57.6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margin">
                  <wp:posOffset>4040505</wp:posOffset>
                </wp:positionH>
                <wp:positionV relativeFrom="paragraph">
                  <wp:posOffset>33655</wp:posOffset>
                </wp:positionV>
                <wp:extent cx="0" cy="182880"/>
                <wp:effectExtent l="1905" t="1905" r="49530" b="336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.65pt" to="318.15pt,17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margin">
                  <wp:posOffset>385762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7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margin">
                  <wp:posOffset>413194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margin">
                  <wp:posOffset>513778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5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margin">
                  <wp:posOffset>5412105</wp:posOffset>
                </wp:positionH>
                <wp:positionV relativeFrom="paragraph">
                  <wp:posOffset>43180</wp:posOffset>
                </wp:positionV>
                <wp:extent cx="92075" cy="92075"/>
                <wp:effectExtent l="1905" t="1905" r="49530" b="336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3.4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margin">
                  <wp:posOffset>3949065</wp:posOffset>
                </wp:positionH>
                <wp:positionV relativeFrom="paragraph">
                  <wp:posOffset>52070</wp:posOffset>
                </wp:positionV>
                <wp:extent cx="183515" cy="92075"/>
                <wp:effectExtent l="1905" t="1905" r="49530" b="336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4.1pt;width:14.4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margin">
                  <wp:posOffset>5229225</wp:posOffset>
                </wp:positionH>
                <wp:positionV relativeFrom="paragraph">
                  <wp:posOffset>52070</wp:posOffset>
                </wp:positionV>
                <wp:extent cx="183515" cy="92075"/>
                <wp:effectExtent l="1905" t="1905" r="49530" b="336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75pt;margin-top:4.1pt;width:14.4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margin">
                  <wp:posOffset>3949065</wp:posOffset>
                </wp:positionH>
                <wp:positionV relativeFrom="paragraph">
                  <wp:posOffset>153035</wp:posOffset>
                </wp:positionV>
                <wp:extent cx="182880" cy="0"/>
                <wp:effectExtent l="1905" t="1905" r="49530" b="336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2.05pt" to="325.3pt,12.05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margin">
                  <wp:posOffset>5137785</wp:posOffset>
                </wp:positionH>
                <wp:positionV relativeFrom="paragraph">
                  <wp:posOffset>61595</wp:posOffset>
                </wp:positionV>
                <wp:extent cx="915670" cy="3670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10" path="m1271,0l0,13l4,39l10,65l21,91l34,117l51,142l71,167l94,192l120,216l150,240l182,262l217,285l255,306l296,327l340,346l385,365l434,383l484,400l537,415l591,430l648,444l706,456l765,467l826,477l888,485l951,493l1015,499l1080,503l1145,506l1210,508l1276,509l1271,0e" fillcolor="white" stroked="t" o:allowincell="f" style="position:absolute;margin-left:404.55pt;margin-top:19.3pt;width:36.15pt;height:14.4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margin">
                  <wp:posOffset>3766185</wp:posOffset>
                </wp:positionH>
                <wp:positionV relativeFrom="paragraph">
                  <wp:posOffset>70485</wp:posOffset>
                </wp:positionV>
                <wp:extent cx="915670" cy="36703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296.55pt;margin-top:5.5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margin">
                  <wp:posOffset>3766185</wp:posOffset>
                </wp:positionH>
                <wp:positionV relativeFrom="paragraph">
                  <wp:posOffset>97790</wp:posOffset>
                </wp:positionV>
                <wp:extent cx="732155" cy="1006475"/>
                <wp:effectExtent l="5080" t="5080" r="52705" b="368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0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55pt;margin-top:7.7pt;width:57.6pt;height:79.2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margin">
                  <wp:posOffset>5137785</wp:posOffset>
                </wp:positionH>
                <wp:positionV relativeFrom="paragraph">
                  <wp:posOffset>97790</wp:posOffset>
                </wp:positionV>
                <wp:extent cx="732155" cy="823595"/>
                <wp:effectExtent l="5080" t="5080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23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55pt;margin-top:7.7pt;width:57.6pt;height:64.8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margin">
                  <wp:posOffset>4040505</wp:posOffset>
                </wp:positionH>
                <wp:positionV relativeFrom="paragraph">
                  <wp:posOffset>6350</wp:posOffset>
                </wp:positionV>
                <wp:extent cx="91440" cy="182880"/>
                <wp:effectExtent l="1905" t="1905" r="49530" b="336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5pt" to="325.3pt,14.8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margin">
                  <wp:posOffset>4223385</wp:posOffset>
                </wp:positionH>
                <wp:positionV relativeFrom="paragraph">
                  <wp:posOffset>6350</wp:posOffset>
                </wp:positionV>
                <wp:extent cx="91440" cy="182880"/>
                <wp:effectExtent l="1905" t="1905" r="49530" b="336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0.5pt" to="339.7pt,14.85pt" stroked="t" o:allowincell="f" style="position:absolute;flip:x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margin">
                  <wp:posOffset>2943225</wp:posOffset>
                </wp:positionH>
                <wp:positionV relativeFrom="paragraph">
                  <wp:posOffset>107315</wp:posOffset>
                </wp:positionV>
                <wp:extent cx="822960" cy="1920240"/>
                <wp:effectExtent l="1905" t="1905" r="49530" b="336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45pt" to="296.5pt,159.6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margin">
                  <wp:posOffset>3766185</wp:posOffset>
                </wp:positionH>
                <wp:positionV relativeFrom="paragraph">
                  <wp:posOffset>15875</wp:posOffset>
                </wp:positionV>
                <wp:extent cx="182880" cy="0"/>
                <wp:effectExtent l="1905" t="1905" r="49530" b="336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.25pt" to="310.9pt,1.25pt" stroked="t" o:allowincell="f" style="position:absolute;flip:x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margin">
                  <wp:posOffset>394906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margin">
                  <wp:posOffset>422338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5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margin">
                  <wp:posOffset>532066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margin">
                  <wp:posOffset>5594985</wp:posOffset>
                </wp:positionH>
                <wp:positionV relativeFrom="paragraph">
                  <wp:posOffset>24765</wp:posOffset>
                </wp:positionV>
                <wp:extent cx="92075" cy="92075"/>
                <wp:effectExtent l="1905" t="1905" r="49530" b="3365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55pt;margin-top:1.9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margin">
                  <wp:posOffset>4131945</wp:posOffset>
                </wp:positionH>
                <wp:positionV relativeFrom="paragraph">
                  <wp:posOffset>33655</wp:posOffset>
                </wp:positionV>
                <wp:extent cx="92075" cy="92075"/>
                <wp:effectExtent l="1905" t="1905" r="49530" b="336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2.6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margin">
                  <wp:posOffset>5503545</wp:posOffset>
                </wp:positionH>
                <wp:positionV relativeFrom="paragraph">
                  <wp:posOffset>33655</wp:posOffset>
                </wp:positionV>
                <wp:extent cx="92075" cy="92075"/>
                <wp:effectExtent l="1905" t="1905" r="49530" b="3365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5pt;margin-top:2.6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margin">
                  <wp:posOffset>3949065</wp:posOffset>
                </wp:positionH>
                <wp:positionV relativeFrom="paragraph">
                  <wp:posOffset>43180</wp:posOffset>
                </wp:positionV>
                <wp:extent cx="732790" cy="36703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510" path="m1017,0l0,10l3,37l8,63l16,89l26,115l39,140l55,166l74,190l95,214l118,238l144,261l172,283l203,305l235,326l270,346l307,364l346,382l386,399l428,415l472,430l517,443l564,456l612,467l661,477l710,485l761,493l813,499l864,503l917,507l969,508l1022,509l1017,0e" fillcolor="white" stroked="t" o:allowincell="f" style="position:absolute;margin-left:310.95pt;margin-top:17.85pt;width:28.95pt;height:14.4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margin">
                  <wp:posOffset>5412105</wp:posOffset>
                </wp:positionH>
                <wp:positionV relativeFrom="paragraph">
                  <wp:posOffset>43180</wp:posOffset>
                </wp:positionV>
                <wp:extent cx="365760" cy="0"/>
                <wp:effectExtent l="1905" t="1905" r="49530" b="336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3.4pt" to="454.9pt,3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margin">
                  <wp:posOffset>5320665</wp:posOffset>
                </wp:positionH>
                <wp:positionV relativeFrom="paragraph">
                  <wp:posOffset>52070</wp:posOffset>
                </wp:positionV>
                <wp:extent cx="915670" cy="54991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5500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777" path="m1271,763l1279,0l1213,1l1148,4l1083,8l1019,15l955,24l892,35l831,47l770,62l711,78l653,96l596,116l542,138l489,161l439,186l391,213l345,241l301,270l260,300l222,332l187,365l154,399l124,434l98,470l74,506l54,544l36,581l23,620l12,658l5,697l1,737l0,776l1271,763e" fillcolor="black" stroked="t" o:allowincell="f" style="position:absolute;margin-left:418.95pt;margin-top:4.1pt;width:36.25pt;height:22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margin">
                  <wp:posOffset>5320665</wp:posOffset>
                </wp:positionH>
                <wp:positionV relativeFrom="paragraph">
                  <wp:posOffset>161925</wp:posOffset>
                </wp:positionV>
                <wp:extent cx="732155" cy="823595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823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8.95pt;margin-top:12.75pt;width:57.6pt;height:64.8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margin">
                  <wp:posOffset>4314825</wp:posOffset>
                </wp:positionH>
                <wp:positionV relativeFrom="paragraph">
                  <wp:posOffset>161925</wp:posOffset>
                </wp:positionV>
                <wp:extent cx="274320" cy="182880"/>
                <wp:effectExtent l="1905" t="1905" r="49530" b="336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.75pt" to="361.3pt,27.1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margin">
                  <wp:posOffset>5869305</wp:posOffset>
                </wp:positionH>
                <wp:positionV relativeFrom="paragraph">
                  <wp:posOffset>161925</wp:posOffset>
                </wp:positionV>
                <wp:extent cx="182880" cy="182880"/>
                <wp:effectExtent l="1905" t="1905" r="49530" b="336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2.75pt" to="476.5pt,27.1pt" stroked="t" o:allowincell="f" style="position:absolute;flip:y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margin">
                  <wp:posOffset>3857625</wp:posOffset>
                </wp:positionH>
                <wp:positionV relativeFrom="paragraph">
                  <wp:posOffset>79375</wp:posOffset>
                </wp:positionV>
                <wp:extent cx="732155" cy="732155"/>
                <wp:effectExtent l="5080" t="5080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3.75pt;margin-top:6.25pt;width:57.6pt;height:57.6pt;mso-wrap-style:none;v-text-anchor:middle;mso-position-horizontal-relative:margin">
                <v:fill o:detectmouseclick="t" type="solid" color2="aqua"/>
                <v:stroke color="aqua" weight="936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margin">
                  <wp:posOffset>5686425</wp:posOffset>
                </wp:positionH>
                <wp:positionV relativeFrom="paragraph">
                  <wp:posOffset>79375</wp:posOffset>
                </wp:positionV>
                <wp:extent cx="0" cy="182880"/>
                <wp:effectExtent l="1905" t="1905" r="49530" b="336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6.25pt" to="447.75pt,20.6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margin">
                  <wp:posOffset>4223385</wp:posOffset>
                </wp:positionH>
                <wp:positionV relativeFrom="paragraph">
                  <wp:posOffset>-2540</wp:posOffset>
                </wp:positionV>
                <wp:extent cx="0" cy="182880"/>
                <wp:effectExtent l="1905" t="1905" r="49530" b="336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0.2pt" to="332.55pt,14.15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margin">
                  <wp:posOffset>404050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1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margin">
                  <wp:posOffset>431482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7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margin">
                  <wp:posOffset>550354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3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margin">
                  <wp:posOffset>5777865</wp:posOffset>
                </wp:positionH>
                <wp:positionV relativeFrom="paragraph">
                  <wp:posOffset>6350</wp:posOffset>
                </wp:positionV>
                <wp:extent cx="92075" cy="92075"/>
                <wp:effectExtent l="1905" t="1905" r="49530" b="336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5pt;margin-top:0.5pt;width:7.2pt;height:7.2pt;mso-wrap-style:none;v-text-anchor:middle;mso-position-horizontal-relative:margin">
                <v:fill o:detectmouseclick="t" type="solid" color2="black"/>
                <v:stroke color="aqua" weight="3240" joinstyle="round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margin">
                  <wp:posOffset>4040505</wp:posOffset>
                </wp:positionH>
                <wp:positionV relativeFrom="paragraph">
                  <wp:posOffset>106680</wp:posOffset>
                </wp:positionV>
                <wp:extent cx="457200" cy="0"/>
                <wp:effectExtent l="1905" t="1905" r="49530" b="336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4pt" to="354.1pt,8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margin">
                  <wp:posOffset>5503545</wp:posOffset>
                </wp:positionH>
                <wp:positionV relativeFrom="paragraph">
                  <wp:posOffset>106680</wp:posOffset>
                </wp:positionV>
                <wp:extent cx="457200" cy="0"/>
                <wp:effectExtent l="1905" t="1905" r="49530" b="336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8.4pt" to="469.3pt,8.4pt" stroked="t" o:allowincell="f" style="position:absolute;mso-position-horizontal-relative:margin">
                <v:stroke color="aqua" weight="3240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margin">
                  <wp:posOffset>4040505</wp:posOffset>
                </wp:positionH>
                <wp:positionV relativeFrom="paragraph">
                  <wp:posOffset>116205</wp:posOffset>
                </wp:positionV>
                <wp:extent cx="915670" cy="36703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318.15pt;margin-top:9.1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margin">
                  <wp:posOffset>5503545</wp:posOffset>
                </wp:positionH>
                <wp:positionV relativeFrom="paragraph">
                  <wp:posOffset>116205</wp:posOffset>
                </wp:positionV>
                <wp:extent cx="915670" cy="36703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523" path="m1271,509l1276,0l1211,1l1145,3l1080,6l1015,10l952,16l889,24l827,32l766,42l706,53l648,65l592,79l537,93l485,109l434,126l386,144l340,162l297,182l256,203l218,224l183,246l150,269l121,293l94,317l71,341l51,366l34,392l21,417l11,443l4,469l0,496l0,522l1271,509e" fillcolor="black" stroked="t" o:allowincell="f" style="position:absolute;margin-left:433.35pt;margin-top:9.15pt;width:36.15pt;height:14.8pt;mso-wrap-style:none;v-text-anchor:middle;mso-position-horizontal-relative:margin">
                <v:fill o:detectmouseclick="t" type="solid" color2="white"/>
                <v:stroke color="aqua" weight="324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AUSAS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PERIÊNCIA POUCO MAIS DE 40 ANOS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ISSIONAIS  DE INFORMÁTICA COM POUCO TREINAMENTO FORMAL EM TÉCNICAS PARA DESENVOLVIMENTO DE SOFTWARES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RENTES SEM BACKGROUND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DO DEVE SER FEITO PARA ONTEM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GENHARIA DE SOFTWA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O  estabelecimento e uso de sólidos princípios de engenharia para que se possa obter economicamente um software que seja confiável e que funcione eficientemente em máquinas reai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Fritz  Bau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É   uma disciplina que integra </w:t>
      </w:r>
      <w:r>
        <w:rPr>
          <w:b/>
          <w:bCs/>
          <w:sz w:val="32"/>
          <w:szCs w:val="32"/>
        </w:rPr>
        <w:t>métodos,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erramentas</w:t>
      </w:r>
      <w:r>
        <w:rPr>
          <w:sz w:val="32"/>
          <w:szCs w:val="32"/>
        </w:rPr>
        <w:t xml:space="preserve"> e </w:t>
      </w:r>
      <w:r>
        <w:rPr>
          <w:b/>
          <w:bCs/>
          <w:sz w:val="32"/>
          <w:szCs w:val="32"/>
        </w:rPr>
        <w:t>procedimentos</w:t>
      </w:r>
      <w:r>
        <w:rPr>
          <w:sz w:val="32"/>
          <w:szCs w:val="32"/>
        </w:rPr>
        <w:t xml:space="preserve"> para o desenvolvimento  de software de computado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métodos</w:t>
      </w:r>
      <w:r>
        <w:rPr>
          <w:sz w:val="32"/>
          <w:szCs w:val="32"/>
        </w:rPr>
        <w:t xml:space="preserve">: envolvem um amplo conjunto de tarefas que incluem: </w:t>
      </w:r>
      <w:r>
        <w:rPr>
          <w:b/>
          <w:bCs/>
          <w:sz w:val="32"/>
          <w:szCs w:val="32"/>
        </w:rPr>
        <w:t>planejamento</w:t>
      </w:r>
      <w:r>
        <w:rPr>
          <w:sz w:val="32"/>
          <w:szCs w:val="32"/>
        </w:rPr>
        <w:t xml:space="preserve">  e  </w:t>
      </w:r>
      <w:r>
        <w:rPr>
          <w:b/>
          <w:bCs/>
          <w:sz w:val="32"/>
          <w:szCs w:val="32"/>
        </w:rPr>
        <w:t>estimativa de projeto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análise de requisitos de software e  de  sistema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projeto de estrutura de dado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especificação e codificação de programas</w:t>
      </w:r>
      <w:r>
        <w:rPr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 xml:space="preserve">teste </w:t>
      </w:r>
      <w:r>
        <w:rPr>
          <w:sz w:val="32"/>
          <w:szCs w:val="32"/>
        </w:rPr>
        <w:t xml:space="preserve">e </w:t>
      </w:r>
      <w:r>
        <w:rPr>
          <w:b/>
          <w:bCs/>
          <w:sz w:val="32"/>
          <w:szCs w:val="32"/>
        </w:rPr>
        <w:t>manutenção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ferramentas</w:t>
      </w:r>
      <w:r>
        <w:rPr>
          <w:sz w:val="32"/>
          <w:szCs w:val="32"/>
        </w:rPr>
        <w:t xml:space="preserve"> :  </w:t>
      </w:r>
      <w:r>
        <w:rPr>
          <w:b/>
          <w:bCs/>
          <w:sz w:val="32"/>
          <w:szCs w:val="32"/>
        </w:rPr>
        <w:t>CASE</w:t>
      </w:r>
      <w:r>
        <w:rPr>
          <w:sz w:val="32"/>
          <w:szCs w:val="32"/>
        </w:rPr>
        <w:t>- Computer-Aided Software Enggineering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 xml:space="preserve">procedimentos </w:t>
      </w:r>
      <w:r>
        <w:rPr>
          <w:sz w:val="32"/>
          <w:szCs w:val="32"/>
        </w:rPr>
        <w:t>: constituem o</w:t>
      </w:r>
      <w:r>
        <w:rPr>
          <w:b/>
          <w:bCs/>
          <w:sz w:val="32"/>
          <w:szCs w:val="32"/>
        </w:rPr>
        <w:t xml:space="preserve"> elo</w:t>
      </w:r>
      <w:r>
        <w:rPr>
          <w:sz w:val="32"/>
          <w:szCs w:val="32"/>
        </w:rPr>
        <w:t xml:space="preserve"> de ligação que mantém juntos os </w:t>
      </w:r>
      <w:r>
        <w:rPr>
          <w:b/>
          <w:bCs/>
          <w:sz w:val="32"/>
          <w:szCs w:val="32"/>
        </w:rPr>
        <w:t>métodos</w:t>
      </w:r>
      <w:r>
        <w:rPr>
          <w:sz w:val="32"/>
          <w:szCs w:val="32"/>
        </w:rPr>
        <w:t xml:space="preserve"> e as </w:t>
      </w:r>
      <w:r>
        <w:rPr>
          <w:b/>
          <w:bCs/>
          <w:sz w:val="32"/>
          <w:szCs w:val="32"/>
        </w:rPr>
        <w:t>ferramentas</w:t>
      </w:r>
      <w:r>
        <w:rPr>
          <w:sz w:val="32"/>
          <w:szCs w:val="32"/>
        </w:rPr>
        <w:t xml:space="preserve"> para desenvolvimento do softwar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ICLO  CLÁSSICO DA ENGENHARIA DE SOFTWA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9345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280.5pt" filled="f" o:ole="">
            <v:imagedata r:id="rId3" o:title=""/>
          </v:shape>
          <o:OLEObject Type="Embed" ProgID="" ShapeID="ole_rId2" DrawAspect="Content" ObjectID="_130705384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totipaç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108585</wp:posOffset>
                </wp:positionH>
                <wp:positionV relativeFrom="paragraph">
                  <wp:posOffset>134620</wp:posOffset>
                </wp:positionV>
                <wp:extent cx="5944235" cy="365760"/>
                <wp:effectExtent l="6350" t="6350" r="5397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CESSO QUE CAPACITA O DESENVOLVEDOR A CRIAR UM MODELO DO SOFTWARE QUE SERÁ IMPLEMENTAD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.55pt;margin-top:10.6pt;width:468pt;height:28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CESSO QUE CAPACITA O DESENVOLVEDOR A CRIAR UM MODELO DO SOFTWARE QUE SERÁ IMPLEMENTADO.</w:t>
                      </w:r>
                    </w:p>
                  </w:txbxContent>
                </v:textbox>
                <v:fill o:detectmouseclick="t" type="solid" color2="#3f3f3f"/>
                <v:stroke color="aqua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object w:dxaOrig="5558" w:dyaOrig="6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pt;height:305.5pt" filled="f" o:ole="">
            <v:imagedata r:id="rId5" o:title=""/>
          </v:shape>
          <o:OLEObject Type="Embed" ProgID="" ShapeID="ole_rId4" DrawAspect="Content" ObjectID="_1737544379" r:id="rId4"/>
        </w:objec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 MODELO ESPIRA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8069" w:dyaOrig="6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3.45pt;height:324.45pt" filled="f" o:ole="">
            <v:imagedata r:id="rId7" o:title=""/>
          </v:shape>
          <o:OLEObject Type="Embed" ProgID="" ShapeID="ole_rId6" DrawAspect="Content" ObjectID="_1321870939" r:id="rId6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ÉCNICAS  DE QUARTA GERAÇÃ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6149" w:dyaOrig="5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45pt;height:280.5pt" filled="f" o:ole="">
            <v:imagedata r:id="rId9" o:title=""/>
          </v:shape>
          <o:OLEObject Type="Embed" ProgID="" ShapeID="ole_rId8" DrawAspect="Content" ObjectID="_1224452079" r:id="rId8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 novas ferramentas CASE agora suportam o uso das 4GT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ração de Código Automátic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MBINANDO PARADIGMA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object w:dxaOrig="7502" w:dyaOrig="80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1pt;height:403.9pt" filled="f" o:ole="">
            <v:imagedata r:id="rId11" o:title=""/>
          </v:shape>
          <o:OLEObject Type="Embed" ProgID="" ShapeID="ole_rId10" DrawAspect="Content" ObjectID="_1724700026" r:id="rId10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por </w:t>
      </w:r>
      <w:r>
        <w:rPr>
          <w:b/>
          <w:bCs/>
          <w:sz w:val="24"/>
          <w:szCs w:val="24"/>
          <w:u w:val="single"/>
        </w:rPr>
        <w:t>Roger S. Pressman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Definição</w:t>
      </w:r>
      <w:r>
        <w:rPr>
          <w:sz w:val="28"/>
          <w:szCs w:val="28"/>
        </w:rPr>
        <w:t xml:space="preserve">=&gt; </w:t>
      </w:r>
      <w:r>
        <w:rPr>
          <w:sz w:val="28"/>
          <w:szCs w:val="28"/>
          <w:u w:val="single"/>
        </w:rPr>
        <w:t>planejamento do software</w:t>
      </w:r>
      <w:r>
        <w:rPr>
          <w:sz w:val="28"/>
          <w:szCs w:val="28"/>
        </w:rPr>
        <w:t xml:space="preserve">: descrição do escopo, análise do esforço, análise de riscos, levantamento dos recursos exigidos, estimativas de custos e de prazos. O objetivo é fornecer uma indicação da viabilidade do software; </w:t>
      </w:r>
      <w:r>
        <w:rPr>
          <w:sz w:val="28"/>
          <w:szCs w:val="28"/>
          <w:u w:val="single"/>
        </w:rPr>
        <w:t>fase de análise e requisitos do software</w:t>
      </w:r>
      <w:r>
        <w:rPr>
          <w:sz w:val="28"/>
          <w:szCs w:val="28"/>
        </w:rPr>
        <w:t xml:space="preserve">: a análise forma do domínio da informaçào é utilizada para estabelecer modelos de fluxo de dados e da estrutura da informação. Alternativamente pode ser feito um protótipo. Estes modelos são detalhados para se tornar uma </w:t>
      </w:r>
      <w:r>
        <w:rPr>
          <w:b/>
          <w:bCs/>
          <w:sz w:val="28"/>
          <w:szCs w:val="28"/>
        </w:rPr>
        <w:t>especificação do software</w:t>
      </w:r>
      <w:r>
        <w:rPr>
          <w:sz w:val="28"/>
          <w:szCs w:val="28"/>
        </w:rPr>
        <w:t xml:space="preserve">, que é o </w:t>
      </w:r>
      <w:r>
        <w:rPr>
          <w:b/>
          <w:bCs/>
          <w:sz w:val="28"/>
          <w:szCs w:val="28"/>
        </w:rPr>
        <w:t>documento</w:t>
      </w:r>
      <w:r>
        <w:rPr>
          <w:sz w:val="28"/>
          <w:szCs w:val="28"/>
        </w:rPr>
        <w:t xml:space="preserve"> produzido com resultado desta fa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611" w:dyaOrig="17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5pt;height:88.3pt" filled="f" o:ole="">
            <v:imagedata r:id="rId13" o:title=""/>
          </v:shape>
          <o:OLEObject Type="Embed" ProgID="" ShapeID="ole_rId12" DrawAspect="Content" ObjectID="_1071412063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Desenvolvimento</w:t>
      </w:r>
      <w:r>
        <w:rPr>
          <w:sz w:val="28"/>
          <w:szCs w:val="28"/>
        </w:rPr>
        <w:t>=&gt;descrição de estrutura modular, definição de interfaces, uma estrutura de dados é estabelecida. Uma especificação de projeto é produzida. E a codificação é realiza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032" w:dyaOrig="8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.6pt;height:42.7pt" filled="f" o:ole="">
            <v:imagedata r:id="rId15" o:title=""/>
          </v:shape>
          <o:OLEObject Type="Embed" ProgID="" ShapeID="ole_rId14" DrawAspect="Content" ObjectID="_1185175541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se de Verificação, Liberação e Manutenção</w:t>
      </w:r>
      <w:r>
        <w:rPr>
          <w:sz w:val="28"/>
          <w:szCs w:val="28"/>
        </w:rPr>
        <w:t>=&gt;realização de testes para descobrir o máximo de erros.  Faz-se a manutenção do software ao longo da sua vida úti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465" w:dyaOrig="10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3.25pt;height:54.45pt" filled="f" o:ole="">
            <v:imagedata r:id="rId17" o:title=""/>
          </v:shape>
          <o:OLEObject Type="Embed" ProgID="" ShapeID="ole_rId16" DrawAspect="Content" ObjectID="_1957008548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(continuação)  </w:t>
      </w:r>
      <w:r>
        <w:rPr>
          <w:sz w:val="28"/>
          <w:szCs w:val="28"/>
          <w:u w:val="single"/>
        </w:rPr>
        <w:t>por  S. Pompilh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nálise de Sistemas</w:t>
      </w:r>
      <w:r>
        <w:rPr>
          <w:sz w:val="28"/>
          <w:szCs w:val="28"/>
        </w:rPr>
        <w:t xml:space="preserve">=&gt;determinação de quais os requisitos do sistema. O </w:t>
      </w:r>
      <w:r>
        <w:rPr>
          <w:b/>
          <w:bCs/>
          <w:sz w:val="36"/>
          <w:szCs w:val="36"/>
        </w:rPr>
        <w:t xml:space="preserve">que </w:t>
      </w:r>
      <w:r>
        <w:rPr>
          <w:sz w:val="28"/>
          <w:szCs w:val="28"/>
        </w:rPr>
        <w:t>o sistema deve faz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Projeto de Sistemas</w:t>
      </w:r>
      <w:r>
        <w:rPr>
          <w:sz w:val="28"/>
          <w:szCs w:val="28"/>
        </w:rPr>
        <w:t xml:space="preserve">=&gt;determinação de </w:t>
      </w:r>
      <w:r>
        <w:rPr>
          <w:b/>
          <w:bCs/>
          <w:sz w:val="36"/>
          <w:szCs w:val="36"/>
        </w:rPr>
        <w:t>com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o sistema funcionará para atender aos requisitos especificados na fase de análi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mplementação de Sistemas</w:t>
      </w:r>
      <w:r>
        <w:rPr>
          <w:sz w:val="28"/>
          <w:szCs w:val="28"/>
        </w:rPr>
        <w:t>=&gt;construção efetiva do siste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margin">
                  <wp:posOffset>-74295</wp:posOffset>
                </wp:positionH>
                <wp:positionV relativeFrom="paragraph">
                  <wp:posOffset>113030</wp:posOffset>
                </wp:positionV>
                <wp:extent cx="2743835" cy="274955"/>
                <wp:effectExtent l="5080" t="5080" r="52705" b="368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8.9pt;width:216pt;height:21.6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todologias de Desenvolvimento   maneira de se utilizar um conjunto coerente e coordenado de métodos para atingir um objetivo. Em outras palavras, a metodologia deve definir quais as fases de trabalho previstas no desenvolvimento de sistem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margin">
                  <wp:posOffset>-74295</wp:posOffset>
                </wp:positionH>
                <wp:positionV relativeFrom="paragraph">
                  <wp:posOffset>27940</wp:posOffset>
                </wp:positionV>
                <wp:extent cx="640715" cy="183515"/>
                <wp:effectExtent l="5080" t="5080" r="52705" b="3683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2pt;width:50.4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8"/>
          <w:szCs w:val="28"/>
        </w:rPr>
        <w:t>Método  é um procedimento a ser adotado para se atingir um objetivo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margin">
                  <wp:posOffset>-74295</wp:posOffset>
                </wp:positionH>
                <wp:positionV relativeFrom="paragraph">
                  <wp:posOffset>189230</wp:posOffset>
                </wp:positionV>
                <wp:extent cx="640715" cy="18351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4.9pt;width:50.4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cnica  é um modo apropriado de se investigar sistematicamente um determinado universo de interesse ou domínio de um problema. Ex: análise estruturada, análise essencial e projeto estruturad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Ferramentas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663065</wp:posOffset>
                </wp:positionH>
                <wp:positionV relativeFrom="paragraph">
                  <wp:posOffset>40005</wp:posOffset>
                </wp:positionV>
                <wp:extent cx="2195195" cy="1097915"/>
                <wp:effectExtent l="5080" t="5080" r="52705" b="368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de Fluxo de D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Entidade Relacion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agrama de Transição de Est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3.15pt;width:172.8pt;height:86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de Fluxo de Da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Entidade Relacionam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agrama de Transição de Estados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2668905</wp:posOffset>
                </wp:positionH>
                <wp:positionV relativeFrom="paragraph">
                  <wp:posOffset>3175</wp:posOffset>
                </wp:positionV>
                <wp:extent cx="0" cy="548640"/>
                <wp:effectExtent l="69850" t="5080" r="117475" b="317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25pt" to="210.15pt,43.4pt" stroked="t" o:allowincell="f" style="position:absolute;mso-position-horizontal-relative:margin">
                <v:stroke color="aqua" weight="9360" endarrow="block" endarrowwidth="medium" endarrowlength="medium" joinstyle="round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17145</wp:posOffset>
                </wp:positionH>
                <wp:positionV relativeFrom="paragraph">
                  <wp:posOffset>143510</wp:posOffset>
                </wp:positionV>
                <wp:extent cx="5487035" cy="34099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12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PRODUÇÃO DE MODELOS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XEMPLO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: MODELO FUNCIONAL, MODELO CONCEITUAL DE DAD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1.3pt;width:432pt;height:26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PRODUÇÃO DE MODELOS.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XEMPLO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: MODELO FUNCIONAL, MODELO CONCEITUAL DE DADOS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margin">
                  <wp:posOffset>-74295</wp:posOffset>
                </wp:positionH>
                <wp:positionV relativeFrom="paragraph">
                  <wp:posOffset>12700</wp:posOffset>
                </wp:positionV>
                <wp:extent cx="732155" cy="18351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pt;width:57.6pt;height:14.4pt;mso-wrap-style:none;v-text-anchor:middle;mso-position-horizontal-relative:margin"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8"/>
          <w:szCs w:val="28"/>
        </w:rPr>
        <w:t>Notação   é  um conjunto de caracteres, símbolos e sinais formando um sistema convencionado de representação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margin">
                  <wp:posOffset>-74295</wp:posOffset>
                </wp:positionH>
                <wp:positionV relativeFrom="paragraph">
                  <wp:posOffset>36830</wp:posOffset>
                </wp:positionV>
                <wp:extent cx="5578475" cy="366395"/>
                <wp:effectExtent l="5080" t="5080" r="52705" b="368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TODOLOGIA DEVE ESTABELECER QUAIS OS PONTOS DE CONTROLE E PADRÕES DE QUALIDAD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2.9pt;width:439.2pt;height:28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ETODOLOGIA DEVE ESTABELECER QUAIS OS PONTOS DE CONTROLE E PADRÕES DE QUALIDADE</w:t>
                      </w:r>
                    </w:p>
                  </w:txbxContent>
                </v:textbox>
                <v:fill o:detectmouseclick="t" type="solid" color2="black"/>
                <v:stroke color="aqua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DESENVOLVIMENTO DE SISTEMAS E AS SUAS ETAP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continuaçã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450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CNI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ORDAGENS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RAMENT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TRADICION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AL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OS E FLUXOGRAMA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ÁLISE ESTRUTURADA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CIONAL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OS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FLUXO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ESTRUTURA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LIZAÇÃ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CIONÁRIO DE DAD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E ESSENCIA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E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E FLUXO DE D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ENTIDADE-RELACIONAMENT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A DE TRANSIÇÃO DE EST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</w:t>
        <w:tab/>
        <w:t>IMPORTÂNCIA DA MODELAGEM DE DADOS E DA ANÁLIS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81000</wp:posOffset>
                </wp:positionH>
                <wp:positionV relativeFrom="paragraph">
                  <wp:posOffset>104140</wp:posOffset>
                </wp:positionV>
                <wp:extent cx="5304155" cy="561340"/>
                <wp:effectExtent l="12700" t="12700" r="1270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240" cy="56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itannic Bold" w:hAnsi="Britannic Bold" w:eastAsia="Britannic Bold" w:cs="Britannic Bold"/>
                                <w:color w:val="auto"/>
                                <w:lang w:val="pt-BR"/>
                              </w:rPr>
                              <w:t>Modelagem de Dados Conceitual e seus Elemen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nt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8.2pt;width:417.6pt;height:4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Britannic Bold" w:hAnsi="Britannic Bold" w:eastAsia="Britannic Bold" w:cs="Britannic Bold"/>
                          <w:color w:val="auto"/>
                          <w:lang w:val="pt-BR"/>
                        </w:rPr>
                        <w:t>Modelagem de Dados Conceitual e seus Elementos</w:t>
                      </w:r>
                    </w:p>
                    <w:p>
                      <w:pPr>
                        <w:overflowPunct w:val="false"/>
                        <w:bidi w:val="0"/>
                        <w:ind w:left="709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nt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709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Entidade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uma representação de um objeto do mundo real que tem muita importância para a vida do sistema e que independe da existência de quaisquer outros elementos.  Segundo Setzer, uma entidade pode ser a representação de um ser, de um fato, de uma coisa, etc..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1- </w:t>
      </w:r>
      <w:r>
        <w:rPr>
          <w:sz w:val="24"/>
          <w:szCs w:val="24"/>
        </w:rPr>
        <w:t>Considere a informação a seguir para um determinado sistema de controle acadêmico com o objetivo de gerar um relatório contendo para cada alunos disciplinas que este faz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Maurício cursa Pascal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2- </w:t>
      </w:r>
      <w:r>
        <w:rPr>
          <w:sz w:val="24"/>
          <w:szCs w:val="24"/>
        </w:rPr>
        <w:t>Considere as informações a seguir para um determinado sistema de controle da venda de produtos e uma loja com o objetivo de gerar um relatório contendo para cada cliente os produtos comprado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O</w:t>
      </w:r>
      <w:r>
        <w:rPr>
          <w:b/>
          <w:bCs/>
          <w:sz w:val="24"/>
          <w:szCs w:val="24"/>
        </w:rPr>
        <w:t xml:space="preserve"> cliente</w:t>
      </w:r>
      <w:r>
        <w:rPr>
          <w:sz w:val="24"/>
          <w:szCs w:val="24"/>
        </w:rPr>
        <w:t xml:space="preserve"> Luiz comprou 2 quilos do</w:t>
      </w:r>
      <w:r>
        <w:rPr>
          <w:b/>
          <w:bCs/>
          <w:sz w:val="24"/>
          <w:szCs w:val="24"/>
        </w:rPr>
        <w:t xml:space="preserve"> produto</w:t>
      </w:r>
      <w:r>
        <w:rPr>
          <w:sz w:val="24"/>
          <w:szCs w:val="24"/>
        </w:rPr>
        <w:t xml:space="preserve"> açúcar.”</w:t>
      </w:r>
    </w:p>
    <w:p>
      <w:pPr>
        <w:pStyle w:val="Normal"/>
        <w:tabs>
          <w:tab w:val="clear" w:pos="708"/>
          <w:tab w:val="left" w:pos="284" w:leader="none"/>
        </w:tabs>
        <w:ind w:left="1418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cliente</w:t>
      </w:r>
      <w:r>
        <w:rPr>
          <w:sz w:val="24"/>
          <w:szCs w:val="24"/>
        </w:rPr>
        <w:t xml:space="preserve"> Marieta comprou um quilo de farinha de trigo.”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Relacionament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Segundo Setzer, é uma estrutura abstrata que indica a associação entre elementos de duas ou mais entidades.  Um relacionamento binário é um par ordenado (e1, e2), onde </w:t>
      </w:r>
      <w:r>
        <w:rPr>
          <w:i/>
          <w:iCs/>
          <w:sz w:val="24"/>
          <w:szCs w:val="24"/>
        </w:rPr>
        <w:t xml:space="preserve">e1 </w:t>
      </w:r>
      <w:r>
        <w:rPr>
          <w:sz w:val="24"/>
          <w:szCs w:val="24"/>
        </w:rPr>
        <w:t xml:space="preserve">e </w:t>
      </w:r>
      <w:r>
        <w:rPr>
          <w:i/>
          <w:iCs/>
          <w:sz w:val="24"/>
          <w:szCs w:val="24"/>
        </w:rPr>
        <w:t>e2</w:t>
      </w:r>
      <w:r>
        <w:rPr>
          <w:sz w:val="24"/>
          <w:szCs w:val="24"/>
        </w:rPr>
        <w:t xml:space="preserve"> são respectivamente os elementos de </w:t>
      </w:r>
      <w:r>
        <w:rPr>
          <w:i/>
          <w:iCs/>
          <w:sz w:val="24"/>
          <w:szCs w:val="24"/>
        </w:rPr>
        <w:t>E1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E2</w:t>
      </w:r>
      <w:r>
        <w:rPr>
          <w:sz w:val="24"/>
          <w:szCs w:val="24"/>
        </w:rPr>
        <w:t xml:space="preserve"> (que são só conjuntos de entidades envolvidas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Um relacionamento é dependente das entidades, as quais assoc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Entidade-tip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É um conjunto de entidades da </w:t>
      </w:r>
      <w:r>
        <w:rPr>
          <w:b/>
          <w:bCs/>
          <w:sz w:val="24"/>
          <w:szCs w:val="24"/>
        </w:rPr>
        <w:t>mesma natureza</w:t>
      </w:r>
      <w:r>
        <w:rPr>
          <w:sz w:val="24"/>
          <w:szCs w:val="24"/>
        </w:rPr>
        <w:t xml:space="preserve"> ou </w:t>
      </w:r>
      <w:r>
        <w:rPr>
          <w:b/>
          <w:bCs/>
          <w:sz w:val="24"/>
          <w:szCs w:val="24"/>
        </w:rPr>
        <w:t>características</w:t>
      </w:r>
      <w:r>
        <w:rPr>
          <w:sz w:val="24"/>
          <w:szCs w:val="24"/>
        </w:rPr>
        <w:t>.  Por exemplo, alunos pode ser o nome dado ao conjunto de entidades do tipo alun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u w:val="single"/>
        </w:rPr>
        <w:t>Relacionamento-tip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/>
      </w:pPr>
      <w:r>
        <w:rPr>
          <w:sz w:val="24"/>
          <w:szCs w:val="24"/>
        </w:rPr>
        <w:t xml:space="preserve">É um conjunto de relacionamentos da </w:t>
      </w:r>
      <w:r>
        <w:rPr>
          <w:b/>
          <w:bCs/>
          <w:sz w:val="24"/>
          <w:szCs w:val="24"/>
        </w:rPr>
        <w:t>mesma natureza</w:t>
      </w:r>
      <w:r>
        <w:rPr>
          <w:sz w:val="24"/>
          <w:szCs w:val="24"/>
        </w:rPr>
        <w:t>.  Isto é, um conjunto de relacionamentos que tenham o mesmo significado semântico.  Cursam pode ser o nome dado ao conjunto dos relacionamentos do mesmo tipo curs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tribut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É uma característica (ou propriedade) de uma entidade ou relacionament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xs: nome do aluno, endereço de um cliete, etc. Os atributos são escolhidos de acordo com os objetivos de cada sistem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709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studos de cas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/>
      </w:pPr>
      <w:r>
        <w:rPr>
          <w:b/>
          <w:bCs/>
          <w:sz w:val="24"/>
          <w:szCs w:val="24"/>
        </w:rPr>
        <w:t>a-</w:t>
      </w:r>
      <w:r>
        <w:rPr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sidere as informações a seguir sobre um sistema de controle acadêmico.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1- </w:t>
      </w:r>
      <w:r>
        <w:rPr>
          <w:rFonts w:eastAsia="Courier New" w:cs="Courier New" w:ascii="Courier New" w:hAnsi="Courier New"/>
          <w:sz w:val="24"/>
          <w:szCs w:val="24"/>
        </w:rPr>
        <w:t>“A aluna Rita da matrícula 0134-9, que mora na Rua Luez Bastos em Sta. Teresa, cursa Inglês || de cod=cod1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-</w:t>
      </w:r>
      <w:r>
        <w:rPr>
          <w:rFonts w:eastAsia="Courier New" w:cs="Courier New" w:ascii="Courier New" w:hAnsi="Courier New"/>
          <w:sz w:val="24"/>
          <w:szCs w:val="24"/>
        </w:rPr>
        <w:t xml:space="preserve"> “Carlos de matrícula 0158-7, que mora na Rua Edgar Matos no Flamengo, cursa Mat | de cod=cod3 e carga horária igual a 80 horas.”</w: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-</w:t>
      </w:r>
      <w:r>
        <w:rPr>
          <w:rFonts w:eastAsia="Courier New" w:cs="Courier New" w:ascii="Courier New" w:hAnsi="Courier New"/>
          <w:sz w:val="24"/>
          <w:szCs w:val="24"/>
        </w:rPr>
        <w:t xml:space="preserve"> “A professora Carla de código 33-0, que mora em Itaboraí, leciona inglês ||, de cod=cod1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2127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- “O professor Rubens de código 44-7, que mora em Niterói, leciona Mat ||, de cod=cod5 e carga horária igual a 60 horas.”</w: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18335</wp:posOffset>
                </wp:positionH>
                <wp:positionV relativeFrom="paragraph">
                  <wp:posOffset>160020</wp:posOffset>
                </wp:positionV>
                <wp:extent cx="4575810" cy="3164205"/>
                <wp:effectExtent l="0" t="0" r="28575" b="28575"/>
                <wp:wrapSquare wrapText="largest"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319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Objetivos do sistema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 xml:space="preserve">1) gerar um relatório contendo, para cada aluno, sua matrícula, seu nome, endereço e as disciplinas que este cursa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firstLine="1701"/>
                              <w:jc w:val="both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2) gerar uma listagem contendo para cada professor, seu código, nome e as disciplinas que leciona, considerando que um professor leciona apenas uma disciplina e uma disciplina só pode ser leciona por um profess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Interessa saber qual o professor de um aluno numa determinada disciplin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2.55pt;height:251.4pt;mso-wrap-distance-left:7.05pt;mso-wrap-distance-right:7.05pt;mso-wrap-distance-top:0pt;mso-wrap-distance-bottom:0pt;margin-top:12.6pt;mso-position-vertical-relative:text;margin-left:151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  <w:u w:val="single"/>
                        </w:rPr>
                        <w:t>Objetivos do sistema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 xml:space="preserve">1) gerar um relatório contendo, para cada aluno, sua matrícula, seu nome, endereço e as disciplinas que este cursa 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firstLine="1701"/>
                        <w:jc w:val="both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2) gerar uma listagem contendo para cada professor, seu código, nome e as disciplinas que leciona, considerando que um professor leciona apenas uma disciplina e uma disciplina só pode ser leciona por um professor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Interessa saber qual o professor de um aluno numa determinada disciplin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ragraph">
                  <wp:posOffset>19685</wp:posOffset>
                </wp:positionV>
                <wp:extent cx="5970905" cy="3520440"/>
                <wp:effectExtent l="0" t="0" r="0" b="0"/>
                <wp:wrapSquare wrapText="largest"/>
                <wp:docPr id="10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.0134-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Ri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iz Bastos 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Sta. Tere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Cod1</w:t>
                              <w:tab/>
                              <w:tab/>
                              <w:tab/>
                              <w:tab/>
                              <w:tab/>
                              <w:t xml:space="preserve">Repeti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Inglês ||</w:t>
                              <w:tab/>
                              <w:tab/>
                              <w:tab/>
                              <w:tab/>
                              <w:tab/>
                              <w:t>de Dad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60 horas</w:t>
                              <w:tab/>
                              <w:tab/>
                              <w:tab/>
                              <w:tab/>
                              <w:tab/>
                              <w:t>da Discipl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nglê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.0158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Carl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Edgar Matos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Flameng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Cod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1840" w:hanging="0"/>
                              <w:rPr/>
                            </w:pP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ind w:left="141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277.2pt;mso-wrap-distance-left:7.05pt;mso-wrap-distance-right:7.05pt;mso-wrap-distance-top:0pt;mso-wrap-distance-bottom:0pt;margin-top:1.5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0.2pt;margin-top:0.95pt;width:163.3pt;height:241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.0134-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Ri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Luiz Bastos 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oval id="shape_0" fillcolor="yellow" stroked="t" o:allowincell="f" style="position:absolute;margin-left:85.4pt;margin-top:3.55pt;width:49.7pt;height:56.8pt;mso-wrap-style:none;v-text-anchor:middle">
                            <v:fill o:detectmouseclick="t" type="solid" color2="blue"/>
                            <v:stroke color="black" weight="50760" joinstyle="round" endcap="flat"/>
                            <w10:wrap type="none"/>
                          </v:oval>
                        </w:pict>
                        <w:t>Sta. Tere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Cod1</w:t>
                        <w:tab/>
                        <w:tab/>
                        <w:tab/>
                        <w:tab/>
                        <w:tab/>
                        <w:t xml:space="preserve">Repeti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pict>
                          <v:line id="shape_0" from="135.1pt,2.05pt" to="277.05pt,2.05pt" stroked="t" o:allowincell="f" style="position:absolute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1pt,2.05pt" to="277.05pt,101.4pt" stroked="t" o:allowincell="f" style="position:absolute;flip:x">
                            <v:stroke color="black" weight="6480" dashstyle="longdash" joinstyle="round" endcap="flat"/>
                            <v:fill o:detectmouseclick="t" on="false"/>
                            <w10:wrap type="none"/>
                          </v:line>
                        </w:pict>
                        <w:t>Inglês ||</w:t>
                        <w:tab/>
                        <w:tab/>
                        <w:tab/>
                        <w:tab/>
                        <w:tab/>
                        <w:t>de Dad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60 horas</w:t>
                        <w:tab/>
                        <w:tab/>
                        <w:tab/>
                        <w:tab/>
                        <w:tab/>
                        <w:t>da Discipl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Inglê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.0158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Carl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t>Edgar Matos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oval id="shape_0" fillcolor="yellow" stroked="t" o:allowincell="f" style="position:absolute;margin-left:85.4pt;margin-top:0.35pt;width:49.7pt;height:56.8pt;mso-wrap-style:none;v-text-anchor:middle">
                            <v:fill o:detectmouseclick="t" type="solid" color2="blue"/>
                            <v:stroke color="black" weight="50760" joinstyle="round" endcap="flat"/>
                            <w10:wrap type="none"/>
                          </v:oval>
                        </w:pict>
                        <w:t>Flameng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Cod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1840" w:hanging="0"/>
                        <w:rPr/>
                      </w:pP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ind w:left="1416" w:hanging="0"/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2074545" cy="3066415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3066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pt;margin-top:0.95pt;width:163.3pt;height:241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column">
                  <wp:posOffset>1084580</wp:posOffset>
                </wp:positionH>
                <wp:positionV relativeFrom="paragraph">
                  <wp:posOffset>45085</wp:posOffset>
                </wp:positionV>
                <wp:extent cx="631825" cy="721995"/>
                <wp:effectExtent l="25400" t="2540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5.4pt;margin-top:3.55pt;width:49.7pt;height:56.8pt;mso-wrap-style:none;v-text-anchor:middle">
                <v:fill o:detectmouseclick="t" type="solid" color2="blue"/>
                <v:stroke color="black" weight="507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715770</wp:posOffset>
                </wp:positionH>
                <wp:positionV relativeFrom="paragraph">
                  <wp:posOffset>26035</wp:posOffset>
                </wp:positionV>
                <wp:extent cx="1803400" cy="0"/>
                <wp:effectExtent l="3175" t="3175" r="3175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.05pt" to="277.05pt,2.0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715770</wp:posOffset>
                </wp:positionH>
                <wp:positionV relativeFrom="paragraph">
                  <wp:posOffset>26035</wp:posOffset>
                </wp:positionV>
                <wp:extent cx="1803400" cy="1262380"/>
                <wp:effectExtent l="3175" t="3810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126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.05pt" to="277.05pt,101.4pt" stroked="t" o:allowincell="f" style="position:absolute;flip:x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1084580</wp:posOffset>
                </wp:positionH>
                <wp:positionV relativeFrom="paragraph">
                  <wp:posOffset>4445</wp:posOffset>
                </wp:positionV>
                <wp:extent cx="631825" cy="721995"/>
                <wp:effectExtent l="25400" t="2540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5.4pt;margin-top:0.35pt;width:49.7pt;height:56.8pt;mso-wrap-style:none;v-text-anchor:middle">
                <v:fill o:detectmouseclick="t" type="solid" color2="blue"/>
                <v:stroke color="black" weight="507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3"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2124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12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54100</wp:posOffset>
                </wp:positionH>
                <wp:positionV relativeFrom="paragraph">
                  <wp:posOffset>381635</wp:posOffset>
                </wp:positionV>
                <wp:extent cx="4624070" cy="2493645"/>
                <wp:effectExtent l="0" t="0" r="0" b="0"/>
                <wp:wrapSquare wrapText="largest"/>
                <wp:docPr id="1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" w:leader="none"/>
                              </w:tabs>
                              <w:ind w:left="3823" w:hanging="283"/>
                              <w:rPr/>
                            </w:pPr>
                            <w:r>
                              <w:rPr/>
                              <w:t>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od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3540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pt;height:196.35pt;mso-wrap-distance-left:7.05pt;mso-wrap-distance-right:7.05pt;mso-wrap-distance-top:0pt;mso-wrap-distance-bottom:0pt;margin-top:30.05pt;mso-position-vertical-relative:text;margin-left: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0" w:leader="none"/>
                          <w:tab w:val="left" w:pos="1" w:leader="none"/>
                        </w:tabs>
                        <w:ind w:left="3823" w:hanging="283"/>
                        <w:rPr/>
                      </w:pPr>
                      <w:r>
                        <w:rPr/>
                        <w:t>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od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3540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ISCIPLINAS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354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986915</wp:posOffset>
                </wp:positionH>
                <wp:positionV relativeFrom="paragraph">
                  <wp:posOffset>88900</wp:posOffset>
                </wp:positionV>
                <wp:extent cx="1443355" cy="2159635"/>
                <wp:effectExtent l="12700" t="12700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15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5pt;margin-top:7pt;width:113.6pt;height:170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354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01700</wp:posOffset>
                </wp:positionH>
                <wp:positionV relativeFrom="paragraph">
                  <wp:posOffset>-34925</wp:posOffset>
                </wp:positionV>
                <wp:extent cx="5882640" cy="3133725"/>
                <wp:effectExtent l="0" t="0" r="0" b="0"/>
                <wp:wrapSquare wrapText="largest"/>
                <wp:docPr id="1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/>
                              <w:t>0134-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   Inglês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it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Luiz Bastos 74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ta. Teresa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354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  <w:tab/>
                              <w:tab/>
                              <w:tab/>
                              <w:t>.</w:t>
                            </w:r>
                            <w:r>
                              <w:rPr/>
                              <w:t xml:space="preserve">    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  </w:t>
                            </w:r>
                            <w:r>
                              <w:rPr/>
                              <w:t>0158-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arlo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6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Edgar Matos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Flamengo</w:t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URSAM</w:t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/>
                              <w:t xml:space="preserve">    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Cod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80 hor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246.75pt;mso-wrap-distance-left:7.05pt;mso-wrap-distance-right:7.05pt;mso-wrap-distance-top:0pt;mso-wrap-distance-bottom:0pt;margin-top:-2.7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63.5pt;margin-top:10.65pt;width:35.5pt;height:156.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pict>
                          <v:shape id="shape_0" coordsize="6026,1315" path="m6012,1253l6025,0l5720,1l5416,6l5114,14l4814,25l4517,39l4224,57l3936,77l3653,100l3376,127l3106,156l2843,188l2588,223l2342,261l2106,301l1879,343l1664,388l1459,435l1266,484l1085,535l917,588l762,643l620,699l492,756l379,815l280,875l195,936l126,998l71,1061l32,1123l8,1187l0,1250l7,1314l6012,1253e" stroked="t" o:allowincell="f" style="position:absolute;margin-left:7.3pt;margin-top:9.15pt;width:170.75pt;height:37.2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3774,1505" path="m3758,0l0,0l5,76l19,153l44,228l77,304l121,378l173,451l235,524l306,595l386,664l475,732l572,797l677,861l790,923l911,982l1039,1038l1174,1092l1316,1143l1465,1191l1619,1237l1778,1278l1943,1317l2113,1352l2286,1384l2464,1412l2645,1436l2828,1457l3014,1474l3202,1487l3392,1497l3582,1502l3773,1504l3758,0e" stroked="t" o:allowincell="f" style="position:absolute;margin-left:177.7pt;margin-top:51.8pt;width:106.95pt;height:42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-14pt;margin-top:7.85pt;width:99.4pt;height:163.3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55.8pt;margin-top:3.55pt;width:113.6pt;height:156.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shape id="shape_0" coordsize="3771,1292" path="m3757,1253l3770,0l3575,1l3381,6l3188,14l2997,26l2808,41l2621,59l2437,80l2257,104l2080,132l1909,162l1742,195l1580,232l1425,270l1276,312l1133,356l997,403l869,451l748,502l636,555l532,610l436,666l350,724l272,784l204,845l146,906l97,969l58,1033l28,1097l9,1161l0,1226l1,1291l3757,1253e" stroked="t" o:allowincell="f" style="position:absolute;margin-left:177.75pt;margin-top:13.15pt;width:106.85pt;height:36.5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/>
                        <w:t>0134-9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 xml:space="preserve">    Inglês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it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Luiz Bastos 74</w:t>
                        <w:tab/>
                        <w:tab/>
                        <w:tab/>
                        <w:tab/>
                        <w:tab/>
                        <w:tab/>
                        <w:t xml:space="preserve">     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shape id="shape_0" coordsize="6264,1317" path="m6263,1253l6263,0l5946,2l5630,6l5315,14l5003,26l4694,40l4389,57l4089,78l3794,101l3506,128l3225,157l2951,189l2687,224l2431,262l2185,302l1950,345l1725,389l1512,436l1312,486l1124,537l949,590l788,644l641,701l509,758l391,817l288,877l201,938l129,1000l73,1062l33,1125l8,1189l0,1252l8,1316l6263,1253e" stroked="t" o:allowincell="f" style="position:absolute;margin-left:0.2pt;margin-top:10.05pt;width:177.5pt;height:3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/>
                        <w:t>Sta. Teresa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354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shape id="shape_0" coordsize="6263,815" path="m6262,752l6262,0l5938,1l5616,4l5295,9l4976,16l4661,25l4351,36l4045,49l3746,63l3453,80l3167,98l2890,118l2622,140l2363,163l2115,188l1879,215l1653,243l1440,272l1240,303l1054,334l881,367l723,401l579,436l451,472l338,508l241,545l160,583l95,621l47,659l15,698l0,737l2,776l21,814l6262,752e" stroked="t" o:allowincell="f" style="position:absolute;margin-left:0.25pt;margin-top:8.45pt;width:177.5pt;height:23.0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3779,2006" path="m3758,0l0,0l5,102l19,204l44,305l77,405l121,504l174,602l236,699l307,793l387,886l475,976l573,1064l678,1149l791,1231l912,1310l1041,1385l1176,1457l1318,1525l1467,1589l1621,1649l1781,1705l1946,1757l2116,1803l2290,1846l2467,1883l2648,1916l2832,1943l3019,1966l3207,1983l3396,1996l3587,2003l3778,2005l3758,0e" stroked="t" o:allowincell="f" style="position:absolute;margin-left:177.7pt;margin-top:65.3pt;width:107.05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.</w:t>
                        <w:tab/>
                        <w:tab/>
                        <w:tab/>
                        <w:t>.</w:t>
                      </w:r>
                      <w:r>
                        <w:rPr/>
                        <w:t xml:space="preserve">    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  </w:t>
                      </w:r>
                      <w:r>
                        <w:rPr/>
                        <w:t>0158-7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arlos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6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Edgar Matos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Flamengo</w:t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URSAM</w:t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/>
                        <w:t xml:space="preserve">    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Cod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80 hor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076450</wp:posOffset>
                </wp:positionH>
                <wp:positionV relativeFrom="paragraph">
                  <wp:posOffset>135255</wp:posOffset>
                </wp:positionV>
                <wp:extent cx="451485" cy="198437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98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5pt;margin-top:10.65pt;width:35.5pt;height:156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92710</wp:posOffset>
                </wp:positionH>
                <wp:positionV relativeFrom="paragraph">
                  <wp:posOffset>116205</wp:posOffset>
                </wp:positionV>
                <wp:extent cx="4329430" cy="90297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6,1315" path="m6012,1253l6025,0l5720,1l5416,6l5114,14l4814,25l4517,39l4224,57l3936,77l3653,100l3376,127l3106,156l2843,188l2588,223l2342,261l2106,301l1879,343l1664,388l1459,435l1266,484l1085,535l917,588l762,643l620,699l492,756l379,815l280,875l195,936l126,998l71,1061l32,1123l8,1187l0,1250l7,1314l6012,1253e" stroked="t" o:allowincell="f" style="position:absolute;margin-left:7.3pt;margin-top:9.15pt;width:170.75pt;height:37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256790</wp:posOffset>
                </wp:positionH>
                <wp:positionV relativeFrom="paragraph">
                  <wp:posOffset>116205</wp:posOffset>
                </wp:positionV>
                <wp:extent cx="2706370" cy="108331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4,1505" path="m3758,0l0,0l5,76l19,153l44,228l77,304l121,378l173,451l235,524l306,595l386,664l475,732l572,797l677,861l790,923l911,982l1039,1038l1174,1092l1316,1143l1465,1191l1619,1237l1778,1278l1943,1317l2113,1352l2286,1384l2464,1412l2645,1436l2828,1457l3014,1474l3202,1487l3392,1497l3582,1502l3773,1504l3758,0e" stroked="t" o:allowincell="f" style="position:absolute;margin-left:177.7pt;margin-top:51.8pt;width:106.95pt;height:4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-177800</wp:posOffset>
                </wp:positionH>
                <wp:positionV relativeFrom="paragraph">
                  <wp:posOffset>99695</wp:posOffset>
                </wp:positionV>
                <wp:extent cx="1263015" cy="207454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2074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pt;margin-top:7.85pt;width:99.4pt;height:163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248660</wp:posOffset>
                </wp:positionH>
                <wp:positionV relativeFrom="paragraph">
                  <wp:posOffset>45085</wp:posOffset>
                </wp:positionV>
                <wp:extent cx="1443355" cy="1984375"/>
                <wp:effectExtent l="12700" t="12700" r="12700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98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8pt;margin-top:3.55pt;width:113.6pt;height:156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56790</wp:posOffset>
                </wp:positionH>
                <wp:positionV relativeFrom="paragraph">
                  <wp:posOffset>167005</wp:posOffset>
                </wp:positionV>
                <wp:extent cx="2706370" cy="90297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1,1292" path="m3757,1253l3770,0l3575,1l3381,6l3188,14l2997,26l2808,41l2621,59l2437,80l2257,104l2080,132l1909,162l1742,195l1580,232l1425,270l1276,312l1133,356l997,403l869,451l748,502l636,555l532,610l436,666l350,724l272,784l204,845l146,906l97,969l58,1033l28,1097l9,1161l0,1226l1,1291l3757,1253e" stroked="t" o:allowincell="f" style="position:absolute;margin-left:177.75pt;margin-top:13.15pt;width:106.85pt;height:36.5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540</wp:posOffset>
                </wp:positionH>
                <wp:positionV relativeFrom="paragraph">
                  <wp:posOffset>127635</wp:posOffset>
                </wp:positionV>
                <wp:extent cx="4509770" cy="90297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4,1317" path="m6263,1253l6263,0l5946,2l5630,6l5315,14l5003,26l4694,40l4389,57l4089,78l3794,101l3506,128l3225,157l2951,189l2687,224l2431,262l2185,302l1950,345l1725,389l1512,436l1312,486l1124,537l949,590l788,644l641,701l509,758l391,817l288,877l201,938l129,1000l73,1062l33,1125l8,1189l0,1252l8,1316l6263,1253e" stroked="t" o:allowincell="f" style="position:absolute;margin-left:0.2pt;margin-top:10.05pt;width:177.5pt;height:3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540</wp:posOffset>
                </wp:positionH>
                <wp:positionV relativeFrom="paragraph">
                  <wp:posOffset>107315</wp:posOffset>
                </wp:positionV>
                <wp:extent cx="4509770" cy="54229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72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63,815" path="m6262,752l6262,0l5938,1l5616,4l5295,9l4976,16l4661,25l4351,36l4045,49l3746,63l3453,80l3167,98l2890,118l2622,140l2363,163l2115,188l1879,215l1653,243l1440,272l1240,303l1054,334l881,367l723,401l579,436l451,472l338,508l241,545l160,583l95,621l47,659l15,698l0,737l2,776l21,814l6262,752e" stroked="t" o:allowincell="f" style="position:absolute;margin-left:0.25pt;margin-top:8.45pt;width:177.5pt;height:23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256790</wp:posOffset>
                </wp:positionH>
                <wp:positionV relativeFrom="paragraph">
                  <wp:posOffset>107315</wp:posOffset>
                </wp:positionV>
                <wp:extent cx="2706370" cy="144399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14439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9,2006" path="m3758,0l0,0l5,102l19,204l44,305l77,405l121,504l174,602l236,699l307,793l387,886l475,976l573,1064l678,1149l791,1231l912,1310l1041,1385l1176,1457l1318,1525l1467,1589l1621,1649l1781,1705l1946,1757l2116,1803l2290,1846l2467,1883l2648,1916l2832,1943l3019,1966l3207,1983l3396,1996l3587,2003l3778,2005l3758,0e" stroked="t" o:allowincell="f" style="position:absolute;margin-left:177.7pt;margin-top:65.3pt;width:107.05pt;height:5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03630</wp:posOffset>
                </wp:positionH>
                <wp:positionV relativeFrom="paragraph">
                  <wp:posOffset>407035</wp:posOffset>
                </wp:positionV>
                <wp:extent cx="5972810" cy="1466850"/>
                <wp:effectExtent l="0" t="0" r="0" b="0"/>
                <wp:wrapSquare wrapText="largest"/>
                <wp:docPr id="1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33-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Car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tabora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44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ube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Niteró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SO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15.5pt;mso-wrap-distance-left:7.05pt;mso-wrap-distance-right:7.05pt;mso-wrap-distance-top:0pt;mso-wrap-distance-bottom:0pt;margin-top:32.0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33-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Car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tabora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44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ube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Niteró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FESSO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484120</wp:posOffset>
                </wp:positionH>
                <wp:positionV relativeFrom="paragraph">
                  <wp:posOffset>178435</wp:posOffset>
                </wp:positionV>
                <wp:extent cx="1172845" cy="1263015"/>
                <wp:effectExtent l="12700" t="12700" r="12700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6pt;margin-top:14.05pt;width:92.3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3175</wp:posOffset>
                </wp:positionV>
                <wp:extent cx="5972810" cy="5144135"/>
                <wp:effectExtent l="0" t="0" r="0" b="0"/>
                <wp:wrapSquare wrapText="largest"/>
                <wp:docPr id="1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514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Rita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Inglê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>Mat |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Carlos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t xml:space="preserve">  Mat |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  <w:tab/>
                              <w:tab/>
                              <w:tab/>
                              <w:tab/>
                              <w:tab/>
                              <w:t>CURSAM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ISCIPLIN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Carla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Márci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Ru</w:t>
                            </w:r>
                            <w:r>
                              <w:rPr/>
                              <w:t xml:space="preserve">ben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>LECIONAM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FESSORES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405.05pt;mso-wrap-distance-left:0pt;mso-wrap-distance-right:7.05pt;mso-wrap-distance-top:0pt;mso-wrap-distance-bottom:0pt;margin-top: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33.9pt;margin-top:37.05pt;width:78.1pt;height:14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stroked="t" o:allowincell="f" style="position:absolute;margin-left:21.5pt;margin-top:29.95pt;width:191.7pt;height:42.6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4758,1254" path="m4757,0l0,48l16,111l44,175l84,238l136,301l200,362l277,423l365,483l464,541l575,598l696,654l828,708l971,759l1123,809l1285,857l1456,903l1635,946l1823,987l2018,1025l2220,1060l2429,1093l2644,1123l2865,1150l3091,1174l3320,1195l3554,1212l3791,1227l4030,1238l4271,1246l4514,1251l4757,1253l4757,0e" stroked="t" o:allowincell="f" style="position:absolute;margin-left:213.3pt;margin-top:65.5pt;width:134.8pt;height:35.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206.1pt;margin-top:22.85pt;width:21.3pt;height:134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6765,2825" path="m6764,2756l6764,0l6593,1l6422,4l6251,8l6080,14l5910,22l5740,32l5571,43l5403,56l5236,71l5069,88l4904,106l4740,126l4577,148l4416,171l4256,196l4098,223l3941,251l3787,281l3634,313l3483,346l3334,381l3188,417l3043,454l2902,493l2762,534l2625,576l2491,619l2360,664l2231,710l2106,758l1983,806l1863,856l1747,908l1634,960l1524,1013l1417,1068l1314,1124l1214,1180l1118,1238l1026,1297l937,1357l852,1417l770,1479l693,1541l619,1604l550,1668l484,1732l422,1797l365,1863l311,1929l262,1996l217,2063l176,2131l139,2199l107,2268l79,2337l55,2406l35,2475l20,2545l9,2614l2,2684l0,2754l2,2824l6764,2756e" stroked="t" o:allowincell="f" style="position:absolute;margin-left:21.5pt;margin-top:32.35pt;width:191.7pt;height:80.0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0.2pt;margin-top:11.05pt;width:71pt;height:132.1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760,299" path="m4759,251l4759,0l4513,0l4268,1l4024,3l3781,5l3542,8l3306,12l3073,16l2845,21l2623,27l2406,33l2195,40l1991,47l1795,55l1606,63l1426,72l1255,81l1093,91l941,101l799,112l668,123l548,134l439,146l341,158l255,170l182,182l120,195l71,207l35,220l11,233l0,246l1,259l16,272l43,285l82,298l4759,251e" stroked="t" o:allowincell="f" style="position:absolute;margin-left:213.2pt;margin-top:25.25pt;width:134.9pt;height:8.45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2006,6013" path="m2005,0l0,20l3,334l12,647l26,958l45,1267l70,1572l100,1873l135,2169l175,2459l221,2742l271,3018l326,3285l385,3543l449,3792l517,4031l590,4258l666,4474l745,4678l829,4869l915,5046l1004,5210l1097,5359l1191,5494l1288,5614l1387,5719l1487,5808l1589,5881l1692,5938l1796,5979l1900,6004l2005,6012l2005,0e" stroked="t" o:allowincell="f" style="position:absolute;margin-left:348.1pt;margin-top:195.7pt;width:56.8pt;height:170.4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t xml:space="preserve">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Rita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 xml:space="preserve">           Inglê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fillcolor="white" stroked="t" o:allowincell="f" style="position:absolute;margin-left:21.5pt;margin-top:27.65pt;width:191.7pt;height:42.6pt;mso-wrap-style:none;v-text-anchor:middle">
                            <v:fill o:detectmouseclick="t" type="solid" color2="black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5763,1505" path="m5762,0l0,0l7,76l30,152l66,228l118,303l184,377l264,450l359,522l467,593l589,662l724,730l872,796l1033,859l1206,921l1390,980l1586,1036l1792,1090l2009,1141l2235,1189l2470,1234l2714,1276l2966,1315l3224,1350l3490,1382l3761,1410l4037,1435l4318,1456l4602,1473l4889,1487l5179,1496l5470,1502l5762,1504l5762,0e" stroked="t" o:allowincell="f" style="position:absolute;margin-left:213.2pt;margin-top:70.25pt;width:163.3pt;height:42.6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pict>
                          <v:shape id="shape_0" coordsize="1828,7266" path="m1754,0l0,0l1,183l2,366l5,549l9,731l14,913l20,1094l27,1274l35,1454l45,1633l55,1811l67,1987l80,2163l93,2337l108,2509l124,2680l141,2850l158,3017l177,3182l197,3346l218,3507l240,3666l263,3823l286,3978l311,4129l336,4279l363,4425l390,4569l419,4710l448,4848l477,4982l508,5114l540,5242l572,5367l605,5489l639,5607l673,5722l708,5833l744,5940l781,6043l818,6143l855,6239l893,6331l932,6418l972,6502l1011,6582l1052,6657l1092,6728l1133,6795l1175,6858l1217,6916l1259,6970l1302,7019l1344,7064l1387,7105l1431,7141l1474,7172l1518,7199l1562,7221l1606,7239l1650,7252l1694,7261l1738,7265l1782,7264l1827,7259l1754,0e" stroked="t" o:allowincell="f" style="position:absolute;margin-left:355.2pt;margin-top:233.55pt;width:51.75pt;height:205.9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>Mat |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pict>
                          <v:shape id="shape_0" coordsize="1004,4511" path="m1003,0l0,0l1,228l5,456l12,683l21,908l32,1130l46,1350l62,1566l81,1779l103,1986l126,2189l152,2386l180,2576l210,2761l242,2938l276,3107l312,3269l350,3422l389,3566l430,3702l472,3827l516,3943l561,4049l607,4144l655,4229l703,4303l752,4366l801,4418l851,4458l902,4487l952,4504l1003,4510l1003,0e" stroked="t" o:allowincell="f" style="position:absolute;margin-left:376.5pt;margin-top:157.9pt;width:28.4pt;height:127.8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t xml:space="preserve">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Carlos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/>
                        <w:t xml:space="preserve">  Mat |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UNOS</w:t>
                        <w:tab/>
                        <w:tab/>
                        <w:tab/>
                        <w:tab/>
                        <w:tab/>
                        <w:t>CURSAM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ISCIPLIN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90.7pt;margin-top:26.65pt;width:35.5pt;height:106.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34.5pt;margin-top:104.75pt;width:71pt;height:68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260,2757" path="m0,0l27,2756l247,2751l466,2739l684,2720l900,2694l1114,2660l1324,2619l1532,2572l1735,2517l1933,2456l2126,2388l2314,2314l2496,2233l2670,2147l2838,2055l2998,1957l3150,1855l3294,1747l3429,1635l3555,1518l3671,1397l3778,1273l3874,1145l3960,1014l4036,880l4101,744l4155,606l4197,467l4229,326l4249,184l4259,42l0,0e" stroked="t" o:allowincell="f" style="position:absolute;margin-left:404.95pt;margin-top:118.95pt;width:120.7pt;height:78.1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pict>
                          <v:shape id="shape_0" coordsize="4227,1801" path="m0,0l18,1800l235,1797l452,1790l667,1777l881,1760l1093,1739l1301,1713l1506,1682l1707,1647l1904,1607l2095,1563l2281,1515l2461,1463l2635,1408l2801,1348l2960,1285l3112,1218l3255,1149l3389,1076l3514,1000l3631,922l3737,841l3834,758l3920,673l3996,587l4062,498l4117,409l4161,318l4193,226l4215,134l4226,42l0,0e" stroked="t" o:allowincell="f" style="position:absolute;margin-left:404.1pt;margin-top:156.45pt;width:119.75pt;height:51pt;mso-wrap-style:none;v-text-anchor:middle">
                            <v:fill o:detectmouseclick="t" on="false"/>
                            <v:stroke color="red" weight="6480" dashstyle="longdash" joinstyle="round" endcap="flat"/>
                            <w10:wrap type="none"/>
                          </v:shape>
                        </w:pict>
                        <w:pict>
                          <v:shape id="shape_0" coordsize="4260,2006" path="m0,0l20,2005l242,2002l464,1993l684,1979l902,1959l1118,1935l1331,1905l1541,1869l1746,1829l1946,1783l2141,1733l2330,1678l2513,1619l2689,1555l2858,1487l3019,1414l3171,1338l3315,1259l3450,1175l3576,1089l3692,1000l3798,908l3893,813l3978,716l4052,618l4115,517l4166,416l4207,313l4236,209l4253,105l4259,0l0,0e" stroked="t" o:allowincell="f" style="position:absolute;margin-left:405pt;margin-top:145.1pt;width:120.7pt;height:56.8pt;mso-wrap-style:none;v-text-anchor:middle">
                            <v:fill o:detectmouseclick="t" on="false"/>
                            <v:stroke color="red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Carla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ab/>
                        <w:tab/>
                        <w:tab/>
                        <w:t xml:space="preserve">               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Márcia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Ru</w:t>
                      </w:r>
                      <w:r>
                        <w:rPr/>
                        <w:t xml:space="preserve">bens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>LECIONAM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PROFESSORES</w:t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240530</wp:posOffset>
                </wp:positionH>
                <wp:positionV relativeFrom="paragraph">
                  <wp:posOffset>470535</wp:posOffset>
                </wp:positionV>
                <wp:extent cx="992505" cy="180403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80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9pt;margin-top:37.05pt;width:78.1pt;height:14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73050</wp:posOffset>
                </wp:positionH>
                <wp:positionV relativeFrom="paragraph">
                  <wp:posOffset>380365</wp:posOffset>
                </wp:positionV>
                <wp:extent cx="4870450" cy="108331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stroked="t" o:allowincell="f" style="position:absolute;margin-left:21.5pt;margin-top:29.95pt;width:191.7pt;height:4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2707640</wp:posOffset>
                </wp:positionH>
                <wp:positionV relativeFrom="paragraph">
                  <wp:posOffset>380365</wp:posOffset>
                </wp:positionV>
                <wp:extent cx="3427730" cy="902970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8,1254" path="m4757,0l0,48l16,111l44,175l84,238l136,301l200,362l277,423l365,483l464,541l575,598l696,654l828,708l971,759l1123,809l1285,857l1456,903l1635,946l1823,987l2018,1025l2220,1060l2429,1093l2644,1123l2865,1150l3091,1174l3320,1195l3554,1212l3791,1227l4030,1238l4271,1246l4514,1251l4757,1253l4757,0e" stroked="t" o:allowincell="f" style="position:absolute;margin-left:213.3pt;margin-top:65.5pt;width:134.8pt;height:35.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2617470</wp:posOffset>
                </wp:positionH>
                <wp:positionV relativeFrom="paragraph">
                  <wp:posOffset>290195</wp:posOffset>
                </wp:positionV>
                <wp:extent cx="271145" cy="1713865"/>
                <wp:effectExtent l="12700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71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1pt;margin-top:22.85pt;width:21.3pt;height:134.9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73050</wp:posOffset>
                </wp:positionH>
                <wp:positionV relativeFrom="paragraph">
                  <wp:posOffset>410845</wp:posOffset>
                </wp:positionV>
                <wp:extent cx="4870450" cy="198501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9850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2825" path="m6764,2756l6764,0l6593,1l6422,4l6251,8l6080,14l5910,22l5740,32l5571,43l5403,56l5236,71l5069,88l4904,106l4740,126l4577,148l4416,171l4256,196l4098,223l3941,251l3787,281l3634,313l3483,346l3334,381l3188,417l3043,454l2902,493l2762,534l2625,576l2491,619l2360,664l2231,710l2106,758l1983,806l1863,856l1747,908l1634,960l1524,1013l1417,1068l1314,1124l1214,1180l1118,1238l1026,1297l937,1357l852,1417l770,1479l693,1541l619,1604l550,1668l484,1732l422,1797l365,1863l311,1929l262,1996l217,2063l176,2131l139,2199l107,2268l79,2337l55,2406l35,2475l20,2545l9,2614l2,2684l0,2754l2,2824l6764,2756e" stroked="t" o:allowincell="f" style="position:absolute;margin-left:21.5pt;margin-top:32.35pt;width:191.7pt;height:80.0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540</wp:posOffset>
                </wp:positionH>
                <wp:positionV relativeFrom="paragraph">
                  <wp:posOffset>140335</wp:posOffset>
                </wp:positionV>
                <wp:extent cx="902335" cy="1678940"/>
                <wp:effectExtent l="12700" t="12700" r="1270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679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pt;margin-top:11.05pt;width:71pt;height:132.1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707640</wp:posOffset>
                </wp:positionH>
                <wp:positionV relativeFrom="paragraph">
                  <wp:posOffset>320675</wp:posOffset>
                </wp:positionV>
                <wp:extent cx="3427730" cy="18161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0,299" path="m4759,251l4759,0l4513,0l4268,1l4024,3l3781,5l3542,8l3306,12l3073,16l2845,21l2623,27l2406,33l2195,40l1991,47l1795,55l1606,63l1426,72l1255,81l1093,91l941,101l799,112l668,123l548,134l439,146l341,158l255,170l182,182l120,195l71,207l35,220l11,233l0,246l1,259l16,272l43,285l82,298l4759,251e" stroked="t" o:allowincell="f" style="position:absolute;margin-left:213.2pt;margin-top:25.25pt;width:134.9pt;height:8.4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4420870</wp:posOffset>
                </wp:positionH>
                <wp:positionV relativeFrom="paragraph">
                  <wp:posOffset>320675</wp:posOffset>
                </wp:positionV>
                <wp:extent cx="1443990" cy="432943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43293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6,6013" path="m2005,0l0,20l3,334l12,647l26,958l45,1267l70,1572l100,1873l135,2169l175,2459l221,2742l271,3018l326,3285l385,3543l449,3792l517,4031l590,4258l666,4474l745,4678l829,4869l915,5046l1004,5210l1097,5359l1191,5494l1288,5614l1387,5719l1487,5808l1589,5881l1692,5938l1796,5979l1900,6004l2005,6012l2005,0e" stroked="t" o:allowincell="f" style="position:absolute;margin-left:348.1pt;margin-top:195.7pt;width:56.8pt;height:170.4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273050</wp:posOffset>
                </wp:positionH>
                <wp:positionV relativeFrom="paragraph">
                  <wp:posOffset>351155</wp:posOffset>
                </wp:positionV>
                <wp:extent cx="4870450" cy="108331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44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5,1505" path="m6764,1504l6764,0l6593,0l6421,2l6250,4l6080,8l5909,12l5740,17l5571,24l5402,31l5235,39l5069,48l4903,58l4739,69l4576,81l4415,94l4255,107l4097,122l3940,137l3785,154l3632,171l3481,189l3333,208l3186,228l3042,248l2900,270l2761,292l2624,315l2490,338l2358,363l2230,388l2104,414l1981,441l1862,468l1745,496l1632,524l1522,554l1415,583l1312,614l1212,645l1116,676l1024,708l935,741l850,774l769,808l691,842l618,876l548,911l483,946l421,982l364,1018l310,1054l261,1090l216,1127l175,1164l138,1201l106,1239l78,1276l54,1314l35,1352l20,1390l9,1428l2,1466l0,1504l6764,1504e" fillcolor="white" stroked="t" o:allowincell="f" style="position:absolute;margin-left:21.5pt;margin-top:27.65pt;width:191.7pt;height:42.6pt;mso-wrap-style:none;v-text-anchor:middle">
                <v:fill o:detectmouseclick="t" type="solid" color2="black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707640</wp:posOffset>
                </wp:positionH>
                <wp:positionV relativeFrom="paragraph">
                  <wp:posOffset>351155</wp:posOffset>
                </wp:positionV>
                <wp:extent cx="4149090" cy="108331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3,1505" path="m5762,0l0,0l7,76l30,152l66,228l118,303l184,377l264,450l359,522l467,593l589,662l724,730l872,796l1033,859l1206,921l1390,980l1586,1036l1792,1090l2009,1141l2235,1189l2470,1234l2714,1276l2966,1315l3224,1350l3490,1382l3761,1410l4037,1435l4318,1456l4602,1473l4889,1487l5179,1496l5470,1502l5762,1504l5762,0e" stroked="t" o:allowincell="f" style="position:absolute;margin-left:213.2pt;margin-top:70.25pt;width:163.3pt;height:42.6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4511040</wp:posOffset>
                </wp:positionH>
                <wp:positionV relativeFrom="paragraph">
                  <wp:posOffset>351155</wp:posOffset>
                </wp:positionV>
                <wp:extent cx="1263650" cy="523113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5231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8,7266" path="m1754,0l0,0l1,183l2,366l5,549l9,731l14,913l20,1094l27,1274l35,1454l45,1633l55,1811l67,1987l80,2163l93,2337l108,2509l124,2680l141,2850l158,3017l177,3182l197,3346l218,3507l240,3666l263,3823l286,3978l311,4129l336,4279l363,4425l390,4569l419,4710l448,4848l477,4982l508,5114l540,5242l572,5367l605,5489l639,5607l673,5722l708,5833l744,5940l781,6043l818,6143l855,6239l893,6331l932,6418l972,6502l1011,6582l1052,6657l1092,6728l1133,6795l1175,6858l1217,6916l1259,6970l1302,7019l1344,7064l1387,7105l1431,7141l1474,7172l1518,7199l1562,7221l1606,7239l1650,7252l1694,7261l1738,7265l1782,7264l1827,7259l1754,0e" stroked="t" o:allowincell="f" style="position:absolute;margin-left:355.2pt;margin-top:233.55pt;width:51.75pt;height:205.9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4781550</wp:posOffset>
                </wp:positionH>
                <wp:positionV relativeFrom="paragraph">
                  <wp:posOffset>381635</wp:posOffset>
                </wp:positionV>
                <wp:extent cx="722630" cy="324739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32475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4511" path="m1003,0l0,0l1,228l5,456l12,683l21,908l32,1130l46,1350l62,1566l81,1779l103,1986l126,2189l152,2386l180,2576l210,2761l242,2938l276,3107l312,3269l350,3422l389,3566l430,3702l472,3827l516,3943l561,4049l607,4144l655,4229l703,4303l752,4366l801,4418l851,4458l902,4487l952,4504l1003,4510l1003,0e" stroked="t" o:allowincell="f" style="position:absolute;margin-left:376.5pt;margin-top:157.9pt;width:28.4pt;height:127.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961890</wp:posOffset>
                </wp:positionH>
                <wp:positionV relativeFrom="paragraph">
                  <wp:posOffset>338455</wp:posOffset>
                </wp:positionV>
                <wp:extent cx="451485" cy="135318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353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pt;margin-top:26.65pt;width:35.5pt;height:106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978150</wp:posOffset>
                </wp:positionH>
                <wp:positionV relativeFrom="paragraph">
                  <wp:posOffset>1330325</wp:posOffset>
                </wp:positionV>
                <wp:extent cx="902335" cy="873125"/>
                <wp:effectExtent l="12700" t="12700" r="12700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873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104.75pt;width:71pt;height:6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3609340</wp:posOffset>
                </wp:positionH>
                <wp:positionV relativeFrom="paragraph">
                  <wp:posOffset>518795</wp:posOffset>
                </wp:positionV>
                <wp:extent cx="3067050" cy="198501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9850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2757" path="m0,0l27,2756l247,2751l466,2739l684,2720l900,2694l1114,2660l1324,2619l1532,2572l1735,2517l1933,2456l2126,2388l2314,2314l2496,2233l2670,2147l2838,2055l2998,1957l3150,1855l3294,1747l3429,1635l3555,1518l3671,1397l3778,1273l3874,1145l3960,1014l4036,880l4101,744l4155,606l4197,467l4229,326l4249,184l4259,42l0,0e" stroked="t" o:allowincell="f" style="position:absolute;margin-left:404.95pt;margin-top:118.95pt;width:120.7pt;height:78.1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3609975</wp:posOffset>
                </wp:positionH>
                <wp:positionV relativeFrom="paragraph">
                  <wp:posOffset>1339215</wp:posOffset>
                </wp:positionV>
                <wp:extent cx="3044190" cy="129667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12967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7,1801" path="m0,0l18,1800l235,1797l452,1790l667,1777l881,1760l1093,1739l1301,1713l1506,1682l1707,1647l1904,1607l2095,1563l2281,1515l2461,1463l2635,1408l2801,1348l2960,1285l3112,1218l3255,1149l3389,1076l3514,1000l3631,922l3737,841l3834,758l3920,673l3996,587l4062,498l4117,409l4161,318l4193,226l4215,134l4226,42l0,0e" stroked="t" o:allowincell="f" style="position:absolute;margin-left:404.1pt;margin-top:156.45pt;width:119.75pt;height:51pt;mso-wrap-style:none;v-text-anchor:middle">
                <v:fill o:detectmouseclick="t" on="false"/>
                <v:stroke color="red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609975</wp:posOffset>
                </wp:positionH>
                <wp:positionV relativeFrom="paragraph">
                  <wp:posOffset>1120775</wp:posOffset>
                </wp:positionV>
                <wp:extent cx="3067050" cy="144399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44396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0,2006" path="m0,0l20,2005l242,2002l464,1993l684,1979l902,1959l1118,1935l1331,1905l1541,1869l1746,1829l1946,1783l2141,1733l2330,1678l2513,1619l2689,1555l2858,1487l3019,1414l3171,1338l3315,1259l3450,1175l3576,1089l3692,1000l3798,908l3893,813l3978,716l4052,618l4115,517l4166,416l4207,313l4236,209l4253,105l4259,0l0,0e" stroked="t" o:allowincell="f" style="position:absolute;margin-left:405pt;margin-top:145.1pt;width:120.7pt;height:56.8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bCs/>
        </w:rPr>
        <w:t xml:space="preserve">b-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istema Acadêmico</w:t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aluno João que entrou em 85 cursou PES em 89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aluno Pedro que entrou em 87 cursou Pascal em 88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618615</wp:posOffset>
                </wp:positionH>
                <wp:positionV relativeFrom="paragraph">
                  <wp:posOffset>127000</wp:posOffset>
                </wp:positionV>
                <wp:extent cx="4931410" cy="1435100"/>
                <wp:effectExtent l="0" t="0" r="28575" b="28575"/>
                <wp:wrapSquare wrapText="largest"/>
                <wp:docPr id="1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4"/>
                                <w:szCs w:val="24"/>
                              </w:rPr>
                              <w:t>Objetivo do sistema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t>:  gerar uma listagem contendo para cada aluno, seu nome, matrícula, o ano em que entrou e as disciplinas que cursou e em que a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0.55pt;height:115.25pt;mso-wrap-distance-left:7.05pt;mso-wrap-distance-right:7.05pt;mso-wrap-distance-top:0pt;mso-wrap-distance-bottom:0pt;margin-top:10pt;mso-position-vertical-relative:text;margin-left:127.4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4"/>
                          <w:szCs w:val="24"/>
                        </w:rPr>
                        <w:t>Objetivo do sistema</w:t>
                      </w: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t>:  gerar uma listagem contendo para cada aluno, seu nome, matrícula, o ano em que entrou e as disciplinas que cursou e em que ano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1270</wp:posOffset>
                </wp:positionV>
                <wp:extent cx="5972810" cy="1906905"/>
                <wp:effectExtent l="0" t="0" r="0" b="0"/>
                <wp:wrapSquare wrapText="largest"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35115-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Jo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352-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ed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Aluno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50.15pt;mso-wrap-distance-left:0pt;mso-wrap-distance-right:7.05pt;mso-wrap-distance-top:0pt;mso-wrap-distance-bottom:0pt;margin-top:0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99pt;margin-top:7.85pt;width:78.1pt;height:108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35115-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Jo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352-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edr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Alunos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2527300</wp:posOffset>
                </wp:positionH>
                <wp:positionV relativeFrom="paragraph">
                  <wp:posOffset>99695</wp:posOffset>
                </wp:positionV>
                <wp:extent cx="992505" cy="1373505"/>
                <wp:effectExtent l="12700" t="12700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373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pt;margin-top:7.85pt;width:78.1pt;height:108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4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75330" cy="2200275"/>
                <wp:effectExtent l="0" t="0" r="0" b="0"/>
                <wp:wrapSquare wrapText="largest"/>
                <wp:docPr id="1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4531" w:hanging="283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asc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24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173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06.1pt;margin-top:5.65pt;width:56.8pt;height:99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4531" w:hanging="283"/>
                        <w:rPr/>
                      </w:pPr>
                      <w:r>
                        <w:rPr/>
                        <w:t>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asc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24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617470</wp:posOffset>
                </wp:positionH>
                <wp:positionV relativeFrom="paragraph">
                  <wp:posOffset>71755</wp:posOffset>
                </wp:positionV>
                <wp:extent cx="721995" cy="1263015"/>
                <wp:effectExtent l="12700" t="12700" r="12700" b="127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1pt;margin-top:5.65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424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693035"/>
                <wp:effectExtent l="0" t="0" r="0" b="0"/>
                <wp:wrapSquare wrapText="largest"/>
                <wp:docPr id="1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69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.</w:t>
                            </w:r>
                            <w:r>
                              <w:rPr/>
                              <w:t>0351-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Joã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P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0352-7</w:t>
                              <w:tab/>
                              <w:tab/>
                              <w:tab/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t>02</w:t>
                              <w:tab/>
                              <w:tab/>
                              <w:tab/>
                              <w:tab/>
                              <w:tab/>
                              <w:t xml:space="preserve">    Pedr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Pascal</w:t>
                              <w:tab/>
                              <w:tab/>
                              <w:tab/>
                              <w:tab/>
                              <w:tab/>
                              <w:t xml:space="preserve">    8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LUNOS</w:t>
                              <w:tab/>
                              <w:tab/>
                              <w:t xml:space="preserve">      CURSARAM</w:t>
                              <w:tab/>
                              <w:tab/>
                              <w:tab/>
                              <w:t>DISCIPLINAS</w:t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12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pict>
                          <v:oval id="shape_0" stroked="t" o:allowincell="f" style="position:absolute;margin-left:0.25pt;margin-top:10.2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42.2pt;margin-top:7.15pt;width:28.4pt;height:142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0pt;margin-top:0.05pt;width:63.9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761,503" path="m4760,0l0,0l6,25l24,51l55,76l97,101l152,126l218,150l296,174l386,198l486,221l598,244l720,266l853,287l996,307l1148,327l1310,346l1481,364l1659,381l1846,397l2041,412l2242,426l2450,439l2664,451l2883,461l3107,471l3335,479l3567,486l3802,492l4039,496l4278,499l4519,501l4760,502l4760,0e" stroked="t" o:allowincell="f" style="position:absolute;margin-left:14.4pt;margin-top:42.7pt;width:134.9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4761,503" path="m4760,502l4760,0l4511,1l4262,3l4015,6l3770,11l3528,17l3289,25l3054,33l2824,43l2599,55l2380,67l2168,81l1962,96l1764,112l1575,129l1394,147l1223,166l1061,186l909,207l768,229l638,251l519,274l412,298l316,322l233,347l162,372l104,398l59,423l26,450l7,476l0,502l4760,502e" stroked="t" o:allowincell="f" style="position:absolute;margin-left:149.3pt;margin-top:28.45pt;width:134.9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>.</w:t>
                      </w:r>
                      <w:r>
                        <w:rPr/>
                        <w:t>0351-9</w:t>
                        <w:tab/>
                        <w:tab/>
                        <w:tab/>
                        <w:tab/>
                        <w:tab/>
                        <w:tab/>
                        <w:tab/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 xml:space="preserve">   João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P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shape id="shape_0" coordsize="5016,503" path="m5010,502l5015,0l4761,1l4508,3l4256,6l4006,10l3758,16l3514,23l3274,31l3038,41l2807,51l2582,63l2363,76l2150,90l1946,105l1749,121l1560,138l1380,156l1210,175l1050,195l899,215l759,236l630,258l513,281l407,304l312,328l230,352l160,376l103,401l58,426l26,451l6,477l0,502l5010,502e" stroked="t" o:allowincell="f" style="position:absolute;margin-left:14.45pt;margin-top:25.95pt;width:142.15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4516,429" path="m4511,0l0,0l6,22l23,43l52,65l92,86l144,107l207,128l281,149l366,169l462,189l567,208l684,227l809,245l945,262l1090,279l1243,295l1405,310l1574,325l1752,339l1936,351l2127,363l2324,374l2527,384l2735,393l2947,401l3164,408l3384,414l3607,419l3832,423l4059,426l4287,427l4515,428l4511,0e" stroked="t" o:allowincell="f" style="position:absolute;margin-left:156.45pt;margin-top:38.05pt;width:127.95pt;height:12.1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    </w:t>
                      </w:r>
                      <w:r>
                        <w:rPr/>
                        <w:t>8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0352-7</w:t>
                        <w:tab/>
                        <w:tab/>
                        <w:tab/>
                      </w:r>
                      <w:r>
                        <w:rPr>
                          <w:sz w:val="72"/>
                          <w:szCs w:val="72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/>
                        <w:t>02</w:t>
                        <w:tab/>
                        <w:tab/>
                        <w:tab/>
                        <w:tab/>
                        <w:tab/>
                        <w:t xml:space="preserve">    Pedro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Pascal</w:t>
                        <w:tab/>
                        <w:tab/>
                        <w:tab/>
                        <w:tab/>
                        <w:tab/>
                        <w:t xml:space="preserve">    87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LUNOS</w:t>
                        <w:tab/>
                        <w:tab/>
                        <w:t xml:space="preserve">      CURSARAM</w:t>
                        <w:tab/>
                        <w:tab/>
                        <w:tab/>
                        <w:t>DISCIPLINAS</w:t>
                        <w:tab/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175</wp:posOffset>
                </wp:positionH>
                <wp:positionV relativeFrom="paragraph">
                  <wp:posOffset>130175</wp:posOffset>
                </wp:positionV>
                <wp:extent cx="721995" cy="189420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25pt;margin-top:10.2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05940</wp:posOffset>
                </wp:positionH>
                <wp:positionV relativeFrom="paragraph">
                  <wp:posOffset>90805</wp:posOffset>
                </wp:positionV>
                <wp:extent cx="361315" cy="1804035"/>
                <wp:effectExtent l="12700" t="12700" r="12700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0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2pt;margin-top:7.15pt;width:28.4pt;height:14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12165" cy="1894205"/>
                <wp:effectExtent l="12700" t="12700" r="12700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0.05pt;width:63.9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82880</wp:posOffset>
                </wp:positionH>
                <wp:positionV relativeFrom="paragraph">
                  <wp:posOffset>361315</wp:posOffset>
                </wp:positionV>
                <wp:extent cx="3427730" cy="36195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1,503" path="m4760,0l0,0l6,25l24,51l55,76l97,101l152,126l218,150l296,174l386,198l486,221l598,244l720,266l853,287l996,307l1148,327l1310,346l1481,364l1659,381l1846,397l2041,412l2242,426l2450,439l2664,451l2883,461l3107,471l3335,479l3567,486l3802,492l4039,496l4278,499l4519,501l4760,502l4760,0e" stroked="t" o:allowincell="f" style="position:absolute;margin-left:14.4pt;margin-top:42.7pt;width:134.9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896110</wp:posOffset>
                </wp:positionH>
                <wp:positionV relativeFrom="paragraph">
                  <wp:posOffset>361315</wp:posOffset>
                </wp:positionV>
                <wp:extent cx="3427730" cy="36195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361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1,503" path="m4760,502l4760,0l4511,1l4262,3l4015,6l3770,11l3528,17l3289,25l3054,33l2824,43l2599,55l2380,67l2168,81l1962,96l1764,112l1575,129l1394,147l1223,166l1061,186l909,207l768,229l638,251l519,274l412,298l316,322l233,347l162,372l104,398l59,423l26,450l7,476l0,502l4760,502e" stroked="t" o:allowincell="f" style="position:absolute;margin-left:149.3pt;margin-top:28.45pt;width:134.9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3515</wp:posOffset>
                </wp:positionH>
                <wp:positionV relativeFrom="paragraph">
                  <wp:posOffset>329565</wp:posOffset>
                </wp:positionV>
                <wp:extent cx="3608070" cy="36195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920" cy="361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6,503" path="m5010,502l5015,0l4761,1l4508,3l4256,6l4006,10l3758,16l3514,23l3274,31l3038,41l2807,51l2582,63l2363,76l2150,90l1946,105l1749,121l1560,138l1380,156l1210,175l1050,195l899,215l759,236l630,258l513,281l407,304l312,328l230,352l160,376l103,401l58,426l26,451l6,477l0,502l5010,502e" stroked="t" o:allowincell="f" style="position:absolute;margin-left:14.45pt;margin-top:25.95pt;width:142.15pt;height:1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986915</wp:posOffset>
                </wp:positionH>
                <wp:positionV relativeFrom="paragraph">
                  <wp:posOffset>329565</wp:posOffset>
                </wp:positionV>
                <wp:extent cx="3248660" cy="30861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30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6,429" path="m4511,0l0,0l6,22l23,43l52,65l92,86l144,107l207,128l281,149l366,169l462,189l567,208l684,227l809,245l945,262l1090,279l1243,295l1405,310l1574,325l1752,339l1936,351l2127,363l2324,374l2527,384l2735,393l2947,401l3164,408l3384,414l3607,419l3832,423l4059,426l4287,427l4515,428l4511,0e" stroked="t" o:allowincell="f" style="position:absolute;margin-left:156.45pt;margin-top:38.05pt;width:127.95pt;height:12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493645"/>
                <wp:effectExtent l="0" t="0" r="0" b="0"/>
                <wp:wrapSquare wrapText="largest"/>
                <wp:docPr id="20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01</w:t>
                              <w:tab/>
                              <w:tab/>
                              <w:tab/>
                              <w:tab/>
                              <w:t>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P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/>
                              <w:t xml:space="preserve"> ALUNO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CURSARAM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>DISCIPLINA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96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7.3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41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0.6pt;margin-top:7.05pt;width:56.8pt;height:149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42.8pt,120.65pt" to="198.95pt,120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99.35pt" to="198.95pt,99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78.05pt" to="198.95pt,78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28.35pt" to="198.95pt,28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8pt,49.65pt" to="198.95pt,49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514,306" path="m5510,251l5513,0l5231,0l4950,1l4671,3l4393,5l4119,8l3848,12l3582,16l3320,21l3065,26l2816,32l2574,39l2339,46l2113,53l1895,62l1688,70l1490,79l1302,89l1126,99l961,109l808,120l667,131l539,143l424,154l322,166l234,178l159,191l99,203l53,216l21,229l3,242l0,254l11,267l36,280l76,293l130,305l5510,251e" stroked="t" o:allowincell="f" style="position:absolute;margin-left:199pt;margin-top:21.25pt;width:156.25pt;height:8.6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22,1004" path="m5511,1003l5521,0l5242,1l4963,5l4685,11l4410,20l4138,32l3869,46l3604,62l3345,81l3090,102l2842,125l2601,151l2368,179l2142,209l1925,241l1718,275l1520,311l1332,349l1156,388l990,429l836,472l694,516l564,561l448,607l344,654l253,702l176,751l113,801l64,851l28,901l7,952l0,1003l5511,1003e" stroked="t" o:allowincell="f" style="position:absolute;margin-left:199pt;margin-top:21.25pt;width:156.5pt;height:28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32,2006" path="m5511,2005l5531,0l5251,2l4972,10l4694,22l4419,40l4146,62l3877,90l3612,123l3351,160l3097,203l2848,250l2607,301l2373,357l2147,417l1930,481l1722,549l1523,621l1335,697l1158,775l992,857l838,942l696,1030l566,1120l449,1213l345,1307l254,1403l177,1501l113,1600l64,1701l28,1802l7,1903l0,2005l5511,2005e" stroked="t" o:allowincell="f" style="position:absolute;margin-left:199pt;margin-top:21.25pt;width:156.75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40,2813" path="m5511,2756l5539,0l5401,1l5264,3l5127,7l4990,12l4853,20l4717,29l4581,40l4446,52l4312,66l4178,82l4045,99l3913,118l3782,139l3652,162l3523,186l3396,211l3269,238l3145,267l3021,297l2899,329l2779,362l2661,397l2544,434l2429,471l2316,510l2205,551l2096,593l1989,636l1885,681l1782,727l1682,774l1585,822l1490,872l1397,922l1307,974l1219,1027l1134,1081l1052,1136l973,1192l896,1250l823,1308l752,1366l684,1426l619,1487l557,1548l499,1610l443,1673l391,1737l341,1801l295,1866l253,1931l213,1997l177,2063l144,2130l115,2197l88,2264l66,2332l46,2400l30,2469l17,2537l8,2606l2,2674l0,2743l1,2812l5511,2756e" stroked="t" o:allowincell="f" style="position:absolute;margin-left:199pt;margin-top:21.25pt;width:157pt;height:79.7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5547,3509" path="m5511,3508l5546,0l5408,1l5270,3l5132,8l4995,15l4858,25l4721,36l4585,50l4449,66l4314,84l4180,104l4046,126l3914,151l3782,177l3652,206l3523,236l3394,269l3268,304l3142,341l3019,379l2896,420l2776,463l2657,507l2540,554l2425,602l2311,652l2200,704l2091,757l1984,813l1879,870l1776,929l1676,989l1578,1051l1483,1114l1390,1179l1299,1246l1212,1313l1127,1383l1045,1453l965,1525l889,1598l815,1672l744,1748l676,1824l612,1902l550,1980l492,2060l436,2140l384,2221l335,2304l289,2386l247,2470l208,2554l172,2639l139,2724l110,2810l84,2896l62,2983l43,3070l28,3157l16,3245l7,3332l2,3420l0,3508l5511,3508e" stroked="t" o:allowincell="f" style="position:absolute;margin-left:199pt;margin-top:21.25pt;width:157.2pt;height:99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01</w:t>
                        <w:tab/>
                        <w:tab/>
                        <w:tab/>
                        <w:tab/>
                        <w:t>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Pe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/>
                        <w:t xml:space="preserve"> ALUNO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CURSARAM</w:t>
                      </w:r>
                      <w:r>
                        <w:rPr/>
                        <w:tab/>
                        <w:tab/>
                        <w:tab/>
                        <w:tab/>
                        <w:t>DISCIPLINA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9271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3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33070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1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166620</wp:posOffset>
                </wp:positionH>
                <wp:positionV relativeFrom="paragraph">
                  <wp:posOffset>89535</wp:posOffset>
                </wp:positionV>
                <wp:extent cx="721995" cy="1894205"/>
                <wp:effectExtent l="12700" t="12700" r="12700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943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pt;margin-top:7.05pt;width:56.8pt;height:149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543560</wp:posOffset>
                </wp:positionH>
                <wp:positionV relativeFrom="paragraph">
                  <wp:posOffset>1532255</wp:posOffset>
                </wp:positionV>
                <wp:extent cx="1983740" cy="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20.65pt" to="198.95pt,12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543560</wp:posOffset>
                </wp:positionH>
                <wp:positionV relativeFrom="paragraph">
                  <wp:posOffset>1261745</wp:posOffset>
                </wp:positionV>
                <wp:extent cx="1983740" cy="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99.35pt" to="198.95pt,9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543560</wp:posOffset>
                </wp:positionH>
                <wp:positionV relativeFrom="paragraph">
                  <wp:posOffset>991235</wp:posOffset>
                </wp:positionV>
                <wp:extent cx="1983740" cy="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78.05pt" to="198.95pt,7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543560</wp:posOffset>
                </wp:positionH>
                <wp:positionV relativeFrom="paragraph">
                  <wp:posOffset>360045</wp:posOffset>
                </wp:positionV>
                <wp:extent cx="1983740" cy="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8.35pt" to="198.95pt,2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543560</wp:posOffset>
                </wp:positionH>
                <wp:positionV relativeFrom="paragraph">
                  <wp:posOffset>630555</wp:posOffset>
                </wp:positionV>
                <wp:extent cx="1983740" cy="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9.65pt" to="198.95pt,4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8161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814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4,306" path="m5510,251l5513,0l5231,0l4950,1l4671,3l4393,5l4119,8l3848,12l3582,16l3320,21l3065,26l2816,32l2574,39l2339,46l2113,53l1895,62l1688,70l1490,79l1302,89l1126,99l961,109l808,120l667,131l539,143l424,154l322,166l234,178l159,191l99,203l53,216l21,229l3,242l0,254l11,267l36,280l76,293l130,305l5510,251e" stroked="t" o:allowincell="f" style="position:absolute;margin-left:199pt;margin-top:21.25pt;width:156.25pt;height:8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72263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722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2,1004" path="m5511,1003l5521,0l5242,1l4963,5l4685,11l4410,20l4138,32l3869,46l3604,62l3345,81l3090,102l2842,125l2601,151l2368,179l2142,209l1925,241l1718,275l1520,311l1332,349l1156,388l990,429l836,472l694,516l564,561l448,607l344,654l253,702l176,751l113,801l64,851l28,901l7,952l0,1003l5511,1003e" stroked="t" o:allowincell="f" style="position:absolute;margin-left:199pt;margin-top:21.25pt;width:156.5pt;height:28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44399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4439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2,2006" path="m5511,2005l5531,0l5251,2l4972,10l4694,22l4419,40l4146,62l3877,90l3612,123l3351,160l3097,203l2848,250l2607,301l2373,357l2147,417l1930,481l1722,549l1523,621l1335,697l1158,775l992,857l838,942l696,1030l566,1120l449,1213l345,1307l254,1403l177,1501l113,1600l64,1701l28,1802l7,1903l0,2005l5511,2005e" stroked="t" o:allowincell="f" style="position:absolute;margin-left:199pt;margin-top:21.25pt;width:156.75pt;height:5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198501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19850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0,2813" path="m5511,2756l5539,0l5401,1l5264,3l5127,7l4990,12l4853,20l4717,29l4581,40l4446,52l4312,66l4178,82l4045,99l3913,118l3782,139l3652,162l3523,186l3396,211l3269,238l3145,267l3021,297l2899,329l2779,362l2661,397l2544,434l2429,471l2316,510l2205,551l2096,593l1989,636l1885,681l1782,727l1682,774l1585,822l1490,872l1397,922l1307,974l1219,1027l1134,1081l1052,1136l973,1192l896,1250l823,1308l752,1366l684,1426l619,1487l557,1548l499,1610l443,1673l391,1737l341,1801l295,1866l253,1931l213,1997l177,2063l144,2130l115,2197l88,2264l66,2332l46,2400l30,2469l17,2537l8,2606l2,2674l0,2743l1,2812l5511,2756e" stroked="t" o:allowincell="f" style="position:absolute;margin-left:199pt;margin-top:21.25pt;width:157pt;height:79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527300</wp:posOffset>
                </wp:positionH>
                <wp:positionV relativeFrom="paragraph">
                  <wp:posOffset>269875</wp:posOffset>
                </wp:positionV>
                <wp:extent cx="3968750" cy="252603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2526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7,3509" path="m5511,3508l5546,0l5408,1l5270,3l5132,8l4995,15l4858,25l4721,36l4585,50l4449,66l4314,84l4180,104l4046,126l3914,151l3782,177l3652,206l3523,236l3394,269l3268,304l3142,341l3019,379l2896,420l2776,463l2657,507l2540,554l2425,602l2311,652l2200,704l2091,757l1984,813l1879,870l1776,929l1676,989l1578,1051l1483,1114l1390,1179l1299,1246l1212,1313l1127,1383l1045,1453l965,1525l889,1598l815,1672l744,1748l676,1824l612,1902l550,1980l492,2060l436,2140l384,2221l335,2304l289,2386l247,2470l208,2554l172,2639l139,2724l110,2810l84,2896l62,2983l43,3070l28,3157l16,3245l7,3332l2,3420l0,3508l5511,3508e" stroked="t" o:allowincell="f" style="position:absolute;margin-left:199pt;margin-top:21.25pt;width:157.2pt;height:99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43180</wp:posOffset>
                </wp:positionH>
                <wp:positionV relativeFrom="paragraph">
                  <wp:posOffset>635</wp:posOffset>
                </wp:positionV>
                <wp:extent cx="5972810" cy="1192530"/>
                <wp:effectExtent l="0" t="0" r="0" b="0"/>
                <wp:wrapSquare wrapText="largest"/>
                <wp:docPr id="2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1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68" w:type="dxa"/>
                              </w:tblCellMar>
                            </w:tblPr>
                            <w:tblGrid>
                              <w:gridCol w:w="1346"/>
                              <w:gridCol w:w="1276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342"/>
                              <w:gridCol w:w="707"/>
                              <w:gridCol w:w="421"/>
                              <w:gridCol w:w="283"/>
                              <w:gridCol w:w="1003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snapToGrid w:val="false"/>
                                    <w:ind w:left="-308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. . 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BFBFBF" w:val="clear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ódigo</w:t>
                              <w:tab/>
                              <w:t xml:space="preserve">               Nome</w:t>
                              <w:tab/>
                              <w:t xml:space="preserve">          1                                                                                               1000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93.9pt;mso-wrap-distance-left:0pt;mso-wrap-distance-right:7.05pt;mso-wrap-distance-top:0pt;mso-wrap-distance-bottom:0pt;margin-top:0.05pt;mso-position-vertical-relative:text;margin-left:-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1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68" w:type="dxa"/>
                        </w:tblCellMar>
                      </w:tblPr>
                      <w:tblGrid>
                        <w:gridCol w:w="1346"/>
                        <w:gridCol w:w="1276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342"/>
                        <w:gridCol w:w="707"/>
                        <w:gridCol w:w="421"/>
                        <w:gridCol w:w="283"/>
                        <w:gridCol w:w="1003"/>
                        <w:gridCol w:w="28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318" w:leader="none"/>
                              </w:tabs>
                              <w:snapToGrid w:val="false"/>
                              <w:ind w:left="-308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 . 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ódigo</w:t>
                        <w:tab/>
                        <w:t xml:space="preserve">               Nome</w:t>
                        <w:tab/>
                        <w:t xml:space="preserve">          1                                                                                               1000</w:t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167640</wp:posOffset>
                </wp:positionH>
                <wp:positionV relativeFrom="paragraph">
                  <wp:posOffset>76835</wp:posOffset>
                </wp:positionV>
                <wp:extent cx="721995" cy="1263015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2pt;margin-top:6.05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787015"/>
                <wp:effectExtent l="0" t="0" r="0" b="0"/>
                <wp:wrapSquare wrapText="largest"/>
                <wp:docPr id="2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0351-9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Jo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0352-7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Pedro</w:t>
                              <w:tab/>
                              <w:tab/>
                              <w:tab/>
                              <w:tab/>
                              <w:tab/>
                              <w:t>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87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UNO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                                                             Pe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88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URSARAM</w:t>
                              <w:tab/>
                            </w:r>
                            <w:r>
                              <w:rPr/>
                              <w:tab/>
                              <w:tab/>
                              <w:t xml:space="preserve">          0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Pasca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DISCIPLINA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345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19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28.6pt,1.25pt" to="177.65pt,50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351-9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>Jo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149.3pt;margin-top:6.8pt;width:56.8pt;height:99.4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>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177.7pt,5.35pt" to="348.05pt,40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7pt,5.35pt" to="181.15pt,51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352-7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oval id="shape_0" stroked="t" o:allowincell="f" style="position:absolute;margin-left:333.9pt;margin-top:8.15pt;width:56.8pt;height:105.1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t>Pedro</w:t>
                        <w:tab/>
                        <w:tab/>
                        <w:tab/>
                        <w:tab/>
                        <w:tab/>
                        <w:t>8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>87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line id="shape_0" from="184.85pt,10.75pt" to="348.05pt,60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ALUNOS</w:t>
                        <w:tab/>
                      </w:r>
                      <w:r>
                        <w:rPr/>
                        <w:tab/>
                        <w:tab/>
                        <w:tab/>
                        <w:t xml:space="preserve">                                                                   Pe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88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 xml:space="preserve"> CURSARAM</w:t>
                        <w:tab/>
                      </w:r>
                      <w:r>
                        <w:rPr/>
                        <w:tab/>
                        <w:tab/>
                        <w:t xml:space="preserve">          0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Pascal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DISCIPLINA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345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3220</wp:posOffset>
                </wp:positionH>
                <wp:positionV relativeFrom="paragraph">
                  <wp:posOffset>15875</wp:posOffset>
                </wp:positionV>
                <wp:extent cx="1893570" cy="631190"/>
                <wp:effectExtent l="6985" t="6985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.25pt" to="177.65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6110</wp:posOffset>
                </wp:positionH>
                <wp:positionV relativeFrom="paragraph">
                  <wp:posOffset>86360</wp:posOffset>
                </wp:positionV>
                <wp:extent cx="721995" cy="1263015"/>
                <wp:effectExtent l="12700" t="12700" r="12700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262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3pt;margin-top:6.8pt;width:56.8pt;height:99.4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256790</wp:posOffset>
                </wp:positionH>
                <wp:positionV relativeFrom="paragraph">
                  <wp:posOffset>67945</wp:posOffset>
                </wp:positionV>
                <wp:extent cx="2164080" cy="450850"/>
                <wp:effectExtent l="6350" t="6350" r="6985" b="698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35pt" to="348.05pt,4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53390</wp:posOffset>
                </wp:positionH>
                <wp:positionV relativeFrom="paragraph">
                  <wp:posOffset>67945</wp:posOffset>
                </wp:positionV>
                <wp:extent cx="1847850" cy="590550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59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5.35pt" to="181.15pt,5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40530</wp:posOffset>
                </wp:positionH>
                <wp:positionV relativeFrom="paragraph">
                  <wp:posOffset>103505</wp:posOffset>
                </wp:positionV>
                <wp:extent cx="721995" cy="1336040"/>
                <wp:effectExtent l="12700" t="1270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335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9pt;margin-top:8.15pt;width:56.8pt;height:105.1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347595</wp:posOffset>
                </wp:positionH>
                <wp:positionV relativeFrom="paragraph">
                  <wp:posOffset>136525</wp:posOffset>
                </wp:positionV>
                <wp:extent cx="2073275" cy="636270"/>
                <wp:effectExtent l="6350" t="6985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63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0.75pt" to="348.05pt,6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16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- Sistema de controle de uma associação de feirantes.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O vendedor Marcos que mora em Tijuca vendeu 1206 abacaxis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“</w:t>
      </w:r>
      <w:r>
        <w:rPr>
          <w:rFonts w:eastAsia="Courier New" w:cs="Courier New" w:ascii="Courier New" w:hAnsi="Courier New"/>
          <w:sz w:val="24"/>
          <w:szCs w:val="24"/>
        </w:rPr>
        <w:t>A vendedora Marisa que mora em Vila Isabel vendeu 561 abacaxis.”</w:t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ndedora Rita que mora em Copacabana vendeu 1951 jacas.”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5395595" cy="822960"/>
                <wp:effectExtent l="12700" t="1270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6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bjetivo do sistem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gerar uma listagem contendo, para cada vendedor, seu nome, o Município em que mora, a fruta que vendeu e a quantidade vendid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25pt;width:424.8pt;height:64.75pt;mso-wrap-style:square;v-text-anchor:top" type="_x0000_t202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bjetivo do sistem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gerar uma listagem contendo, para cada vendedor, seu nome, o Município em que mora, a fruta que vendeu e a quantidade vendid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7788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3515</wp:posOffset>
                </wp:positionH>
                <wp:positionV relativeFrom="paragraph">
                  <wp:posOffset>18415</wp:posOffset>
                </wp:positionV>
                <wp:extent cx="992505" cy="2159635"/>
                <wp:effectExtent l="12700" t="12700" r="12700" b="127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15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1.45pt;width:78.1pt;height:170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margin">
                  <wp:posOffset>183515</wp:posOffset>
                </wp:positionH>
                <wp:positionV relativeFrom="paragraph">
                  <wp:posOffset>2609215</wp:posOffset>
                </wp:positionV>
                <wp:extent cx="5771515" cy="2591435"/>
                <wp:effectExtent l="25400" t="25400" r="73025" b="571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259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  se a informação e o objetivo fossem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21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 vendedor Heitor vendeu, durante o mês de janeiro, abacaxis no bairro de Copacabana.”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Objetivo do siste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: gerar uma listagem contendo para cada vendedor, o nome, a fruta que vendeu, o mês e o bairr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5pt;margin-top:205.45pt;width:454.4pt;height:20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  se a informação e o objetivo fossem: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21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 vendedor Heitor vendeu, durante o mês de janeiro, abacaxis no bairro de Copacabana.”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Objetivo do siste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: gerar uma listagem contendo para cada vendedor, o nome, a fruta que vendeu, o mês e o bairr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50760" joinstyle="round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082040</wp:posOffset>
                </wp:positionH>
                <wp:positionV relativeFrom="paragraph">
                  <wp:posOffset>19050</wp:posOffset>
                </wp:positionV>
                <wp:extent cx="5972810" cy="2545080"/>
                <wp:effectExtent l="0" t="0" r="0" b="0"/>
                <wp:wrapSquare wrapText="largest"/>
                <wp:docPr id="2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b/>
                                <w:bCs/>
                              </w:rPr>
                              <w:t>Marcos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Tijuca</w:t>
                              <w:tab/>
                              <w:t xml:space="preserve">           1206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02                                                                               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Vila Isabel</w:t>
                              <w:tab/>
                              <w:tab/>
                              <w:t>561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Ja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03                                   19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ita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U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Copacab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DORES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788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00.4pt;mso-wrap-distance-left:7.05pt;mso-wrap-distance-right:7.05pt;mso-wrap-distance-top:0pt;mso-wrap-distance-bottom:0pt;margin-top:1.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41.4pt;margin-top:0pt;width:49.7pt;height:106.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27.8pt;margin-top:5.5pt;width:35.5pt;height:127.8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42.75pt,5.5pt" to="142.1pt,22.4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142.15pt,11pt" to="255.7pt,11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01 </w:t>
                      </w:r>
                      <w:r>
                        <w:rPr>
                          <w:b/>
                          <w:bCs/>
                        </w:rPr>
                        <w:t>Marcos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Tijuca</w:t>
                        <w:tab/>
                        <w:t xml:space="preserve">           1206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57pt,4.15pt" to="142.15pt,18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9.95pt" to="255.55pt,17.4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15pt,9.95pt" to="255.7pt,60.9pt" stroked="t" o:allowincell="f" style="position:absolute;flip:y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2                                                                               0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Vila Isabel</w:t>
                        <w:tab/>
                        <w:tab/>
                        <w:t>561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Ja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03                                   195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>
                          <w:b/>
                          <w:bCs/>
                        </w:rPr>
                        <w:pict>
                          <v:line id="shape_0" from="56.8pt,2.85pt" to="141.95pt,9.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Rita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 xml:space="preserve"> FRUT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Copacab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VENDEDORES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788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3065780</wp:posOffset>
                </wp:positionH>
                <wp:positionV relativeFrom="paragraph">
                  <wp:posOffset>635</wp:posOffset>
                </wp:positionV>
                <wp:extent cx="631825" cy="1353185"/>
                <wp:effectExtent l="12700" t="12700" r="12700" b="127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353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4pt;margin-top:0pt;width:49.7pt;height:106.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623060</wp:posOffset>
                </wp:positionH>
                <wp:positionV relativeFrom="paragraph">
                  <wp:posOffset>69850</wp:posOffset>
                </wp:positionV>
                <wp:extent cx="451485" cy="1623695"/>
                <wp:effectExtent l="12700" t="12700" r="12700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623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pt;margin-top:5.5pt;width:35.5pt;height:127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margin">
                  <wp:posOffset>542925</wp:posOffset>
                </wp:positionH>
                <wp:positionV relativeFrom="paragraph">
                  <wp:posOffset>69850</wp:posOffset>
                </wp:positionV>
                <wp:extent cx="1262380" cy="215900"/>
                <wp:effectExtent l="6985" t="6985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5pt" to="142.1pt,22.4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margin">
                  <wp:posOffset>1805305</wp:posOffset>
                </wp:positionH>
                <wp:positionV relativeFrom="paragraph">
                  <wp:posOffset>139700</wp:posOffset>
                </wp:positionV>
                <wp:extent cx="1442720" cy="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1pt" to="255.7pt,1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723900</wp:posOffset>
                </wp:positionH>
                <wp:positionV relativeFrom="paragraph">
                  <wp:posOffset>52705</wp:posOffset>
                </wp:positionV>
                <wp:extent cx="1082040" cy="180340"/>
                <wp:effectExtent l="6350" t="6350" r="6350" b="698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.15pt" to="142.15pt,1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805940</wp:posOffset>
                </wp:positionH>
                <wp:positionV relativeFrom="paragraph">
                  <wp:posOffset>126365</wp:posOffset>
                </wp:positionV>
                <wp:extent cx="1440180" cy="95885"/>
                <wp:effectExtent l="6350" t="6985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95pt" to="255.55pt,1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margin">
                  <wp:posOffset>1805305</wp:posOffset>
                </wp:positionH>
                <wp:positionV relativeFrom="paragraph">
                  <wp:posOffset>126365</wp:posOffset>
                </wp:positionV>
                <wp:extent cx="1442720" cy="647700"/>
                <wp:effectExtent l="6350" t="6350" r="6350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9.95pt" to="255.7pt,60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721360</wp:posOffset>
                </wp:positionH>
                <wp:positionV relativeFrom="paragraph">
                  <wp:posOffset>36195</wp:posOffset>
                </wp:positionV>
                <wp:extent cx="1082040" cy="90170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.85pt" to="141.95pt,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124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103630</wp:posOffset>
                </wp:positionH>
                <wp:positionV relativeFrom="paragraph">
                  <wp:posOffset>108585</wp:posOffset>
                </wp:positionV>
                <wp:extent cx="2825750" cy="3959225"/>
                <wp:effectExtent l="0" t="0" r="0" b="0"/>
                <wp:wrapSquare wrapText="largest"/>
                <wp:docPr id="2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395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solução 1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cas</w:t>
                              <w:tab/>
                              <w:tab/>
                              <w:tab/>
                              <w:tab/>
                              <w:t>Março</w:t>
                              <w:tab/>
                              <w:tab/>
                              <w:tab/>
                              <w:tab/>
                              <w:t>Ja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Heitor</w:t>
                              <w:tab/>
                              <w:tab/>
                              <w:tab/>
                              <w:t xml:space="preserve">              Janeiro</w:t>
                              <w:tab/>
                              <w:tab/>
                              <w:tab/>
                              <w:t xml:space="preserve">                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</w:r>
                            <w:r>
                              <w:rPr/>
                              <w:tab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RUTAS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IR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uí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>Copacab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/>
                            </w:pPr>
                            <w:r>
                              <w:rPr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797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797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IRROS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311.75pt;mso-wrap-distance-left:7.05pt;mso-wrap-distance-right:7.05pt;mso-wrap-distance-top:0pt;mso-wrap-distance-bottom:0pt;margin-top:8.5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solução 1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/>
                        </w:rPr>
                        <w:pict>
                          <v:oval id="shape_0" stroked="t" o:allowincell="f" style="position:absolute;margin-left:28.6pt;margin-top:9.55pt;width:49.7pt;height:75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63.5pt;margin-top:2.45pt;width:49.7pt;height:65.8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09pt;margin-top:6.55pt;width:56.8pt;height:78.7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pict>
                          <v:line id="shape_0" from="55.1pt,5.25pt" to="177.65pt,22.7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5.25pt" to="319.65pt,12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5.25pt" to="239.65pt,22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>Lucas</w:t>
                        <w:tab/>
                        <w:tab/>
                        <w:tab/>
                        <w:tab/>
                        <w:t>Março</w:t>
                        <w:tab/>
                        <w:tab/>
                        <w:tab/>
                        <w:tab/>
                        <w:t>Ja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39.7pt,-0.3pt" to="253.85pt,101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6.55pt" to="177.65pt,13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7.7pt,6.55pt" to="319.65pt,13.6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225,3553" path="m2188,0l0,0l3,182l11,363l26,543l46,722l71,899l102,1074l139,1246l181,1414l228,1579l281,1740l338,1896l400,2047l467,2193l538,2333l614,2467l694,2595l778,2716l865,2829l956,2935l1050,3034l1147,3124l1247,3207l1349,3281l1454,3346l1560,3403l1668,3450l1778,3489l1888,3519l2000,3539l2112,3550l2224,3552l2188,0e" stroked="t" o:allowincell="f" style="position:absolute;margin-left:177.7pt;margin-top:107.25pt;width:63pt;height:100.6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Heitor</w:t>
                        <w:tab/>
                        <w:tab/>
                        <w:tab/>
                        <w:t xml:space="preserve">              Janeiro</w:t>
                        <w:tab/>
                        <w:tab/>
                        <w:tab/>
                        <w:t xml:space="preserve">                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</w:r>
                      <w:r>
                        <w:rPr/>
                        <w:tab/>
                        <w:t xml:space="preserve">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RUTAS</w:t>
                      </w: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IRAN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pict>
                          <v:oval id="shape_0" stroked="t" o:allowincell="f" style="position:absolute;margin-left:234.5pt;margin-top:3.5pt;width:85.2pt;height:80.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Sã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Luí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>Copacab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/>
                      </w:pPr>
                      <w:r>
                        <w:rPr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797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797" w:leader="none"/>
                        </w:tabs>
                        <w:ind w:left="4956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BAIRROS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3220</wp:posOffset>
                </wp:positionH>
                <wp:positionV relativeFrom="paragraph">
                  <wp:posOffset>121285</wp:posOffset>
                </wp:positionV>
                <wp:extent cx="631825" cy="962025"/>
                <wp:effectExtent l="12700" t="12700" r="12700" b="127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961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pt;margin-top:9.55pt;width:49.7pt;height:75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076450</wp:posOffset>
                </wp:positionH>
                <wp:positionV relativeFrom="paragraph">
                  <wp:posOffset>31115</wp:posOffset>
                </wp:positionV>
                <wp:extent cx="631825" cy="836295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836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5pt;margin-top:2.45pt;width:49.7pt;height:65.8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24300</wp:posOffset>
                </wp:positionH>
                <wp:positionV relativeFrom="paragraph">
                  <wp:posOffset>83185</wp:posOffset>
                </wp:positionV>
                <wp:extent cx="721995" cy="1000125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000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pt;margin-top:6.55pt;width:56.8pt;height:78.7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99770</wp:posOffset>
                </wp:positionH>
                <wp:positionV relativeFrom="paragraph">
                  <wp:posOffset>66675</wp:posOffset>
                </wp:positionV>
                <wp:extent cx="1557020" cy="222250"/>
                <wp:effectExtent l="6985" t="6350" r="6350" b="69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700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5.25pt" to="177.65pt,22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56790</wp:posOffset>
                </wp:positionH>
                <wp:positionV relativeFrom="paragraph">
                  <wp:posOffset>66675</wp:posOffset>
                </wp:positionV>
                <wp:extent cx="1803400" cy="9017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25pt" to="319.65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256790</wp:posOffset>
                </wp:positionH>
                <wp:positionV relativeFrom="paragraph">
                  <wp:posOffset>66675</wp:posOffset>
                </wp:positionV>
                <wp:extent cx="787400" cy="222250"/>
                <wp:effectExtent l="6350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5.25pt" to="239.65pt,2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044190</wp:posOffset>
                </wp:positionH>
                <wp:positionV relativeFrom="paragraph">
                  <wp:posOffset>-3810</wp:posOffset>
                </wp:positionV>
                <wp:extent cx="180340" cy="1295400"/>
                <wp:effectExtent l="6350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-0.3pt" to="253.85pt,10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14070</wp:posOffset>
                </wp:positionH>
                <wp:positionV relativeFrom="paragraph">
                  <wp:posOffset>83185</wp:posOffset>
                </wp:positionV>
                <wp:extent cx="1442720" cy="90170"/>
                <wp:effectExtent l="6985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6.55pt" to="177.65pt,1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256790</wp:posOffset>
                </wp:positionH>
                <wp:positionV relativeFrom="paragraph">
                  <wp:posOffset>83185</wp:posOffset>
                </wp:positionV>
                <wp:extent cx="1803400" cy="90170"/>
                <wp:effectExtent l="3175" t="3175" r="3175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6.55pt" to="319.65pt,13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256790</wp:posOffset>
                </wp:positionH>
                <wp:positionV relativeFrom="paragraph">
                  <wp:posOffset>83185</wp:posOffset>
                </wp:positionV>
                <wp:extent cx="1576070" cy="2557780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2557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5,3553" path="m2188,0l0,0l3,182l11,363l26,543l46,722l71,899l102,1074l139,1246l181,1414l228,1579l281,1740l338,1896l400,2047l467,2193l538,2333l614,2467l694,2595l778,2716l865,2829l956,2935l1050,3034l1147,3124l1247,3207l1349,3281l1454,3346l1560,3403l1668,3450l1778,3489l1888,3519l2000,3539l2112,3550l2224,3552l2188,0e" stroked="t" o:allowincell="f" style="position:absolute;margin-left:177.7pt;margin-top:107.25pt;width:63pt;height:100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978150</wp:posOffset>
                </wp:positionH>
                <wp:positionV relativeFrom="paragraph">
                  <wp:posOffset>44450</wp:posOffset>
                </wp:positionV>
                <wp:extent cx="1082675" cy="1017905"/>
                <wp:effectExtent l="12700" t="12700" r="12700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18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5pt;margin-top:3.5pt;width:85.2pt;height:80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72810" cy="2639695"/>
                <wp:effectExtent l="0" t="0" r="0" b="0"/>
                <wp:wrapSquare wrapText="largest"/>
                <wp:docPr id="2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263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solução 2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Lucas*</w:t>
                              <w:tab/>
                              <w:tab/>
                              <w:tab/>
                              <w:tab/>
                              <w:t>São Luís</w:t>
                              <w:tab/>
                              <w:tab/>
                              <w:tab/>
                              <w:t>* Ja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Març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>Heitor *</w:t>
                              <w:tab/>
                              <w:tab/>
                              <w:tab/>
                              <w:t xml:space="preserve">              Janeiro</w:t>
                              <w:tab/>
                              <w:tab/>
                              <w:tab/>
                              <w:t xml:space="preserve">              * Abacax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Copacaban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VENDERAM</w:t>
                            </w:r>
                            <w:r>
                              <w:rPr/>
                              <w:tab/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RUT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IR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7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495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207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>solução 2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56.4pt;margin-top:7.45pt;width:85.2pt;height:134.9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1.5pt;margin-top:3.15pt;width:56.8pt;height:133.6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05.5pt;margin-top:3.15pt;width:63.9pt;height:126.45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5.95pt" to="191.85pt,1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5.95pt" to="319.65pt,13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Lucas*</w:t>
                        <w:tab/>
                        <w:tab/>
                        <w:tab/>
                        <w:tab/>
                        <w:t>São Luís</w:t>
                        <w:tab/>
                        <w:tab/>
                        <w:tab/>
                        <w:t>* Ja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Març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pict>
                          <v:line id="shape_0" from="64.1pt,1.4pt" to="191.85pt,15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1.4pt" to="319.65pt,15.5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Heitor *</w:t>
                        <w:tab/>
                        <w:tab/>
                        <w:tab/>
                        <w:t xml:space="preserve">              Janeiro</w:t>
                        <w:tab/>
                        <w:tab/>
                        <w:tab/>
                        <w:t xml:space="preserve">              * Abacax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Copacabana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bCs/>
                        </w:rPr>
                        <w:t>VENDERAM</w:t>
                      </w:r>
                      <w:r>
                        <w:rPr/>
                        <w:tab/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 FRUTAS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IRAN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708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left="495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1986280</wp:posOffset>
                </wp:positionH>
                <wp:positionV relativeFrom="paragraph">
                  <wp:posOffset>94615</wp:posOffset>
                </wp:positionV>
                <wp:extent cx="1082675" cy="1713865"/>
                <wp:effectExtent l="12700" t="12700" r="12700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71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pt;margin-top:7.45pt;width:85.2pt;height:134.9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73050</wp:posOffset>
                </wp:positionH>
                <wp:positionV relativeFrom="paragraph">
                  <wp:posOffset>40005</wp:posOffset>
                </wp:positionV>
                <wp:extent cx="721995" cy="1697990"/>
                <wp:effectExtent l="12700" t="12700" r="12700" b="127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698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pt;margin-top:3.15pt;width:56.8pt;height:133.6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3879850</wp:posOffset>
                </wp:positionH>
                <wp:positionV relativeFrom="paragraph">
                  <wp:posOffset>40005</wp:posOffset>
                </wp:positionV>
                <wp:extent cx="812165" cy="1606550"/>
                <wp:effectExtent l="12700" t="12700" r="12700" b="127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1606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5pt;margin-top:3.15pt;width:63.9pt;height:126.4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814070</wp:posOffset>
                </wp:positionH>
                <wp:positionV relativeFrom="paragraph">
                  <wp:posOffset>75565</wp:posOffset>
                </wp:positionV>
                <wp:extent cx="162306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5.95pt" to="191.85pt,1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437130</wp:posOffset>
                </wp:positionH>
                <wp:positionV relativeFrom="paragraph">
                  <wp:posOffset>75565</wp:posOffset>
                </wp:positionV>
                <wp:extent cx="1623060" cy="90170"/>
                <wp:effectExtent l="6350" t="6985" r="698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95pt" to="319.65pt,1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14070</wp:posOffset>
                </wp:positionH>
                <wp:positionV relativeFrom="paragraph">
                  <wp:posOffset>17780</wp:posOffset>
                </wp:positionV>
                <wp:extent cx="1623060" cy="180340"/>
                <wp:effectExtent l="6985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.4pt" to="191.85pt,1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437130</wp:posOffset>
                </wp:positionH>
                <wp:positionV relativeFrom="paragraph">
                  <wp:posOffset>17780</wp:posOffset>
                </wp:positionV>
                <wp:extent cx="1623060" cy="180340"/>
                <wp:effectExtent l="6985" t="6350" r="6350" b="69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.4pt" to="319.65pt,15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 do Mini-mundo</w:t>
      </w:r>
    </w:p>
    <w:p>
      <w:pPr>
        <w:pStyle w:val="Normal"/>
        <w:tabs>
          <w:tab w:val="clear" w:pos="708"/>
          <w:tab w:val="left" w:pos="142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ja-se construir um sistema de ganhos dos proprietários de lojas de um novo shopping.</w:t>
      </w:r>
    </w:p>
    <w:p>
      <w:pPr>
        <w:pStyle w:val="Normal"/>
        <w:tabs>
          <w:tab w:val="clear" w:pos="708"/>
          <w:tab w:val="left" w:pos="142" w:leader="none"/>
        </w:tabs>
        <w:ind w:firstLine="28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da loja, identificada pelo número de box e razão social, possui um ou mais proprietários, identificados por nome e telefone. Cada proprietário recebe os lucros mensais em função da participação em cada uma de suas lojas.</w:t>
      </w:r>
    </w:p>
    <w:p>
      <w:pPr>
        <w:pStyle w:val="Normal"/>
        <w:tabs>
          <w:tab w:val="clear" w:pos="708"/>
          <w:tab w:val="left" w:pos="142" w:leader="none"/>
        </w:tabs>
        <w:ind w:firstLine="283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ja-se construir um sistema que:</w:t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563880</wp:posOffset>
                </wp:positionH>
                <wp:positionV relativeFrom="paragraph">
                  <wp:posOffset>3175</wp:posOffset>
                </wp:positionV>
                <wp:extent cx="4938395" cy="1554480"/>
                <wp:effectExtent l="6350" t="635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4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22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registre a participação de cada proprietário em suas loja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firstLine="226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 o lucro mensal recebido de cada loja, com o objetivo de saber o fator de crescimento de um determinado mês em relação ao anterior ou o total recebido no ano corr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4pt;margin-top:0.25pt;width:388.8pt;height:122.35pt;mso-wrap-style:square;v-text-anchor:top" type="_x0000_t202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226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registre a participação de cada proprietário em suas lojas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firstLine="226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 o lucro mensal recebido de cada loja, com o objetivo de saber o fator de crescimento de um determinado mês em relação ao anterior ou o total recebido no ano corren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ind w:firstLine="2832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“ </w:t>
      </w:r>
      <w:r>
        <w:rPr>
          <w:rFonts w:eastAsia="Courier New" w:cs="Courier New" w:ascii="Courier New" w:hAnsi="Courier New"/>
          <w:sz w:val="24"/>
          <w:szCs w:val="24"/>
        </w:rPr>
        <w:t>A loja de box 3am e razão social C&amp;S obteve um lucro de 30 mil dólares no mês de junho.”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Participação </w:t>
      </w:r>
      <w:r>
        <w:rPr>
          <w:rFonts w:eastAsia="Courier New" w:cs="Courier New" w:ascii="Courier New" w:hAnsi="Courier New"/>
          <w:sz w:val="24"/>
          <w:szCs w:val="24"/>
        </w:rPr>
        <w:t>(proprietário, valorporc, loja)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Lucro </w:t>
      </w:r>
      <w:r>
        <w:rPr>
          <w:rFonts w:eastAsia="Courier New" w:cs="Courier New" w:ascii="Courier New" w:hAnsi="Courier New"/>
          <w:sz w:val="24"/>
          <w:szCs w:val="24"/>
        </w:rPr>
        <w:t>(loja, valorlucro, meses)</w:t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268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7788" w:hanging="0"/>
        <w:rPr/>
      </w:pPr>
      <w:r>
        <w:rPr/>
        <w:tab/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object w:dxaOrig="6552" w:dyaOrig="61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7.6pt;height:306.95pt" filled="f" o:ole="">
            <v:imagedata r:id="rId19" o:title=""/>
          </v:shape>
          <o:OLEObject Type="Embed" ProgID="" ShapeID="ole_rId18" DrawAspect="Content" ObjectID="_229815150" r:id="rId18"/>
        </w:objec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897255</wp:posOffset>
                </wp:positionH>
                <wp:positionV relativeFrom="paragraph">
                  <wp:posOffset>92075</wp:posOffset>
                </wp:positionV>
                <wp:extent cx="5782945" cy="2807335"/>
                <wp:effectExtent l="0" t="0" r="38100" b="38100"/>
                <wp:wrapSquare wrapText="largest"/>
                <wp:docPr id="3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284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58.35pt;height:224.05pt;mso-wrap-distance-left:7.05pt;mso-wrap-distance-right:7.05pt;mso-wrap-distance-top:0pt;mso-wrap-distance-bottom:0pt;margin-top:7.25pt;mso-position-vertical-relative:text;margin-left:70.6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8.8pt;margin-top:10pt;width:122.4pt;height:33.55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20.8pt;margin-top:57.95pt;width:64.8pt;height:28.8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2pt;margin-top:21.95pt;width:10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PRIETÁRI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14.4pt;margin-top:2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OJ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6.75pt;margin-top:17.2pt;width:86.4pt;height:17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ARTICIPA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20pt,29.15pt" to="148.75pt,29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1.2pt,29.15pt" to="314.35pt,29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55.2pt;margin-top:101.15pt;width:86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MES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28pt;margin-top:65.2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LUC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41.6pt,72.35pt" to="220.75pt,108.3pt" stroked="t" o:allowincell="f" style="position:absolute;flip:y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5.6pt,43.55pt" to="343.15pt,72.3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.6pt,43.55pt" to="33.6pt,57.9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4pt,43.55pt" to="26.4pt,79.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9.2pt;margin-top:79.5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0.8pt;margin-top:50.7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m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3.6pt;margin-top:79.55pt;width:28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33.6pt;margin-top:57.9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62.4pt,122.75pt" to="62.4pt,144.3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55.2pt;margin-top:144.3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69.6pt;margin-top:144.3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ume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350.4pt,43.55pt" to="350.4pt,65.1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357.6pt;margin-top:50.7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box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oval id="shape_0" fillcolor="black" stroked="t" o:allowincell="f" style="position:absolute;margin-left:343.2pt;margin-top:65.15pt;width:7.2pt;height:7.2pt;mso-wrap-style:none;v-text-anchor:middle">
                            <v:fill o:detectmouseclick="t" type="solid" color2="whit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321.6pt,43.55pt" to="343.15pt,86.7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314.4pt;margin-top:86.7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328.8pt;margin-top:86.75pt;width:50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razão so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242.4pt,86.75pt" to="249.55pt,108.3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235.2pt;margin-top:108.3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9.6pt;margin-top:108.35pt;width:64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alorLucr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  <w:pict>
                          <v:line id="shape_0" from="148.8pt,43.55pt" to="177.55pt,65.1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41.6pt;margin-top:65.15pt;width:7.2pt;height:7.2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6pt;margin-top:65.15pt;width:43.2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alorporc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255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column">
                  <wp:posOffset>1889760</wp:posOffset>
                </wp:positionH>
                <wp:positionV relativeFrom="paragraph">
                  <wp:posOffset>127000</wp:posOffset>
                </wp:positionV>
                <wp:extent cx="1555115" cy="426720"/>
                <wp:effectExtent l="12700" t="12700" r="12700" b="127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8pt;margin-top:10pt;width:122.4pt;height:33.5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column">
                  <wp:posOffset>2804160</wp:posOffset>
                </wp:positionH>
                <wp:positionV relativeFrom="paragraph">
                  <wp:posOffset>735965</wp:posOffset>
                </wp:positionV>
                <wp:extent cx="823595" cy="366395"/>
                <wp:effectExtent l="12700" t="12700" r="12700" b="127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57.95pt;width:64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152400</wp:posOffset>
                </wp:positionH>
                <wp:positionV relativeFrom="paragraph">
                  <wp:posOffset>278765</wp:posOffset>
                </wp:positionV>
                <wp:extent cx="1372235" cy="274955"/>
                <wp:effectExtent l="12700" t="12700" r="12700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PRIET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21.9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PRIETÁRIO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3992880</wp:posOffset>
                </wp:positionH>
                <wp:positionV relativeFrom="paragraph">
                  <wp:posOffset>278765</wp:posOffset>
                </wp:positionV>
                <wp:extent cx="640715" cy="274955"/>
                <wp:effectExtent l="12700" t="12700" r="12700" b="127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O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4pt;margin-top:2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OJA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2117725</wp:posOffset>
                </wp:positionH>
                <wp:positionV relativeFrom="paragraph">
                  <wp:posOffset>218440</wp:posOffset>
                </wp:positionV>
                <wp:extent cx="1097915" cy="216535"/>
                <wp:effectExtent l="12700" t="12700" r="12700" b="127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TICIP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17.2pt;width:86.4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TICIPAÇÃ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1524000</wp:posOffset>
                </wp:positionH>
                <wp:positionV relativeFrom="paragraph">
                  <wp:posOffset>370205</wp:posOffset>
                </wp:positionV>
                <wp:extent cx="365760" cy="0"/>
                <wp:effectExtent l="13335" t="12700" r="12700" b="127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.15pt" to="148.7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3444240</wp:posOffset>
                </wp:positionH>
                <wp:positionV relativeFrom="paragraph">
                  <wp:posOffset>370205</wp:posOffset>
                </wp:positionV>
                <wp:extent cx="548640" cy="0"/>
                <wp:effectExtent l="12700" t="12700" r="12700" b="127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9.15pt" to="314.3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01040</wp:posOffset>
                </wp:positionH>
                <wp:positionV relativeFrom="paragraph">
                  <wp:posOffset>1284605</wp:posOffset>
                </wp:positionV>
                <wp:extent cx="1097915" cy="274955"/>
                <wp:effectExtent l="12700" t="12700" r="12700" b="127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MES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101.1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MESE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2895600</wp:posOffset>
                </wp:positionH>
                <wp:positionV relativeFrom="paragraph">
                  <wp:posOffset>828040</wp:posOffset>
                </wp:positionV>
                <wp:extent cx="640715" cy="183515"/>
                <wp:effectExtent l="12700" t="12700" r="12700" b="127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5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798320</wp:posOffset>
                </wp:positionH>
                <wp:positionV relativeFrom="paragraph">
                  <wp:posOffset>918845</wp:posOffset>
                </wp:positionV>
                <wp:extent cx="1005840" cy="457200"/>
                <wp:effectExtent l="13335" t="12700" r="12700" b="133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72.35pt" to="220.75pt,108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3627120</wp:posOffset>
                </wp:positionH>
                <wp:positionV relativeFrom="paragraph">
                  <wp:posOffset>553085</wp:posOffset>
                </wp:positionV>
                <wp:extent cx="731520" cy="365760"/>
                <wp:effectExtent l="13335" t="12700" r="12700" b="133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3.55pt" to="343.15pt,72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426720</wp:posOffset>
                </wp:positionH>
                <wp:positionV relativeFrom="paragraph">
                  <wp:posOffset>553085</wp:posOffset>
                </wp:positionV>
                <wp:extent cx="0" cy="182880"/>
                <wp:effectExtent l="13335" t="12700" r="12700" b="127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3.55pt" to="33.6pt,5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335280</wp:posOffset>
                </wp:positionH>
                <wp:positionV relativeFrom="paragraph">
                  <wp:posOffset>553085</wp:posOffset>
                </wp:positionV>
                <wp:extent cx="0" cy="457200"/>
                <wp:effectExtent l="12700" t="12700" r="13335" b="127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43.55pt" to="26.4pt,79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243840</wp:posOffset>
                </wp:positionH>
                <wp:positionV relativeFrom="paragraph">
                  <wp:posOffset>1010285</wp:posOffset>
                </wp:positionV>
                <wp:extent cx="92075" cy="92075"/>
                <wp:effectExtent l="12700" t="12700" r="12700" b="127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2pt;margin-top:79.5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51816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426720</wp:posOffset>
                </wp:positionH>
                <wp:positionV relativeFrom="paragraph">
                  <wp:posOffset>1010285</wp:posOffset>
                </wp:positionV>
                <wp:extent cx="366395" cy="182880"/>
                <wp:effectExtent l="12700" t="12700" r="12700" b="127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79.5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426720</wp:posOffset>
                </wp:positionH>
                <wp:positionV relativeFrom="paragraph">
                  <wp:posOffset>735965</wp:posOffset>
                </wp:positionV>
                <wp:extent cx="92075" cy="92075"/>
                <wp:effectExtent l="12700" t="12700" r="12700" b="127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57.9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792480</wp:posOffset>
                </wp:positionH>
                <wp:positionV relativeFrom="paragraph">
                  <wp:posOffset>1558925</wp:posOffset>
                </wp:positionV>
                <wp:extent cx="0" cy="274320"/>
                <wp:effectExtent l="12700" t="12700" r="12700" b="127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22.75pt" to="62.4pt,144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701040</wp:posOffset>
                </wp:positionH>
                <wp:positionV relativeFrom="paragraph">
                  <wp:posOffset>1833245</wp:posOffset>
                </wp:positionV>
                <wp:extent cx="92075" cy="9207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2pt;margin-top:144.3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883920</wp:posOffset>
                </wp:positionH>
                <wp:positionV relativeFrom="paragraph">
                  <wp:posOffset>1833245</wp:posOffset>
                </wp:positionV>
                <wp:extent cx="549275" cy="183515"/>
                <wp:effectExtent l="12700" t="12700" r="12700" b="127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ume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144.3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ume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4450080</wp:posOffset>
                </wp:positionH>
                <wp:positionV relativeFrom="paragraph">
                  <wp:posOffset>553085</wp:posOffset>
                </wp:positionV>
                <wp:extent cx="0" cy="274320"/>
                <wp:effectExtent l="12700" t="12700" r="12700" b="127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3.55pt" to="350.4pt,6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454152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bo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box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435864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2pt;margin-top:65.1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084320</wp:posOffset>
                </wp:positionH>
                <wp:positionV relativeFrom="paragraph">
                  <wp:posOffset>553085</wp:posOffset>
                </wp:positionV>
                <wp:extent cx="274320" cy="548640"/>
                <wp:effectExtent l="12700" t="12700" r="12700" b="127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3.55pt" to="343.15pt,86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3992880</wp:posOffset>
                </wp:positionH>
                <wp:positionV relativeFrom="paragraph">
                  <wp:posOffset>1101725</wp:posOffset>
                </wp:positionV>
                <wp:extent cx="92075" cy="92075"/>
                <wp:effectExtent l="12700" t="12700" r="12700" b="127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4pt;margin-top:86.7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175760</wp:posOffset>
                </wp:positionH>
                <wp:positionV relativeFrom="paragraph">
                  <wp:posOffset>1101725</wp:posOffset>
                </wp:positionV>
                <wp:extent cx="640715" cy="183515"/>
                <wp:effectExtent l="12700" t="12700" r="12700" b="127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 s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86.7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 so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3078480</wp:posOffset>
                </wp:positionH>
                <wp:positionV relativeFrom="paragraph">
                  <wp:posOffset>1101725</wp:posOffset>
                </wp:positionV>
                <wp:extent cx="91440" cy="274320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86.75pt" to="249.55pt,108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2987040</wp:posOffset>
                </wp:positionH>
                <wp:positionV relativeFrom="paragraph">
                  <wp:posOffset>1376045</wp:posOffset>
                </wp:positionV>
                <wp:extent cx="92075" cy="92075"/>
                <wp:effectExtent l="12700" t="12700" r="12700" b="127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108.3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3169920</wp:posOffset>
                </wp:positionH>
                <wp:positionV relativeFrom="paragraph">
                  <wp:posOffset>1376045</wp:posOffset>
                </wp:positionV>
                <wp:extent cx="823595" cy="183515"/>
                <wp:effectExtent l="12700" t="12700" r="12700" b="127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108.3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1889760</wp:posOffset>
                </wp:positionH>
                <wp:positionV relativeFrom="paragraph">
                  <wp:posOffset>553085</wp:posOffset>
                </wp:positionV>
                <wp:extent cx="365760" cy="274320"/>
                <wp:effectExtent l="12700" t="13335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3.55pt" to="177.55pt,6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79832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6pt;margin-top:65.1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981200</wp:posOffset>
                </wp:positionH>
                <wp:positionV relativeFrom="paragraph">
                  <wp:posOffset>827405</wp:posOffset>
                </wp:positionV>
                <wp:extent cx="549275" cy="183515"/>
                <wp:effectExtent l="12700" t="12700" r="12700" b="1016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por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65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por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/>
      </w:pPr>
      <w:r>
        <w:rPr>
          <w:b/>
          <w:bCs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Notação do MER pelo  Peter Chen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trições de Integridade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O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modelo conceitual</w:t>
      </w: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de dados </w:t>
      </w:r>
      <w:r>
        <w:rPr>
          <w:rFonts w:eastAsia="Courier New" w:cs="Courier New" w:ascii="Courier New" w:hAnsi="Courier New"/>
          <w:sz w:val="24"/>
          <w:szCs w:val="24"/>
        </w:rPr>
        <w:t xml:space="preserve">deve conter as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strições</w:t>
      </w:r>
      <w:r>
        <w:rPr>
          <w:rFonts w:eastAsia="Courier New" w:cs="Courier New" w:ascii="Courier New" w:hAnsi="Courier New"/>
          <w:sz w:val="24"/>
          <w:szCs w:val="24"/>
        </w:rPr>
        <w:t>, isto é, as normas ou leis que regem a realidade em estudo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ssas restrições  preservam a integridade desta realidade ao se automatizar a solução  para o problema.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 exemplo, uma realidade acadêmica, pode sofrer as seguintes restrições: um professor de um determinado curso só pode lecionar, no máximo, três disciplinas; um professor só pode estar lecionando disciplinas para as quais esteja habilitado; um aluno pode estar matriculado em nenhuma disciplina e, no máximo, em N=7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inalidade de uma entidade-tipo X é o número mínimo e  máximo de vezes que uma entidade “e” da entidade-tipo X pode estar associado a um relacionamento-tipo R.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543560</wp:posOffset>
                </wp:positionH>
                <wp:positionV relativeFrom="paragraph">
                  <wp:posOffset>106045</wp:posOffset>
                </wp:positionV>
                <wp:extent cx="721995" cy="362585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pt;margin-top:8.35pt;width:56.8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609340</wp:posOffset>
                </wp:positionH>
                <wp:positionV relativeFrom="paragraph">
                  <wp:posOffset>106045</wp:posOffset>
                </wp:positionV>
                <wp:extent cx="978535" cy="361315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pt;margin-top:8.35pt;width:77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633730</wp:posOffset>
                </wp:positionH>
                <wp:positionV relativeFrom="paragraph">
                  <wp:posOffset>466725</wp:posOffset>
                </wp:positionV>
                <wp:extent cx="0" cy="180340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36.75pt" to="49.9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5175" cy="733425"/>
                <wp:effectExtent l="0" t="0" r="0" b="0"/>
                <wp:wrapSquare wrapText="largest"/>
                <wp:docPr id="3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0,N</w:t>
                              <w:tab/>
                              <w:tab/>
                              <w:tab/>
                              <w:t xml:space="preserve">         0,N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Curs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Nome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Nome</w:t>
                              <w:tab/>
                              <w:tab/>
                              <w:tab/>
                              <w:t>Matr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C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7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oval id="shape_0" stroked="t" o:allowincell="f" style="position:absolute;margin-left:177.7pt;margin-top:1.8pt;width:35.5pt;height:23.9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4.1pt,25.35pt" to="64.1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1pt,39.55pt" to="71.15pt,39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6pt,9pt" to="173.95pt,11.1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2pt,9pt" to="284.15pt,11.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1.3pt,25.35pt" to="291.3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5pt,25.35pt" to="305.5pt,39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5pt,39.55pt" to="312.55pt,39.5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44.4pt;margin-top:37.8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66pt;margin-top:37.8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289.2pt;margin-top:37.8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10.8pt;margin-top:37.8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0,N</w:t>
                        <w:tab/>
                        <w:tab/>
                        <w:tab/>
                        <w:t xml:space="preserve">         0,N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Cursa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Nome</w:t>
                        <w:tab/>
                        <w:tab/>
                        <w:tab/>
                        <w:tab/>
                        <w:tab/>
                        <w:tab/>
                        <w:t xml:space="preserve">                 Nome</w:t>
                        <w:tab/>
                        <w:tab/>
                        <w:tab/>
                        <w:t>Matr</w:t>
                        <w:tab/>
                        <w:tab/>
                        <w:tab/>
                        <w:tab/>
                        <w:tab/>
                        <w:tab/>
                        <w:t xml:space="preserve">              C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256790</wp:posOffset>
                </wp:positionH>
                <wp:positionV relativeFrom="paragraph">
                  <wp:posOffset>22860</wp:posOffset>
                </wp:positionV>
                <wp:extent cx="451485" cy="304165"/>
                <wp:effectExtent l="6350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04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7pt;margin-top:1.8pt;width:35.5pt;height:23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81407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5.35pt" to="64.1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814070</wp:posOffset>
                </wp:positionH>
                <wp:positionV relativeFrom="paragraph">
                  <wp:posOffset>502285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9.55pt" to="71.15pt,3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264920</wp:posOffset>
                </wp:positionH>
                <wp:positionV relativeFrom="paragraph">
                  <wp:posOffset>114300</wp:posOffset>
                </wp:positionV>
                <wp:extent cx="944880" cy="27305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pt" to="173.95pt,11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2758440</wp:posOffset>
                </wp:positionH>
                <wp:positionV relativeFrom="paragraph">
                  <wp:posOffset>114300</wp:posOffset>
                </wp:positionV>
                <wp:extent cx="850900" cy="27305"/>
                <wp:effectExtent l="6350" t="6350" r="6350" b="698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pt" to="284.15pt,1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369951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98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25.35pt" to="291.3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3879850</wp:posOffset>
                </wp:positionH>
                <wp:positionV relativeFrom="paragraph">
                  <wp:posOffset>321945</wp:posOffset>
                </wp:positionV>
                <wp:extent cx="0" cy="180340"/>
                <wp:effectExtent l="6350" t="6350" r="698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5.35pt" to="305.5pt,3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3879850</wp:posOffset>
                </wp:positionH>
                <wp:positionV relativeFrom="paragraph">
                  <wp:posOffset>502285</wp:posOffset>
                </wp:positionV>
                <wp:extent cx="90170" cy="0"/>
                <wp:effectExtent l="6350" t="6350" r="698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9.55pt" to="312.55pt,3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56388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4pt;margin-top:37.8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83820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37.8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367284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9.2pt;margin-top:37.8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3947160</wp:posOffset>
                </wp:positionH>
                <wp:positionV relativeFrom="paragraph">
                  <wp:posOffset>480060</wp:posOffset>
                </wp:positionV>
                <wp:extent cx="92075" cy="92075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37.8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jc w:val="center"/>
        <w:rPr/>
      </w:pPr>
      <w:r>
        <w:rPr/>
        <w:t>O  MODELO  DE DADOS CONCEITUAL  COM  CARDINALIDADES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column">
                  <wp:posOffset>1889760</wp:posOffset>
                </wp:positionH>
                <wp:positionV relativeFrom="paragraph">
                  <wp:posOffset>127000</wp:posOffset>
                </wp:positionV>
                <wp:extent cx="1555115" cy="426720"/>
                <wp:effectExtent l="12700" t="12700" r="12700" b="127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8pt;margin-top:10pt;width:122.4pt;height:33.55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column">
                  <wp:posOffset>2804160</wp:posOffset>
                </wp:positionH>
                <wp:positionV relativeFrom="paragraph">
                  <wp:posOffset>735965</wp:posOffset>
                </wp:positionV>
                <wp:extent cx="823595" cy="36639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57.95pt;width:64.8pt;height:28.8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52400</wp:posOffset>
                </wp:positionH>
                <wp:positionV relativeFrom="paragraph">
                  <wp:posOffset>278765</wp:posOffset>
                </wp:positionV>
                <wp:extent cx="1372235" cy="274955"/>
                <wp:effectExtent l="12700" t="12700" r="12700" b="127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PRIET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21.9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PRIETÁRIO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3992880</wp:posOffset>
                </wp:positionH>
                <wp:positionV relativeFrom="paragraph">
                  <wp:posOffset>278765</wp:posOffset>
                </wp:positionV>
                <wp:extent cx="640715" cy="274955"/>
                <wp:effectExtent l="12700" t="12700" r="12700" b="127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O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4pt;margin-top:2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OJA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2117725</wp:posOffset>
                </wp:positionH>
                <wp:positionV relativeFrom="paragraph">
                  <wp:posOffset>218440</wp:posOffset>
                </wp:positionV>
                <wp:extent cx="1097915" cy="216535"/>
                <wp:effectExtent l="12700" t="12700" r="12700" b="127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ARTICIP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17.2pt;width:86.4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ARTICIPAÇÃ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524000</wp:posOffset>
                </wp:positionH>
                <wp:positionV relativeFrom="paragraph">
                  <wp:posOffset>370205</wp:posOffset>
                </wp:positionV>
                <wp:extent cx="365760" cy="0"/>
                <wp:effectExtent l="13335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.15pt" to="148.7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444240</wp:posOffset>
                </wp:positionH>
                <wp:positionV relativeFrom="paragraph">
                  <wp:posOffset>370205</wp:posOffset>
                </wp:positionV>
                <wp:extent cx="548640" cy="0"/>
                <wp:effectExtent l="12700" t="12700" r="12700" b="127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9.15pt" to="314.35pt,2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701040</wp:posOffset>
                </wp:positionH>
                <wp:positionV relativeFrom="paragraph">
                  <wp:posOffset>1284605</wp:posOffset>
                </wp:positionV>
                <wp:extent cx="1097915" cy="274955"/>
                <wp:effectExtent l="12700" t="12700" r="12700" b="127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MES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101.15pt;width:8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 MESES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2895600</wp:posOffset>
                </wp:positionH>
                <wp:positionV relativeFrom="paragraph">
                  <wp:posOffset>828040</wp:posOffset>
                </wp:positionV>
                <wp:extent cx="640715" cy="183515"/>
                <wp:effectExtent l="12700" t="12700" r="12700" b="127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65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1798320</wp:posOffset>
                </wp:positionH>
                <wp:positionV relativeFrom="paragraph">
                  <wp:posOffset>918845</wp:posOffset>
                </wp:positionV>
                <wp:extent cx="1005840" cy="457200"/>
                <wp:effectExtent l="13335" t="12700" r="12700" b="133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72.35pt" to="220.75pt,108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3627120</wp:posOffset>
                </wp:positionH>
                <wp:positionV relativeFrom="paragraph">
                  <wp:posOffset>553085</wp:posOffset>
                </wp:positionV>
                <wp:extent cx="731520" cy="365760"/>
                <wp:effectExtent l="13335" t="12700" r="12700" b="133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3.55pt" to="343.15pt,72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426720</wp:posOffset>
                </wp:positionH>
                <wp:positionV relativeFrom="paragraph">
                  <wp:posOffset>553085</wp:posOffset>
                </wp:positionV>
                <wp:extent cx="0" cy="182880"/>
                <wp:effectExtent l="13335" t="12700" r="12700" b="127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3.55pt" to="33.6pt,57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335280</wp:posOffset>
                </wp:positionH>
                <wp:positionV relativeFrom="paragraph">
                  <wp:posOffset>553085</wp:posOffset>
                </wp:positionV>
                <wp:extent cx="0" cy="457200"/>
                <wp:effectExtent l="12700" t="12700" r="13335" b="127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43.55pt" to="26.4pt,79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43840</wp:posOffset>
                </wp:positionH>
                <wp:positionV relativeFrom="paragraph">
                  <wp:posOffset>1010285</wp:posOffset>
                </wp:positionV>
                <wp:extent cx="92075" cy="92075"/>
                <wp:effectExtent l="12700" t="12700" r="12700" b="127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2pt;margin-top:79.5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51816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426720</wp:posOffset>
                </wp:positionH>
                <wp:positionV relativeFrom="paragraph">
                  <wp:posOffset>1010285</wp:posOffset>
                </wp:positionV>
                <wp:extent cx="366395" cy="182880"/>
                <wp:effectExtent l="12700" t="12700" r="12700" b="1270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79.5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426720</wp:posOffset>
                </wp:positionH>
                <wp:positionV relativeFrom="paragraph">
                  <wp:posOffset>735965</wp:posOffset>
                </wp:positionV>
                <wp:extent cx="92075" cy="92075"/>
                <wp:effectExtent l="12700" t="12700" r="12700" b="127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57.9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792480</wp:posOffset>
                </wp:positionH>
                <wp:positionV relativeFrom="paragraph">
                  <wp:posOffset>1558925</wp:posOffset>
                </wp:positionV>
                <wp:extent cx="0" cy="274320"/>
                <wp:effectExtent l="12700" t="12700" r="12700" b="127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22.75pt" to="62.4pt,144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701040</wp:posOffset>
                </wp:positionH>
                <wp:positionV relativeFrom="paragraph">
                  <wp:posOffset>1833245</wp:posOffset>
                </wp:positionV>
                <wp:extent cx="92075" cy="92075"/>
                <wp:effectExtent l="12700" t="12700" r="12700" b="127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2pt;margin-top:144.3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883920</wp:posOffset>
                </wp:positionH>
                <wp:positionV relativeFrom="paragraph">
                  <wp:posOffset>1833245</wp:posOffset>
                </wp:positionV>
                <wp:extent cx="549275" cy="183515"/>
                <wp:effectExtent l="12700" t="12700" r="12700" b="127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ume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6pt;margin-top:144.3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ume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450080</wp:posOffset>
                </wp:positionH>
                <wp:positionV relativeFrom="paragraph">
                  <wp:posOffset>553085</wp:posOffset>
                </wp:positionV>
                <wp:extent cx="0" cy="274320"/>
                <wp:effectExtent l="12700" t="12700" r="12700" b="127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3.55pt" to="350.4pt,6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4541520</wp:posOffset>
                </wp:positionH>
                <wp:positionV relativeFrom="paragraph">
                  <wp:posOffset>644525</wp:posOffset>
                </wp:positionV>
                <wp:extent cx="549275" cy="183515"/>
                <wp:effectExtent l="12700" t="12700" r="12700" b="127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bo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6pt;margin-top:50.7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box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35864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3.2pt;margin-top:65.15pt;width:7.2pt;height:7.2pt;mso-wrap-style:none;v-text-anchor:middle">
                <v:fill o:detectmouseclick="t" type="solid" color2="whit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4084320</wp:posOffset>
                </wp:positionH>
                <wp:positionV relativeFrom="paragraph">
                  <wp:posOffset>553085</wp:posOffset>
                </wp:positionV>
                <wp:extent cx="274320" cy="548640"/>
                <wp:effectExtent l="12700" t="12700" r="12700" b="127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3.55pt" to="343.15pt,86.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3992880</wp:posOffset>
                </wp:positionH>
                <wp:positionV relativeFrom="paragraph">
                  <wp:posOffset>1101725</wp:posOffset>
                </wp:positionV>
                <wp:extent cx="92075" cy="92075"/>
                <wp:effectExtent l="12700" t="12700" r="12700" b="127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4pt;margin-top:86.7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175760</wp:posOffset>
                </wp:positionH>
                <wp:positionV relativeFrom="paragraph">
                  <wp:posOffset>1101725</wp:posOffset>
                </wp:positionV>
                <wp:extent cx="640715" cy="18351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 so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86.7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 so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3078480</wp:posOffset>
                </wp:positionH>
                <wp:positionV relativeFrom="paragraph">
                  <wp:posOffset>1101725</wp:posOffset>
                </wp:positionV>
                <wp:extent cx="91440" cy="274320"/>
                <wp:effectExtent l="12700" t="12700" r="12700" b="127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86.75pt" to="249.55pt,108.3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2987040</wp:posOffset>
                </wp:positionH>
                <wp:positionV relativeFrom="paragraph">
                  <wp:posOffset>1376045</wp:posOffset>
                </wp:positionV>
                <wp:extent cx="92075" cy="92075"/>
                <wp:effectExtent l="12700" t="12700" r="12700" b="127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108.3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169920</wp:posOffset>
                </wp:positionH>
                <wp:positionV relativeFrom="paragraph">
                  <wp:posOffset>1376045</wp:posOffset>
                </wp:positionV>
                <wp:extent cx="823595" cy="183515"/>
                <wp:effectExtent l="12700" t="12700" r="12700" b="127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Luc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108.3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Lucro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1889760</wp:posOffset>
                </wp:positionH>
                <wp:positionV relativeFrom="paragraph">
                  <wp:posOffset>553085</wp:posOffset>
                </wp:positionV>
                <wp:extent cx="365760" cy="274320"/>
                <wp:effectExtent l="12700" t="13335" r="12700" b="127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43.55pt" to="177.55pt,65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1798320</wp:posOffset>
                </wp:positionH>
                <wp:positionV relativeFrom="paragraph">
                  <wp:posOffset>827405</wp:posOffset>
                </wp:positionV>
                <wp:extent cx="92075" cy="92075"/>
                <wp:effectExtent l="12700" t="12700" r="12700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6pt;margin-top:65.15pt;width:7.2pt;height:7.2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1981200</wp:posOffset>
                </wp:positionH>
                <wp:positionV relativeFrom="paragraph">
                  <wp:posOffset>827405</wp:posOffset>
                </wp:positionV>
                <wp:extent cx="549275" cy="183515"/>
                <wp:effectExtent l="12700" t="12700" r="12700" b="1016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alorpor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65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alorporc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margin">
                  <wp:posOffset>3608705</wp:posOffset>
                </wp:positionH>
                <wp:positionV relativeFrom="paragraph">
                  <wp:posOffset>58420</wp:posOffset>
                </wp:positionV>
                <wp:extent cx="360045" cy="216535"/>
                <wp:effectExtent l="6350" t="6350" r="635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4.6pt;width:28.3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margin">
                  <wp:posOffset>1624965</wp:posOffset>
                </wp:positionH>
                <wp:positionV relativeFrom="paragraph">
                  <wp:posOffset>50800</wp:posOffset>
                </wp:positionV>
                <wp:extent cx="360045" cy="216535"/>
                <wp:effectExtent l="6350" t="6350" r="6350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4pt;width:28.3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margin">
                  <wp:posOffset>3428365</wp:posOffset>
                </wp:positionH>
                <wp:positionV relativeFrom="paragraph">
                  <wp:posOffset>50800</wp:posOffset>
                </wp:positionV>
                <wp:extent cx="361315" cy="216535"/>
                <wp:effectExtent l="6350" t="6350" r="635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5pt;margin-top:4pt;width:28.4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margin">
                  <wp:posOffset>2165985</wp:posOffset>
                </wp:positionH>
                <wp:positionV relativeFrom="paragraph">
                  <wp:posOffset>36830</wp:posOffset>
                </wp:positionV>
                <wp:extent cx="361315" cy="216535"/>
                <wp:effectExtent l="6350" t="6350" r="635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0,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2.9pt;width:28.4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0,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ER-Restrição de Integridade por Existência de Relacion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381000</wp:posOffset>
                </wp:positionH>
                <wp:positionV relativeFrom="paragraph">
                  <wp:posOffset>76835</wp:posOffset>
                </wp:positionV>
                <wp:extent cx="1097915" cy="274320"/>
                <wp:effectExtent l="6350" t="6350" r="635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05pt;width:86.4pt;height:21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column">
                  <wp:posOffset>3215640</wp:posOffset>
                </wp:positionH>
                <wp:positionV relativeFrom="paragraph">
                  <wp:posOffset>76835</wp:posOffset>
                </wp:positionV>
                <wp:extent cx="1189355" cy="274955"/>
                <wp:effectExtent l="6350" t="6350" r="635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6.0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column">
                  <wp:posOffset>1752600</wp:posOffset>
                </wp:positionH>
                <wp:positionV relativeFrom="paragraph">
                  <wp:posOffset>76835</wp:posOffset>
                </wp:positionV>
                <wp:extent cx="1280795" cy="274955"/>
                <wp:effectExtent l="6350" t="6350" r="635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6.05pt;width:100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274320" cy="91440"/>
                <wp:effectExtent l="6985" t="6985" r="635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37.9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3032760</wp:posOffset>
                </wp:positionH>
                <wp:positionV relativeFrom="paragraph">
                  <wp:posOffset>28575</wp:posOffset>
                </wp:positionV>
                <wp:extent cx="182880" cy="91440"/>
                <wp:effectExtent l="6350" t="6985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25pt" to="253.15pt,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</w:t>
      </w:r>
      <w:r>
        <w:rPr>
          <w:b/>
          <w:bCs/>
        </w:rPr>
        <w:t>PROFESSOR                HABILITAÇÃO</w:t>
      </w:r>
      <w:r>
        <w:rPr/>
        <w:t xml:space="preserve">                   </w:t>
      </w:r>
      <w:r>
        <w:rPr>
          <w:b/>
          <w:bCs/>
        </w:rPr>
        <w:t xml:space="preserve"> DISCIPLIN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1478280</wp:posOffset>
                </wp:positionH>
                <wp:positionV relativeFrom="paragraph">
                  <wp:posOffset>71755</wp:posOffset>
                </wp:positionV>
                <wp:extent cx="457200" cy="274320"/>
                <wp:effectExtent l="6350" t="6350" r="6985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65pt" to="152.35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365760" cy="274320"/>
                <wp:effectExtent l="6350" t="6985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65pt" to="253.15pt,2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column">
                  <wp:posOffset>1935480</wp:posOffset>
                </wp:positionH>
                <wp:positionV relativeFrom="paragraph">
                  <wp:posOffset>22860</wp:posOffset>
                </wp:positionV>
                <wp:extent cx="915035" cy="366395"/>
                <wp:effectExtent l="6350" t="6350" r="635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.8pt;width:7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LEC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NER-Restrição de Integridade por não Existência  de um Relacionamento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5522595" cy="1581150"/>
                <wp:effectExtent l="0" t="0" r="0" b="0"/>
                <wp:wrapSquare wrapText="largest"/>
                <wp:docPr id="4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Cod</w:t>
                              <w:tab/>
                              <w:tab/>
                              <w:t xml:space="preserve">     O,N</w:t>
                              <w:tab/>
                              <w:tab/>
                              <w:tab/>
                              <w:t>O,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>Desc</w:t>
                              <w:tab/>
                              <w:t xml:space="preserve">          V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      Data-Venda</w:t>
                              <w:tab/>
                              <w:tab/>
                              <w:t xml:space="preserve">        Cod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>O,N</w:t>
                              <w:tab/>
                              <w:tab/>
                              <w:tab/>
                              <w:tab/>
                              <w:t>O,N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Reserva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     Data-Reserva.               N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24.5pt;mso-wrap-distance-left:0pt;mso-wrap-distance-right:7.05pt;mso-wrap-distance-top:0pt;mso-wrap-distance-bottom:0pt;margin-top:-0.1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71.2pt,9.7pt" to="113.75pt,30.9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pt,9.7pt" to="120.8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pt,9.7pt" to="142.1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135.1pt;margin-top:9.7pt;width:35.5pt;height:27.9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63.5pt,9.7pt" to="255.75pt,9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pt,9.7pt" to="255.8pt,23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7.2pt;margin-top:9.1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>Cod</w:t>
                        <w:tab/>
                        <w:tab/>
                        <w:t xml:space="preserve">     O,N</w:t>
                        <w:tab/>
                        <w:tab/>
                        <w:tab/>
                        <w:t>O,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42.8pt,5.45pt" to="42.8pt,19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58.8pt;margin-top:5.3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>Desc</w:t>
                        <w:tab/>
                        <w:t xml:space="preserve">          V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shape id="shape_0" stroked="t" o:allowincell="f" style="position:absolute;margin-left:35.7pt;margin-top:8.25pt;width:42.6pt;height:21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ugar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49.9pt,1.15pt" to="64.05pt,8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220.3pt;margin-top:1.2pt;width:76.1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ça  de Teatr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156.35pt,12.2pt" to="170.5pt,29.1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277.1pt,3.95pt" to="277.1pt,11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7.1pt,11.05pt" to="298.35pt,1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8.7pt,3.95pt" to="248.7pt,39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9.95pt,6.6pt" to="269.95pt,57.5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        Data-Venda</w:t>
                        <w:tab/>
                        <w:tab/>
                        <w:t xml:space="preserve">        Cod</w:t>
                        <w:tab/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57pt,6.75pt" to="57pt,28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296.4pt;margin-top:1.1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70.65pt;margin-top:3.7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oval id="shape_0" stroked="t" o:allowincell="f" style="position:absolute;margin-left:113.8pt;margin-top:9.55pt;width:49.7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>O,N</w:t>
                        <w:tab/>
                        <w:tab/>
                        <w:tab/>
                        <w:tab/>
                        <w:t>O,N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57pt,5.25pt" to="113.75pt,5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5pt,5.25pt" to="248.65pt,5.2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 xml:space="preserve">      Reserva</w:t>
                        <w:tab/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28pt,0.95pt" to="128pt,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8pt,8.05pt" to="159.55pt,11.3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270.05pt;margin-top:6.7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59.6pt;margin-top:4.9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 xml:space="preserve">          Data-Reserva.               N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904240</wp:posOffset>
                </wp:positionH>
                <wp:positionV relativeFrom="paragraph">
                  <wp:posOffset>123190</wp:posOffset>
                </wp:positionV>
                <wp:extent cx="541020" cy="270510"/>
                <wp:effectExtent l="6985" t="6350" r="6350" b="698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.7pt" to="113.75pt,3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445260</wp:posOffset>
                </wp:positionH>
                <wp:positionV relativeFrom="paragraph">
                  <wp:posOffset>123190</wp:posOffset>
                </wp:positionV>
                <wp:extent cx="90170" cy="0"/>
                <wp:effectExtent l="6350" t="6350" r="6350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9.7pt" to="120.8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445260</wp:posOffset>
                </wp:positionH>
                <wp:positionV relativeFrom="paragraph">
                  <wp:posOffset>123190</wp:posOffset>
                </wp:positionV>
                <wp:extent cx="36068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9.7pt" to="142.1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715770</wp:posOffset>
                </wp:positionH>
                <wp:positionV relativeFrom="paragraph">
                  <wp:posOffset>123190</wp:posOffset>
                </wp:positionV>
                <wp:extent cx="451485" cy="35560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55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pt;margin-top:9.7pt;width:35.5pt;height:27.9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2076450</wp:posOffset>
                </wp:positionH>
                <wp:positionV relativeFrom="paragraph">
                  <wp:posOffset>123190</wp:posOffset>
                </wp:positionV>
                <wp:extent cx="117221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9.7pt" to="255.75pt,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248660</wp:posOffset>
                </wp:positionH>
                <wp:positionV relativeFrom="paragraph">
                  <wp:posOffset>1231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9.7pt" to="255.8pt,2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472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.2pt;margin-top:9.1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43560</wp:posOffset>
                </wp:positionH>
                <wp:positionV relativeFrom="paragraph">
                  <wp:posOffset>69215</wp:posOffset>
                </wp:positionV>
                <wp:extent cx="0" cy="18034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.45pt" to="42.8pt,1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746760</wp:posOffset>
                </wp:positionH>
                <wp:positionV relativeFrom="paragraph">
                  <wp:posOffset>67945</wp:posOffset>
                </wp:positionV>
                <wp:extent cx="92075" cy="92075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5.3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53390</wp:posOffset>
                </wp:positionH>
                <wp:positionV relativeFrom="paragraph">
                  <wp:posOffset>104775</wp:posOffset>
                </wp:positionV>
                <wp:extent cx="541655" cy="271145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uga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8.25pt;width:42.6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ugar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633730</wp:posOffset>
                </wp:positionH>
                <wp:positionV relativeFrom="paragraph">
                  <wp:posOffset>14605</wp:posOffset>
                </wp:positionV>
                <wp:extent cx="180340" cy="90170"/>
                <wp:effectExtent l="6350" t="6985" r="6350" b="698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1.15pt" to="64.05pt,8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810</wp:posOffset>
                </wp:positionH>
                <wp:positionV relativeFrom="paragraph">
                  <wp:posOffset>15240</wp:posOffset>
                </wp:positionV>
                <wp:extent cx="967105" cy="180975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6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ça  de Teat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1.2pt;width:76.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ça  de Teatro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margin">
                  <wp:posOffset>1985645</wp:posOffset>
                </wp:positionH>
                <wp:positionV relativeFrom="paragraph">
                  <wp:posOffset>154940</wp:posOffset>
                </wp:positionV>
                <wp:extent cx="180340" cy="215900"/>
                <wp:effectExtent l="6985" t="6350" r="635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2.2pt" to="170.5pt,29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519170</wp:posOffset>
                </wp:positionH>
                <wp:positionV relativeFrom="paragraph">
                  <wp:posOffset>50165</wp:posOffset>
                </wp:positionV>
                <wp:extent cx="0" cy="9017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3.95pt" to="277.1pt,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3519170</wp:posOffset>
                </wp:positionH>
                <wp:positionV relativeFrom="paragraph">
                  <wp:posOffset>140335</wp:posOffset>
                </wp:positionV>
                <wp:extent cx="270510" cy="0"/>
                <wp:effectExtent l="6350" t="6350" r="635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1.05pt" to="298.35pt,1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3158490</wp:posOffset>
                </wp:positionH>
                <wp:positionV relativeFrom="paragraph">
                  <wp:posOffset>50165</wp:posOffset>
                </wp:positionV>
                <wp:extent cx="0" cy="450850"/>
                <wp:effectExtent l="6350" t="6350" r="635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3.95pt" to="248.7pt,3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margin">
                  <wp:posOffset>3428365</wp:posOffset>
                </wp:positionH>
                <wp:positionV relativeFrom="paragraph">
                  <wp:posOffset>83820</wp:posOffset>
                </wp:positionV>
                <wp:extent cx="0" cy="647700"/>
                <wp:effectExtent l="6350" t="6350" r="635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.6pt" to="269.95pt,57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723900</wp:posOffset>
                </wp:positionH>
                <wp:positionV relativeFrom="paragraph">
                  <wp:posOffset>85725</wp:posOffset>
                </wp:positionV>
                <wp:extent cx="0" cy="270510"/>
                <wp:effectExtent l="6350" t="6350" r="635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.75pt" to="57pt,2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3764280</wp:posOffset>
                </wp:positionH>
                <wp:positionV relativeFrom="paragraph">
                  <wp:posOffset>14605</wp:posOffset>
                </wp:positionV>
                <wp:extent cx="92075" cy="92075"/>
                <wp:effectExtent l="6350" t="6350" r="6350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4pt;margin-top:1.1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2167255</wp:posOffset>
                </wp:positionH>
                <wp:positionV relativeFrom="paragraph">
                  <wp:posOffset>47625</wp:posOffset>
                </wp:positionV>
                <wp:extent cx="92075" cy="92075"/>
                <wp:effectExtent l="6350" t="6350" r="635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65pt;margin-top:3.7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5260</wp:posOffset>
                </wp:positionH>
                <wp:positionV relativeFrom="paragraph">
                  <wp:posOffset>121285</wp:posOffset>
                </wp:positionV>
                <wp:extent cx="631825" cy="180975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8pt;margin-top:9.55pt;width:49.7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723900</wp:posOffset>
                </wp:positionH>
                <wp:positionV relativeFrom="paragraph">
                  <wp:posOffset>66675</wp:posOffset>
                </wp:positionV>
                <wp:extent cx="721360" cy="0"/>
                <wp:effectExtent l="6350" t="6350" r="635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.25pt" to="113.75pt,5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076450</wp:posOffset>
                </wp:positionH>
                <wp:positionV relativeFrom="paragraph">
                  <wp:posOffset>66675</wp:posOffset>
                </wp:positionV>
                <wp:extent cx="1082040" cy="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5.25pt" to="248.65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625600</wp:posOffset>
                </wp:positionH>
                <wp:positionV relativeFrom="paragraph">
                  <wp:posOffset>12065</wp:posOffset>
                </wp:positionV>
                <wp:extent cx="0" cy="90170"/>
                <wp:effectExtent l="6350" t="6350" r="635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0.95pt" to="128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625600</wp:posOffset>
                </wp:positionH>
                <wp:positionV relativeFrom="paragraph">
                  <wp:posOffset>102235</wp:posOffset>
                </wp:positionV>
                <wp:extent cx="401320" cy="41910"/>
                <wp:effectExtent l="6985" t="6985" r="635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8.05pt" to="159.5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3429635</wp:posOffset>
                </wp:positionH>
                <wp:positionV relativeFrom="paragraph">
                  <wp:posOffset>85090</wp:posOffset>
                </wp:positionV>
                <wp:extent cx="92075" cy="92075"/>
                <wp:effectExtent l="6350" t="6350" r="635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05pt;margin-top:6.7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2026920</wp:posOffset>
                </wp:positionH>
                <wp:positionV relativeFrom="paragraph">
                  <wp:posOffset>62865</wp:posOffset>
                </wp:positionV>
                <wp:extent cx="92075" cy="92075"/>
                <wp:effectExtent l="6350" t="6350" r="635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6pt;margin-top:4.9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082040</wp:posOffset>
                </wp:positionH>
                <wp:positionV relativeFrom="paragraph">
                  <wp:posOffset>135890</wp:posOffset>
                </wp:positionV>
                <wp:extent cx="5522595" cy="1619250"/>
                <wp:effectExtent l="0" t="0" r="0" b="0"/>
                <wp:wrapSquare wrapText="largest"/>
                <wp:docPr id="4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,N</w:t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enda</w:t>
                              <w:tab/>
                              <w:tab/>
                              <w:t>0,N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Dt</w:t>
                              <w:tab/>
                              <w:t xml:space="preserve">          N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sc</w:t>
                              <w:tab/>
                              <w:tab/>
                              <w:t>0,N</w:t>
                              <w:tab/>
                              <w:tab/>
                              <w:tab/>
                              <w:tab/>
                              <w:t>0,N</w:t>
                              <w:tab/>
                              <w:tab/>
                              <w:tab/>
                              <w:t xml:space="preserve">Cod-C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d</w:t>
                              <w:tab/>
                              <w:tab/>
                              <w:tab/>
                              <w:t xml:space="preserve">         Alugue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Dt-i</w:t>
                              <w:tab/>
                              <w:t xml:space="preserve">           Dt-f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127.5pt;mso-wrap-distance-left:7.05pt;mso-wrap-distance-right:7.05pt;mso-wrap-distance-top:0pt;mso-wrap-distance-bottom:0pt;margin-top:10.7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b/>
                          <w:bCs/>
                        </w:rPr>
                        <w:pict>
                          <v:oval id="shape_0" stroked="t" o:allowincell="f" style="position:absolute;margin-left:170.4pt;margin-top:-0.15pt;width:35.5pt;height:21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14.2pt,9.75pt" to="170.35pt,9.7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.35pt,9.75pt" to="14.35pt,43.7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95pt,9.75pt" to="340.9pt,9.75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95pt,9.75pt" to="340.95pt,43.7pt" stroked="t" o:allowincell="f" style="position:absolute;mso-position-horizontal-relative:margin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>0,N</w:t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Venda</w:t>
                        <w:tab/>
                        <w:tab/>
                        <w:t>0,N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177.7pt,3.55pt" to="177.7pt,17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3.55pt" to="191.9pt,17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shape id="shape_0" stroked="t" o:allowincell="f" style="position:absolute;margin-left:0pt;margin-top:6.8pt;width:49.6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áqu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170.6pt,6.35pt" to="177.65pt,6.3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6.35pt" to="198.95pt,6.3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72.2pt;margin-top:2.2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93.8pt;margin-top:2.2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 xml:space="preserve">     Dt</w:t>
                        <w:tab/>
                        <w:t xml:space="preserve">          N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4.2pt,11.05pt" to="14.2pt,39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4pt,11.05pt" to="28.4pt,25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6pt,11.05pt" to="156.35pt,51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319.7pt;margin-top:2pt;width:49.7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lient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line id="shape_0" from="213.2pt,9.1pt" to="319.65pt,51.6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341pt,4.85pt" to="341pt,19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341pt,7.65pt" to="348.05pt,7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45pt;margin-top:5.25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8.4pt;margin-top:2.6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 xml:space="preserve">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sc</w:t>
                        <w:tab/>
                        <w:tab/>
                        <w:t>0,N</w:t>
                        <w:tab/>
                        <w:tab/>
                        <w:tab/>
                        <w:tab/>
                        <w:t>0,N</w:t>
                        <w:tab/>
                        <w:tab/>
                        <w:tab/>
                        <w:t xml:space="preserve">Cod-C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oval id="shape_0" stroked="t" o:allowincell="f" style="position:absolute;margin-left:156.4pt;margin-top:10.45pt;width:56.8pt;height:14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3.8pt;margin-top:8.65pt;width:0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14.2pt;margin-top:6.9pt;width:7.2pt;height:7.2pt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od</w:t>
                        <w:tab/>
                        <w:tab/>
                        <w:tab/>
                        <w:t xml:space="preserve">         Alugue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pict>
                          <v:line id="shape_0" from="170.6pt,1.85pt" to="170.6pt,1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9pt,1.85pt" to="191.9pt,1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pict>
                          <v:line id="shape_0" from="191.9pt,4.65pt" to="198.95pt,4.6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93.8pt;margin-top:3.9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70.4pt;margin-top:2.75pt;width:7.2pt;height: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tab/>
                        <w:tab/>
                        <w:tab/>
                        <w:tab/>
                        <w:t xml:space="preserve">  Dt-i</w:t>
                        <w:tab/>
                        <w:t xml:space="preserve">           Dt-f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2164080</wp:posOffset>
                </wp:positionH>
                <wp:positionV relativeFrom="paragraph">
                  <wp:posOffset>-1905</wp:posOffset>
                </wp:positionV>
                <wp:extent cx="451485" cy="271145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4pt;margin-top:-0.15pt;width:35.5pt;height:21.3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80340</wp:posOffset>
                </wp:positionH>
                <wp:positionV relativeFrom="paragraph">
                  <wp:posOffset>123825</wp:posOffset>
                </wp:positionV>
                <wp:extent cx="1983740" cy="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9.75pt" to="170.35pt,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margin">
                  <wp:posOffset>182245</wp:posOffset>
                </wp:positionH>
                <wp:positionV relativeFrom="paragraph">
                  <wp:posOffset>123825</wp:posOffset>
                </wp:positionV>
                <wp:extent cx="0" cy="43180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9.75pt" to="14.35pt,43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margin">
                  <wp:posOffset>2526665</wp:posOffset>
                </wp:positionH>
                <wp:positionV relativeFrom="paragraph">
                  <wp:posOffset>123825</wp:posOffset>
                </wp:positionV>
                <wp:extent cx="180340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9.75pt" to="340.9pt,9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margin">
                  <wp:posOffset>4330065</wp:posOffset>
                </wp:positionH>
                <wp:positionV relativeFrom="paragraph">
                  <wp:posOffset>123825</wp:posOffset>
                </wp:positionV>
                <wp:extent cx="0" cy="43180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9.75pt" to="340.95pt,43.7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2256790</wp:posOffset>
                </wp:positionH>
                <wp:positionV relativeFrom="paragraph">
                  <wp:posOffset>45085</wp:posOffset>
                </wp:positionV>
                <wp:extent cx="0" cy="18034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.55pt" to="177.7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2437130</wp:posOffset>
                </wp:positionH>
                <wp:positionV relativeFrom="paragraph">
                  <wp:posOffset>45085</wp:posOffset>
                </wp:positionV>
                <wp:extent cx="0" cy="180340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.55pt" to="191.9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30555" cy="29273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20" cy="29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áqu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pt;width:49.6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áqui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2166620</wp:posOffset>
                </wp:positionH>
                <wp:positionV relativeFrom="paragraph">
                  <wp:posOffset>80645</wp:posOffset>
                </wp:positionV>
                <wp:extent cx="90170" cy="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6.35pt" to="177.65pt,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2437130</wp:posOffset>
                </wp:positionH>
                <wp:positionV relativeFrom="paragraph">
                  <wp:posOffset>80645</wp:posOffset>
                </wp:positionV>
                <wp:extent cx="90170" cy="0"/>
                <wp:effectExtent l="6350" t="6350" r="6350" b="63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6.35pt" to="198.95pt,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2186940</wp:posOffset>
                </wp:positionH>
                <wp:positionV relativeFrom="paragraph">
                  <wp:posOffset>28575</wp:posOffset>
                </wp:positionV>
                <wp:extent cx="92075" cy="92075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2pt;margin-top:2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2461260</wp:posOffset>
                </wp:positionH>
                <wp:positionV relativeFrom="paragraph">
                  <wp:posOffset>28575</wp:posOffset>
                </wp:positionV>
                <wp:extent cx="92075" cy="92075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2.2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180340</wp:posOffset>
                </wp:positionH>
                <wp:positionV relativeFrom="paragraph">
                  <wp:posOffset>140335</wp:posOffset>
                </wp:positionV>
                <wp:extent cx="0" cy="360680"/>
                <wp:effectExtent l="6350" t="6350" r="635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.05pt" to="14.2pt,3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360680</wp:posOffset>
                </wp:positionH>
                <wp:positionV relativeFrom="paragraph">
                  <wp:posOffset>140335</wp:posOffset>
                </wp:positionV>
                <wp:extent cx="0" cy="180340"/>
                <wp:effectExtent l="6350" t="6350" r="635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1.05pt" to="28.4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541020</wp:posOffset>
                </wp:positionH>
                <wp:positionV relativeFrom="paragraph">
                  <wp:posOffset>140335</wp:posOffset>
                </wp:positionV>
                <wp:extent cx="1445260" cy="516255"/>
                <wp:effectExtent l="6350" t="6985" r="6350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51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1.05pt" to="156.35pt,5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4060190</wp:posOffset>
                </wp:positionH>
                <wp:positionV relativeFrom="paragraph">
                  <wp:posOffset>25400</wp:posOffset>
                </wp:positionV>
                <wp:extent cx="631825" cy="180975"/>
                <wp:effectExtent l="6350" t="6350" r="635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lien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2pt;width:49.7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lient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2707640</wp:posOffset>
                </wp:positionH>
                <wp:positionV relativeFrom="paragraph">
                  <wp:posOffset>115570</wp:posOffset>
                </wp:positionV>
                <wp:extent cx="1352550" cy="541020"/>
                <wp:effectExtent l="6350" t="6350" r="635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9.1pt" to="319.65pt,5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4330700</wp:posOffset>
                </wp:positionH>
                <wp:positionV relativeFrom="paragraph">
                  <wp:posOffset>61595</wp:posOffset>
                </wp:positionV>
                <wp:extent cx="0" cy="18034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4.85pt" to="341pt,1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4330700</wp:posOffset>
                </wp:positionH>
                <wp:positionV relativeFrom="paragraph">
                  <wp:posOffset>97155</wp:posOffset>
                </wp:positionV>
                <wp:extent cx="90170" cy="0"/>
                <wp:effectExtent l="6350" t="6350" r="698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7.65pt" to="348.0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4381500</wp:posOffset>
                </wp:positionH>
                <wp:positionV relativeFrom="paragraph">
                  <wp:posOffset>66675</wp:posOffset>
                </wp:positionV>
                <wp:extent cx="92075" cy="92075"/>
                <wp:effectExtent l="6350" t="6350" r="635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pt;margin-top:5.25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60680</wp:posOffset>
                </wp:positionH>
                <wp:positionV relativeFrom="paragraph">
                  <wp:posOffset>33655</wp:posOffset>
                </wp:positionV>
                <wp:extent cx="92075" cy="92075"/>
                <wp:effectExtent l="6350" t="6350" r="6350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4pt;margin-top:2.6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1986280</wp:posOffset>
                </wp:positionH>
                <wp:positionV relativeFrom="paragraph">
                  <wp:posOffset>132715</wp:posOffset>
                </wp:positionV>
                <wp:extent cx="721995" cy="180975"/>
                <wp:effectExtent l="6350" t="6350" r="635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.4pt;margin-top:10.45pt;width:56.8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175260</wp:posOffset>
                </wp:positionH>
                <wp:positionV relativeFrom="paragraph">
                  <wp:posOffset>109855</wp:posOffset>
                </wp:positionV>
                <wp:extent cx="635" cy="92075"/>
                <wp:effectExtent l="6350" t="6350" r="6350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8pt;margin-top:8.65pt;width:0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180340</wp:posOffset>
                </wp:positionH>
                <wp:positionV relativeFrom="paragraph">
                  <wp:posOffset>87630</wp:posOffset>
                </wp:positionV>
                <wp:extent cx="92075" cy="92075"/>
                <wp:effectExtent l="6350" t="6350" r="6350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2pt;margin-top:6.9pt;width:7.2pt;height:7.2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2166620</wp:posOffset>
                </wp:positionH>
                <wp:positionV relativeFrom="paragraph">
                  <wp:posOffset>23495</wp:posOffset>
                </wp:positionV>
                <wp:extent cx="0" cy="180340"/>
                <wp:effectExtent l="6350" t="6350" r="635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.85pt" to="170.6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2437130</wp:posOffset>
                </wp:positionH>
                <wp:positionV relativeFrom="paragraph">
                  <wp:posOffset>23495</wp:posOffset>
                </wp:positionV>
                <wp:extent cx="0" cy="180340"/>
                <wp:effectExtent l="6350" t="6350" r="635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.85pt" to="191.9pt,1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437130</wp:posOffset>
                </wp:positionH>
                <wp:positionV relativeFrom="paragraph">
                  <wp:posOffset>59055</wp:posOffset>
                </wp:positionV>
                <wp:extent cx="90170" cy="0"/>
                <wp:effectExtent l="6350" t="6350" r="635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4.65pt" to="198.95pt,4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461260</wp:posOffset>
                </wp:positionH>
                <wp:positionV relativeFrom="paragraph">
                  <wp:posOffset>50165</wp:posOffset>
                </wp:positionV>
                <wp:extent cx="92075" cy="92075"/>
                <wp:effectExtent l="6350" t="6350" r="635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8pt;margin-top:3.9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2164080</wp:posOffset>
                </wp:positionH>
                <wp:positionV relativeFrom="paragraph">
                  <wp:posOffset>34925</wp:posOffset>
                </wp:positionV>
                <wp:extent cx="92075" cy="92075"/>
                <wp:effectExtent l="6350" t="6350" r="635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4pt;margin-top:2.7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uto-Relacionamen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ma  entidade de um determinado tipo relaciona-se com uma entidade do mesmo tipo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2575560</wp:posOffset>
                </wp:positionH>
                <wp:positionV relativeFrom="paragraph">
                  <wp:posOffset>161925</wp:posOffset>
                </wp:positionV>
                <wp:extent cx="1372235" cy="457835"/>
                <wp:effectExtent l="6350" t="6350" r="6350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8pt;margin-top:12.75pt;width:10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655320</wp:posOffset>
                </wp:positionH>
                <wp:positionV relativeFrom="paragraph">
                  <wp:posOffset>81915</wp:posOffset>
                </wp:positionV>
                <wp:extent cx="1189355" cy="457835"/>
                <wp:effectExtent l="6350" t="6350" r="635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6pt;margin-top:6.45pt;width:93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2758440</wp:posOffset>
                </wp:positionH>
                <wp:positionV relativeFrom="paragraph">
                  <wp:posOffset>1905</wp:posOffset>
                </wp:positionV>
                <wp:extent cx="1006475" cy="183515"/>
                <wp:effectExtent l="6350" t="6350" r="635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E-REQUISI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0.15pt;width:79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E-REQUISITO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1844040</wp:posOffset>
                </wp:positionH>
                <wp:positionV relativeFrom="paragraph">
                  <wp:posOffset>93345</wp:posOffset>
                </wp:positionV>
                <wp:extent cx="731520" cy="0"/>
                <wp:effectExtent l="6985" t="6350" r="635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7.35pt" to="202.75pt,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3398520</wp:posOffset>
                </wp:positionH>
                <wp:positionV relativeFrom="paragraph">
                  <wp:posOffset>104775</wp:posOffset>
                </wp:positionV>
                <wp:extent cx="0" cy="457200"/>
                <wp:effectExtent l="6350" t="6350" r="6350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.25pt" to="267.6pt,4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1203960</wp:posOffset>
                </wp:positionH>
                <wp:positionV relativeFrom="paragraph">
                  <wp:posOffset>24765</wp:posOffset>
                </wp:positionV>
                <wp:extent cx="0" cy="365760"/>
                <wp:effectExtent l="6350" t="6350" r="635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.95pt" to="94.8pt,3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1203960</wp:posOffset>
                </wp:positionH>
                <wp:positionV relativeFrom="paragraph">
                  <wp:posOffset>47625</wp:posOffset>
                </wp:positionV>
                <wp:extent cx="2194560" cy="0"/>
                <wp:effectExtent l="6985" t="6350" r="635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75pt" to="267.55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tidades Fraca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ão entidades que dependem de outras para existir e/ou ser indentificad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723900</wp:posOffset>
                </wp:positionH>
                <wp:positionV relativeFrom="paragraph">
                  <wp:posOffset>2883535</wp:posOffset>
                </wp:positionV>
                <wp:extent cx="1353185" cy="45085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GÊNC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pt;margin-top:227.0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GÊNCI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14070</wp:posOffset>
                </wp:positionH>
                <wp:positionV relativeFrom="paragraph">
                  <wp:posOffset>2974340</wp:posOffset>
                </wp:positionV>
                <wp:extent cx="1172845" cy="271145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1pt;margin-top:234.2pt;width:92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94410</wp:posOffset>
                </wp:positionH>
                <wp:positionV relativeFrom="paragraph">
                  <wp:posOffset>88900</wp:posOffset>
                </wp:positionV>
                <wp:extent cx="90805" cy="90805"/>
                <wp:effectExtent l="5080" t="5080" r="508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3pt;margin-top:7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174750</wp:posOffset>
                </wp:positionH>
                <wp:positionV relativeFrom="paragraph">
                  <wp:posOffset>269240</wp:posOffset>
                </wp:positionV>
                <wp:extent cx="90805" cy="90805"/>
                <wp:effectExtent l="5080" t="5080" r="508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5pt;margin-top:21.2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55090</wp:posOffset>
                </wp:positionH>
                <wp:positionV relativeFrom="paragraph">
                  <wp:posOffset>449580</wp:posOffset>
                </wp:positionV>
                <wp:extent cx="90805" cy="90805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7pt;margin-top:35.4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535430</wp:posOffset>
                </wp:positionH>
                <wp:positionV relativeFrom="paragraph">
                  <wp:posOffset>629920</wp:posOffset>
                </wp:positionV>
                <wp:extent cx="90805" cy="90805"/>
                <wp:effectExtent l="5080" t="5080" r="508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9pt;margin-top:49.6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33730</wp:posOffset>
                </wp:positionH>
                <wp:positionV relativeFrom="paragraph">
                  <wp:posOffset>1081405</wp:posOffset>
                </wp:positionV>
                <wp:extent cx="1353185" cy="450850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ANC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pt;margin-top:85.1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ANC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63700</wp:posOffset>
                </wp:positionH>
                <wp:positionV relativeFrom="paragraph">
                  <wp:posOffset>601345</wp:posOffset>
                </wp:positionV>
                <wp:extent cx="721995" cy="148590"/>
                <wp:effectExtent l="0" t="0" r="0" b="1587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api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1pt;margin-top:47.35pt;width:56.8pt;height:1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apita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303020</wp:posOffset>
                </wp:positionH>
                <wp:positionV relativeFrom="paragraph">
                  <wp:posOffset>240665</wp:posOffset>
                </wp:positionV>
                <wp:extent cx="721995" cy="156845"/>
                <wp:effectExtent l="0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6pt;margin-top:18.95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36650</wp:posOffset>
                </wp:positionH>
                <wp:positionV relativeFrom="paragraph">
                  <wp:posOffset>46990</wp:posOffset>
                </wp:positionV>
                <wp:extent cx="721995" cy="168910"/>
                <wp:effectExtent l="0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ódig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9.5pt;margin-top:3.7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ódi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042035</wp:posOffset>
                </wp:positionH>
                <wp:positionV relativeFrom="paragraph">
                  <wp:posOffset>179070</wp:posOffset>
                </wp:positionV>
                <wp:extent cx="0" cy="901700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4.1pt" to="82.0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212850</wp:posOffset>
                </wp:positionH>
                <wp:positionV relativeFrom="paragraph">
                  <wp:posOffset>359410</wp:posOffset>
                </wp:positionV>
                <wp:extent cx="0" cy="721360"/>
                <wp:effectExtent l="5080" t="508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28.3pt" to="95.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402715</wp:posOffset>
                </wp:positionH>
                <wp:positionV relativeFrom="paragraph">
                  <wp:posOffset>539750</wp:posOffset>
                </wp:positionV>
                <wp:extent cx="0" cy="541020"/>
                <wp:effectExtent l="5080" t="508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42.5pt" to="110.45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8,2005" path="m0,1002l1754,0l3507,1002l1754,2004l0,1002e" fillcolor="white" stroked="t" o:allowincell="f" style="position:absolute;margin-left:57pt;margin-top:141.9pt;width:99.35pt;height:56.7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904240</wp:posOffset>
                </wp:positionH>
                <wp:positionV relativeFrom="paragraph">
                  <wp:posOffset>2072005</wp:posOffset>
                </wp:positionV>
                <wp:extent cx="902335" cy="18097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OSSU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.2pt;margin-top:163.15pt;width:7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OSSU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707640</wp:posOffset>
                </wp:positionH>
                <wp:positionV relativeFrom="paragraph">
                  <wp:posOffset>2974340</wp:posOffset>
                </wp:positionV>
                <wp:extent cx="90805" cy="90805"/>
                <wp:effectExtent l="5080" t="5080" r="508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2pt;margin-top:234.2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355090</wp:posOffset>
                </wp:positionH>
                <wp:positionV relativeFrom="paragraph">
                  <wp:posOffset>1531620</wp:posOffset>
                </wp:positionV>
                <wp:extent cx="0" cy="270510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20.6pt" to="106.7pt,14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355090</wp:posOffset>
                </wp:positionH>
                <wp:positionV relativeFrom="paragraph">
                  <wp:posOffset>2523490</wp:posOffset>
                </wp:positionV>
                <wp:extent cx="0" cy="360680"/>
                <wp:effectExtent l="5080" t="508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98.7pt" to="106.7pt,22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076450</wp:posOffset>
                </wp:positionH>
                <wp:positionV relativeFrom="paragraph">
                  <wp:posOffset>3016885</wp:posOffset>
                </wp:positionV>
                <wp:extent cx="631190" cy="0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37.55pt" to="213.15pt,23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92885</wp:posOffset>
                </wp:positionH>
                <wp:positionV relativeFrom="paragraph">
                  <wp:posOffset>103505</wp:posOffset>
                </wp:positionV>
                <wp:extent cx="764540" cy="147955"/>
                <wp:effectExtent l="0" t="0" r="0" b="16319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Fund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7.55pt;margin-top:8.15pt;width:60.15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Funda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573530</wp:posOffset>
                </wp:positionH>
                <wp:positionV relativeFrom="paragraph">
                  <wp:posOffset>429260</wp:posOffset>
                </wp:positionV>
                <wp:extent cx="4445" cy="351790"/>
                <wp:effectExtent l="5080" t="5080" r="508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3.8pt" to="124.2pt,6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887980</wp:posOffset>
                </wp:positionH>
                <wp:positionV relativeFrom="paragraph">
                  <wp:posOffset>2598420</wp:posOffset>
                </wp:positionV>
                <wp:extent cx="1172845" cy="292735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_AGÊNC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4pt;margin-top:204.6pt;width:92.3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_AGÊNC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ntidade associativa ou agregad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ma entidade é dita associativa  quando não existe por si só. Sua existência está condicionada à existência de duas ou mais entidades, a partir das quais é concebi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ulta da associação entre duas ou mais entidades, a partir das quais é concebid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282065</wp:posOffset>
                </wp:positionH>
                <wp:positionV relativeFrom="paragraph">
                  <wp:posOffset>154305</wp:posOffset>
                </wp:positionV>
                <wp:extent cx="6078220" cy="4509135"/>
                <wp:effectExtent l="0" t="0" r="0" b="0"/>
                <wp:wrapSquare wrapText="largest"/>
                <wp:docPr id="5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50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355.05pt;mso-wrap-distance-left:7.05pt;mso-wrap-distance-right:7.05pt;mso-wrap-distance-top:0pt;mso-wrap-distance-bottom:0pt;margin-top:12.15pt;mso-position-vertical-relative:text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black" stroked="t" o:allowincell="f" style="position:absolute;margin-left:33.9pt;margin-top:12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8.1pt;margin-top:26.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161.7pt;margin-top:81.3pt;width:106.5pt;height:56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REQUISIÇÃ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4.6pt;margin-top:294.4pt;width:106.5pt;height:42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DIDO GERAL DE COMPR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57.6pt;margin-top:194.9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EU ORIGE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5.5pt;margin-top:90.4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ET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99.8pt;margin-top:29.4pt;width:56.8pt;height:2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8.2pt;margin-top:24.3pt;width:68.2pt;height:12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-CRIA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45.1pt;margin-top:9pt;width:56.8pt;height:1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SET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7.65pt,19.4pt" to="37.65pt,90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.1pt,33.6pt" to="51.1pt,90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332.1pt;margin-top:10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46.3pt;margin-top:24.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303.7pt;margin-top:88.45pt;width:106.5pt;height:35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ATERIA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56.4pt;margin-top:22.3pt;width:68pt;height:12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ESCRIÇÃ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343.3pt;margin-top:7.05pt;width:66.9pt;height:1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ODMA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35.85pt,17.4pt" to="335.85pt,8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9.3pt,31.6pt" to="349.3pt,88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507,2005" path="m0,1002l1753,0l3506,1002l1753,2004l0,1002e" stroked="t" o:allowincell="f" style="position:absolute;margin-left:161.7pt;margin-top:81.35pt;width:99.35pt;height:56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12pt,109.75pt" to="161.65pt,109.7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109.75pt" to="303.65pt,109.7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3.85pt,38pt" to="193.85pt,80.5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190.1pt;margin-top:31.6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coordsize="3507,2005" path="m0,1002l1753,0l3506,1002l1753,2004l0,1002e" stroked="t" o:allowincell="f" style="position:absolute;margin-left:161.7pt;margin-top:187.85pt;width:99.35pt;height:56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211.4pt,138.15pt" to="211.4pt,187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1.4pt,244.65pt" to="211.4pt,294.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301.45pt" to="310.75pt,301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1.1pt,315.65pt" to="310.75pt,315.6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white" stroked="t" o:allowincell="f" style="position:absolute;margin-left:311.55pt;margin-top:311.55pt;width:7.1pt;height:7.1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fillcolor="black" stroked="t" o:allowincell="f" style="position:absolute;margin-left:310.8pt;margin-top:297.3pt;width:7.1pt;height:7.1pt;mso-wrap-style:none;v-text-anchor:middle">
                            <v:fill o:detectmouseclick="t" type="solid" color2="whit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325.2pt;margin-top:287.9pt;width:99.4pt;height:5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.PEDI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T-PEDID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0530</wp:posOffset>
                </wp:positionH>
                <wp:positionV relativeFrom="paragraph">
                  <wp:posOffset>156210</wp:posOffset>
                </wp:positionV>
                <wp:extent cx="90805" cy="90805"/>
                <wp:effectExtent l="5080" t="508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9pt;margin-top:12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0870</wp:posOffset>
                </wp:positionH>
                <wp:positionV relativeFrom="paragraph">
                  <wp:posOffset>336550</wp:posOffset>
                </wp:positionV>
                <wp:extent cx="90805" cy="90805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1pt;margin-top:26.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53590</wp:posOffset>
                </wp:positionH>
                <wp:positionV relativeFrom="paragraph">
                  <wp:posOffset>1032510</wp:posOffset>
                </wp:positionV>
                <wp:extent cx="1353185" cy="722630"/>
                <wp:effectExtent l="5080" t="5080" r="508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QUIS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81.3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QUISIÇÃ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63420</wp:posOffset>
                </wp:positionH>
                <wp:positionV relativeFrom="paragraph">
                  <wp:posOffset>3738880</wp:posOffset>
                </wp:positionV>
                <wp:extent cx="1353185" cy="541020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DIDO GERAL DE COMP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6pt;margin-top:294.4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DIDO GERAL DE COMPR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01520</wp:posOffset>
                </wp:positionH>
                <wp:positionV relativeFrom="paragraph">
                  <wp:posOffset>2475865</wp:posOffset>
                </wp:positionV>
                <wp:extent cx="1353185" cy="45085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U ORIG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6pt;margin-top:194.9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U ORIGE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9850</wp:posOffset>
                </wp:positionH>
                <wp:positionV relativeFrom="paragraph">
                  <wp:posOffset>1148715</wp:posOffset>
                </wp:positionV>
                <wp:extent cx="1353185" cy="45085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5pt;margin-top:90.4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TOR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37460</wp:posOffset>
                </wp:positionH>
                <wp:positionV relativeFrom="paragraph">
                  <wp:posOffset>373380</wp:posOffset>
                </wp:positionV>
                <wp:extent cx="721995" cy="29273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9.8pt;margin-top:29.4pt;width:56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9140</wp:posOffset>
                </wp:positionH>
                <wp:positionV relativeFrom="paragraph">
                  <wp:posOffset>308610</wp:posOffset>
                </wp:positionV>
                <wp:extent cx="866775" cy="156845"/>
                <wp:effectExtent l="0" t="0" r="0" b="762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8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CRIA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2pt;margin-top:24.3pt;width:68.2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CRIA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2770</wp:posOffset>
                </wp:positionH>
                <wp:positionV relativeFrom="paragraph">
                  <wp:posOffset>114300</wp:posOffset>
                </wp:positionV>
                <wp:extent cx="721995" cy="168910"/>
                <wp:effectExtent l="0" t="0" r="0" b="1149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SE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.1pt;margin-top:9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SE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78155</wp:posOffset>
                </wp:positionH>
                <wp:positionV relativeFrom="paragraph">
                  <wp:posOffset>246380</wp:posOffset>
                </wp:positionV>
                <wp:extent cx="0" cy="901700"/>
                <wp:effectExtent l="5080" t="5080" r="508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9.4pt" to="37.65pt,9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48970</wp:posOffset>
                </wp:positionH>
                <wp:positionV relativeFrom="paragraph">
                  <wp:posOffset>426720</wp:posOffset>
                </wp:positionV>
                <wp:extent cx="0" cy="721360"/>
                <wp:effectExtent l="5080" t="5080" r="508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33.6pt" to="51.1pt,9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17670</wp:posOffset>
                </wp:positionH>
                <wp:positionV relativeFrom="paragraph">
                  <wp:posOffset>130810</wp:posOffset>
                </wp:positionV>
                <wp:extent cx="90805" cy="90805"/>
                <wp:effectExtent l="5080" t="5080" r="508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1pt;margin-top:10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398010</wp:posOffset>
                </wp:positionH>
                <wp:positionV relativeFrom="paragraph">
                  <wp:posOffset>311150</wp:posOffset>
                </wp:positionV>
                <wp:extent cx="90805" cy="90805"/>
                <wp:effectExtent l="5080" t="5080" r="508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3pt;margin-top:24.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856990</wp:posOffset>
                </wp:positionH>
                <wp:positionV relativeFrom="paragraph">
                  <wp:posOffset>1123315</wp:posOffset>
                </wp:positionV>
                <wp:extent cx="1353185" cy="450850"/>
                <wp:effectExtent l="5080" t="5080" r="508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ATER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pt;margin-top:88.4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ATERIA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26280</wp:posOffset>
                </wp:positionH>
                <wp:positionV relativeFrom="paragraph">
                  <wp:posOffset>283210</wp:posOffset>
                </wp:positionV>
                <wp:extent cx="864235" cy="156845"/>
                <wp:effectExtent l="0" t="0" r="0" b="762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3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6.4pt;margin-top:22.3pt;width:6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59910</wp:posOffset>
                </wp:positionH>
                <wp:positionV relativeFrom="paragraph">
                  <wp:posOffset>89535</wp:posOffset>
                </wp:positionV>
                <wp:extent cx="850265" cy="168910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DM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3.3pt;margin-top:7.05pt;width:66.9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DMA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265295</wp:posOffset>
                </wp:positionH>
                <wp:positionV relativeFrom="paragraph">
                  <wp:posOffset>220980</wp:posOffset>
                </wp:positionV>
                <wp:extent cx="0" cy="901700"/>
                <wp:effectExtent l="5080" t="5080" r="508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17.4pt" to="335.85pt,8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436110</wp:posOffset>
                </wp:positionH>
                <wp:positionV relativeFrom="paragraph">
                  <wp:posOffset>401320</wp:posOffset>
                </wp:positionV>
                <wp:extent cx="0" cy="721360"/>
                <wp:effectExtent l="5080" t="5080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31.6pt" to="349.3pt,8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7,2005" path="m0,1002l1753,0l3506,1002l1753,2004l0,1002e" stroked="t" o:allowincell="f" style="position:absolute;margin-left:161.7pt;margin-top:81.35pt;width:99.35pt;height:56.7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422400</wp:posOffset>
                </wp:positionH>
                <wp:positionV relativeFrom="paragraph">
                  <wp:posOffset>1393825</wp:posOffset>
                </wp:positionV>
                <wp:extent cx="631190" cy="0"/>
                <wp:effectExtent l="5080" t="5080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09.75pt" to="161.65pt,109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315970</wp:posOffset>
                </wp:positionH>
                <wp:positionV relativeFrom="paragraph">
                  <wp:posOffset>1393825</wp:posOffset>
                </wp:positionV>
                <wp:extent cx="541020" cy="0"/>
                <wp:effectExtent l="5080" t="5080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09.75pt" to="303.65pt,10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61895</wp:posOffset>
                </wp:positionH>
                <wp:positionV relativeFrom="paragraph">
                  <wp:posOffset>482600</wp:posOffset>
                </wp:positionV>
                <wp:extent cx="0" cy="541020"/>
                <wp:effectExtent l="5080" t="5080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38pt" to="193.85pt,80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414270</wp:posOffset>
                </wp:positionH>
                <wp:positionV relativeFrom="paragraph">
                  <wp:posOffset>401955</wp:posOffset>
                </wp:positionV>
                <wp:extent cx="90805" cy="90805"/>
                <wp:effectExtent l="5080" t="5080" r="508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1pt;margin-top:31.6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3507,2005" path="m0,1002l1753,0l3506,1002l1753,2004l0,1002e" stroked="t" o:allowincell="f" style="position:absolute;margin-left:161.7pt;margin-top:187.85pt;width:99.35pt;height:56.7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684780</wp:posOffset>
                </wp:positionH>
                <wp:positionV relativeFrom="paragraph">
                  <wp:posOffset>1754505</wp:posOffset>
                </wp:positionV>
                <wp:extent cx="0" cy="631190"/>
                <wp:effectExtent l="5080" t="5080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38.15pt" to="211.4pt,18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684780</wp:posOffset>
                </wp:positionH>
                <wp:positionV relativeFrom="paragraph">
                  <wp:posOffset>3107055</wp:posOffset>
                </wp:positionV>
                <wp:extent cx="0" cy="631190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244.65pt" to="211.4pt,29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315970</wp:posOffset>
                </wp:positionH>
                <wp:positionV relativeFrom="paragraph">
                  <wp:posOffset>3828415</wp:posOffset>
                </wp:positionV>
                <wp:extent cx="631190" cy="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01.45pt" to="310.75pt,30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15970</wp:posOffset>
                </wp:positionH>
                <wp:positionV relativeFrom="paragraph">
                  <wp:posOffset>4008755</wp:posOffset>
                </wp:positionV>
                <wp:extent cx="631190" cy="0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315.65pt" to="310.75pt,3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56685</wp:posOffset>
                </wp:positionH>
                <wp:positionV relativeFrom="paragraph">
                  <wp:posOffset>3956685</wp:posOffset>
                </wp:positionV>
                <wp:extent cx="90805" cy="90805"/>
                <wp:effectExtent l="5080" t="5080" r="508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55pt;margin-top:311.5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947160</wp:posOffset>
                </wp:positionH>
                <wp:positionV relativeFrom="paragraph">
                  <wp:posOffset>3775710</wp:posOffset>
                </wp:positionV>
                <wp:extent cx="90805" cy="90805"/>
                <wp:effectExtent l="5080" t="5080" r="508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8pt;margin-top:297.3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130040</wp:posOffset>
                </wp:positionH>
                <wp:positionV relativeFrom="paragraph">
                  <wp:posOffset>3656330</wp:posOffset>
                </wp:positionV>
                <wp:extent cx="1263015" cy="648335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64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PEDI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PEDID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2pt;margin-top:287.9pt;width:99.4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PEDID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PEDID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106680</wp:posOffset>
                </wp:positionH>
                <wp:positionV relativeFrom="paragraph">
                  <wp:posOffset>4445</wp:posOffset>
                </wp:positionV>
                <wp:extent cx="5669915" cy="1555115"/>
                <wp:effectExtent l="6350" t="6350" r="635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Uma entidade da Entidade-tipo “PEDIDO GERAL DE COMPRA” não deve ser associada nem com “SETOR” nem com “MATERIAL” separadamente, mas com o relacionamento “REQUISIÇÃO”. Neste caso, este relacionamento é tratado como se fosse uma entidade, chama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entidade associativ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 xml:space="preserve"> o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agregad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pt;margin-top:0.35pt;width:446.4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Uma entidade da Entidade-tipo “PEDIDO GERAL DE COMPRA” não deve ser associada nem com “SETOR” nem com “MATERIAL” separadamente, mas com o relacionamento “REQUISIÇÃO”. Neste caso, este relacionamento é tratado como se fosse uma entidade, chama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entidade associativ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 xml:space="preserve"> ou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agregad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pt-B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Generalização/Especialização ou Supertipo/Subtipo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73050</wp:posOffset>
                </wp:positionH>
                <wp:positionV relativeFrom="paragraph">
                  <wp:posOffset>41275</wp:posOffset>
                </wp:positionV>
                <wp:extent cx="90805" cy="90805"/>
                <wp:effectExtent l="5080" t="5080" r="508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5pt;margin-top:3.2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53390</wp:posOffset>
                </wp:positionH>
                <wp:positionV relativeFrom="paragraph">
                  <wp:posOffset>221615</wp:posOffset>
                </wp:positionV>
                <wp:extent cx="90805" cy="90805"/>
                <wp:effectExtent l="5080" t="5080" r="508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7pt;margin-top:17.4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87630</wp:posOffset>
                </wp:positionH>
                <wp:positionV relativeFrom="paragraph">
                  <wp:posOffset>1033780</wp:posOffset>
                </wp:positionV>
                <wp:extent cx="1353185" cy="450850"/>
                <wp:effectExtent l="5080" t="5080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81.4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581660</wp:posOffset>
                </wp:positionH>
                <wp:positionV relativeFrom="paragraph">
                  <wp:posOffset>193040</wp:posOffset>
                </wp:positionV>
                <wp:extent cx="721995" cy="15684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ASSO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.8pt;margin-top:15.2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ASSO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415290</wp:posOffset>
                </wp:positionH>
                <wp:positionV relativeFrom="paragraph">
                  <wp:posOffset>-635</wp:posOffset>
                </wp:positionV>
                <wp:extent cx="721995" cy="168910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 SÓC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.7pt;margin-top:-0.05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 SÓCI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20675</wp:posOffset>
                </wp:positionH>
                <wp:positionV relativeFrom="paragraph">
                  <wp:posOffset>131445</wp:posOffset>
                </wp:positionV>
                <wp:extent cx="0" cy="901700"/>
                <wp:effectExtent l="5080" t="5080" r="508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0.35pt" to="25.25pt,8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491490</wp:posOffset>
                </wp:positionH>
                <wp:positionV relativeFrom="paragraph">
                  <wp:posOffset>311785</wp:posOffset>
                </wp:positionV>
                <wp:extent cx="0" cy="721360"/>
                <wp:effectExtent l="5080" t="508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24.55pt" to="38.7pt,8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617470</wp:posOffset>
                </wp:positionH>
                <wp:positionV relativeFrom="paragraph">
                  <wp:posOffset>222250</wp:posOffset>
                </wp:positionV>
                <wp:extent cx="1353185" cy="722630"/>
                <wp:effectExtent l="5080" t="5080" r="508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SSOA-FÍS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7.5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SSOA-FÍSIC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3970020</wp:posOffset>
                </wp:positionH>
                <wp:positionV relativeFrom="paragraph">
                  <wp:posOffset>312420</wp:posOffset>
                </wp:positionV>
                <wp:extent cx="631190" cy="0"/>
                <wp:effectExtent l="5080" t="5080" r="508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4.6pt" to="362.25pt,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3970020</wp:posOffset>
                </wp:positionH>
                <wp:positionV relativeFrom="paragraph">
                  <wp:posOffset>673100</wp:posOffset>
                </wp:positionV>
                <wp:extent cx="631190" cy="0"/>
                <wp:effectExtent l="5080" t="5080" r="508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3pt" to="362.25pt,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970020</wp:posOffset>
                </wp:positionH>
                <wp:positionV relativeFrom="paragraph">
                  <wp:posOffset>853440</wp:posOffset>
                </wp:positionV>
                <wp:extent cx="631190" cy="0"/>
                <wp:effectExtent l="5080" t="5080" r="508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67.2pt" to="362.25pt,6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4610735</wp:posOffset>
                </wp:positionH>
                <wp:positionV relativeFrom="paragraph">
                  <wp:posOffset>811530</wp:posOffset>
                </wp:positionV>
                <wp:extent cx="90805" cy="90805"/>
                <wp:effectExtent l="5080" t="5080" r="508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63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4610735</wp:posOffset>
                </wp:positionH>
                <wp:positionV relativeFrom="paragraph">
                  <wp:posOffset>621030</wp:posOffset>
                </wp:positionV>
                <wp:extent cx="90805" cy="90805"/>
                <wp:effectExtent l="5080" t="5080" r="508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48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601210</wp:posOffset>
                </wp:positionH>
                <wp:positionV relativeFrom="paragraph">
                  <wp:posOffset>440055</wp:posOffset>
                </wp:positionV>
                <wp:extent cx="90805" cy="90805"/>
                <wp:effectExtent l="5080" t="5080" r="508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34.6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4781550</wp:posOffset>
                </wp:positionH>
                <wp:positionV relativeFrom="paragraph">
                  <wp:posOffset>222250</wp:posOffset>
                </wp:positionV>
                <wp:extent cx="1263015" cy="72199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P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AS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X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7.5pt;width:99.4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PF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ASC.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EX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617470</wp:posOffset>
                </wp:positionH>
                <wp:positionV relativeFrom="paragraph">
                  <wp:posOffset>1394460</wp:posOffset>
                </wp:positionV>
                <wp:extent cx="1353185" cy="541020"/>
                <wp:effectExtent l="5080" t="5080" r="508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Ó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SSOA-JURÍDIC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09.8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Ó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SSOA-JURÍDIC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3970020</wp:posOffset>
                </wp:positionH>
                <wp:positionV relativeFrom="paragraph">
                  <wp:posOffset>1483995</wp:posOffset>
                </wp:positionV>
                <wp:extent cx="631190" cy="0"/>
                <wp:effectExtent l="5080" t="5080" r="508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16.85pt" to="362.25pt,1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3970020</wp:posOffset>
                </wp:positionH>
                <wp:positionV relativeFrom="paragraph">
                  <wp:posOffset>1664335</wp:posOffset>
                </wp:positionV>
                <wp:extent cx="631190" cy="0"/>
                <wp:effectExtent l="5080" t="5080" r="508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31.05pt" to="362.25pt,13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3970020</wp:posOffset>
                </wp:positionH>
                <wp:positionV relativeFrom="paragraph">
                  <wp:posOffset>1844675</wp:posOffset>
                </wp:positionV>
                <wp:extent cx="631190" cy="0"/>
                <wp:effectExtent l="5080" t="5080" r="508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45.25pt" to="362.25pt,14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4610735</wp:posOffset>
                </wp:positionH>
                <wp:positionV relativeFrom="paragraph">
                  <wp:posOffset>1802765</wp:posOffset>
                </wp:positionV>
                <wp:extent cx="90805" cy="90805"/>
                <wp:effectExtent l="5080" t="5080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41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610735</wp:posOffset>
                </wp:positionH>
                <wp:positionV relativeFrom="paragraph">
                  <wp:posOffset>1612265</wp:posOffset>
                </wp:positionV>
                <wp:extent cx="90805" cy="90805"/>
                <wp:effectExtent l="5080" t="5080" r="508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26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4601210</wp:posOffset>
                </wp:positionH>
                <wp:positionV relativeFrom="paragraph">
                  <wp:posOffset>1431290</wp:posOffset>
                </wp:positionV>
                <wp:extent cx="90805" cy="90805"/>
                <wp:effectExtent l="5080" t="5080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112.7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781550</wp:posOffset>
                </wp:positionH>
                <wp:positionV relativeFrom="paragraph">
                  <wp:posOffset>1393190</wp:posOffset>
                </wp:positionV>
                <wp:extent cx="1263015" cy="54165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G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Z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AM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09.7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GC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Z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AM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1264920</wp:posOffset>
                </wp:positionH>
                <wp:positionV relativeFrom="paragraph">
                  <wp:posOffset>1214120</wp:posOffset>
                </wp:positionV>
                <wp:extent cx="631190" cy="0"/>
                <wp:effectExtent l="5080" t="5080" r="508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5.6pt" to="149.25pt,9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1896110</wp:posOffset>
                </wp:positionH>
                <wp:positionV relativeFrom="paragraph">
                  <wp:posOffset>673100</wp:posOffset>
                </wp:positionV>
                <wp:extent cx="721360" cy="541020"/>
                <wp:effectExtent l="5080" t="5080" r="508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3pt" to="206.05pt,9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1896110</wp:posOffset>
                </wp:positionH>
                <wp:positionV relativeFrom="paragraph">
                  <wp:posOffset>1214120</wp:posOffset>
                </wp:positionV>
                <wp:extent cx="721360" cy="541020"/>
                <wp:effectExtent l="5080" t="5080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95.6pt" to="206.05pt,1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2346960</wp:posOffset>
                </wp:positionH>
                <wp:positionV relativeFrom="paragraph">
                  <wp:posOffset>853440</wp:posOffset>
                </wp:positionV>
                <wp:extent cx="0" cy="721360"/>
                <wp:effectExtent l="5080" t="5080" r="508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67.2pt" to="184.8pt,1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970020</wp:posOffset>
                </wp:positionH>
                <wp:positionV relativeFrom="paragraph">
                  <wp:posOffset>492760</wp:posOffset>
                </wp:positionV>
                <wp:extent cx="631190" cy="0"/>
                <wp:effectExtent l="5080" t="5080" r="508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8.8pt" to="362.25pt,3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4601210</wp:posOffset>
                </wp:positionH>
                <wp:positionV relativeFrom="paragraph">
                  <wp:posOffset>259080</wp:posOffset>
                </wp:positionV>
                <wp:extent cx="90805" cy="90805"/>
                <wp:effectExtent l="5080" t="5080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20.4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40</wp:posOffset>
                </wp:positionH>
                <wp:positionV relativeFrom="paragraph">
                  <wp:posOffset>64135</wp:posOffset>
                </wp:positionV>
                <wp:extent cx="90805" cy="90805"/>
                <wp:effectExtent l="5080" t="5080" r="508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2pt;margin-top:5.0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2880</wp:posOffset>
                </wp:positionH>
                <wp:positionV relativeFrom="paragraph">
                  <wp:posOffset>244475</wp:posOffset>
                </wp:positionV>
                <wp:extent cx="90805" cy="90805"/>
                <wp:effectExtent l="5080" t="5080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4pt;margin-top:19.2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3220</wp:posOffset>
                </wp:positionH>
                <wp:positionV relativeFrom="paragraph">
                  <wp:posOffset>424815</wp:posOffset>
                </wp:positionV>
                <wp:extent cx="90805" cy="90805"/>
                <wp:effectExtent l="5080" t="5080" r="508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6pt;margin-top:33.4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43560</wp:posOffset>
                </wp:positionH>
                <wp:positionV relativeFrom="paragraph">
                  <wp:posOffset>605155</wp:posOffset>
                </wp:positionV>
                <wp:extent cx="90805" cy="90805"/>
                <wp:effectExtent l="5080" t="5080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47.6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87630</wp:posOffset>
                </wp:positionH>
                <wp:positionV relativeFrom="paragraph">
                  <wp:posOffset>1056005</wp:posOffset>
                </wp:positionV>
                <wp:extent cx="1353185" cy="450850"/>
                <wp:effectExtent l="5080" t="5080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UNCIONÁ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9pt;margin-top:83.15pt;width:106.5pt;height:3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UNCIONÁRI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64540" cy="14795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64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AS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.45pt;margin-top:29.8pt;width:60.15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AS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1150</wp:posOffset>
                </wp:positionH>
                <wp:positionV relativeFrom="paragraph">
                  <wp:posOffset>215900</wp:posOffset>
                </wp:positionV>
                <wp:extent cx="721995" cy="15684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.5pt;margin-top:17pt;width:56.8pt;height:12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4780</wp:posOffset>
                </wp:positionH>
                <wp:positionV relativeFrom="paragraph">
                  <wp:posOffset>22225</wp:posOffset>
                </wp:positionV>
                <wp:extent cx="721995" cy="168910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ATRIC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.4pt;margin-top:1.75pt;width:56.8pt;height:1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ATRIC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71830</wp:posOffset>
                </wp:positionH>
                <wp:positionV relativeFrom="paragraph">
                  <wp:posOffset>577215</wp:posOffset>
                </wp:positionV>
                <wp:extent cx="864235" cy="148590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3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ALARI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.9pt;margin-top:45.45pt;width:68pt;height:1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SALARI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165</wp:posOffset>
                </wp:positionH>
                <wp:positionV relativeFrom="paragraph">
                  <wp:posOffset>154305</wp:posOffset>
                </wp:positionV>
                <wp:extent cx="0" cy="901700"/>
                <wp:effectExtent l="5080" t="5080" r="508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12.15pt" to="3.95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0980</wp:posOffset>
                </wp:positionH>
                <wp:positionV relativeFrom="paragraph">
                  <wp:posOffset>334645</wp:posOffset>
                </wp:positionV>
                <wp:extent cx="0" cy="72136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6.35pt" to="17.4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10845</wp:posOffset>
                </wp:positionH>
                <wp:positionV relativeFrom="paragraph">
                  <wp:posOffset>514985</wp:posOffset>
                </wp:positionV>
                <wp:extent cx="0" cy="54102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40.55pt" to="32.35pt,8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77850</wp:posOffset>
                </wp:positionH>
                <wp:positionV relativeFrom="paragraph">
                  <wp:posOffset>716280</wp:posOffset>
                </wp:positionV>
                <wp:extent cx="0" cy="333375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56.4pt" to="45.5pt,8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17470</wp:posOffset>
                </wp:positionH>
                <wp:positionV relativeFrom="paragraph">
                  <wp:posOffset>222250</wp:posOffset>
                </wp:positionV>
                <wp:extent cx="1353185" cy="72263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NGENHEIR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7.5pt;width:106.5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NGENHEIR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70020</wp:posOffset>
                </wp:positionH>
                <wp:positionV relativeFrom="paragraph">
                  <wp:posOffset>312420</wp:posOffset>
                </wp:positionV>
                <wp:extent cx="63119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24.6pt" to="362.25pt,2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970020</wp:posOffset>
                </wp:positionH>
                <wp:positionV relativeFrom="paragraph">
                  <wp:posOffset>673100</wp:posOffset>
                </wp:positionV>
                <wp:extent cx="63119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53pt" to="362.25pt,5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610735</wp:posOffset>
                </wp:positionH>
                <wp:positionV relativeFrom="paragraph">
                  <wp:posOffset>621030</wp:posOffset>
                </wp:positionV>
                <wp:extent cx="90805" cy="90805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48.9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601210</wp:posOffset>
                </wp:positionH>
                <wp:positionV relativeFrom="paragraph">
                  <wp:posOffset>440055</wp:posOffset>
                </wp:positionV>
                <wp:extent cx="90805" cy="90805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34.6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81550</wp:posOffset>
                </wp:positionH>
                <wp:positionV relativeFrom="paragraph">
                  <wp:posOffset>222250</wp:posOffset>
                </wp:positionV>
                <wp:extent cx="1263015" cy="721995"/>
                <wp:effectExtent l="0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72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GISTRO-C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FORM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UNIVERS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7.5pt;width:99.4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GISTRO-CREA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FORMAÇ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UNIVERSIDAD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17470</wp:posOffset>
                </wp:positionH>
                <wp:positionV relativeFrom="paragraph">
                  <wp:posOffset>1394460</wp:posOffset>
                </wp:positionV>
                <wp:extent cx="1353185" cy="54102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ILO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109.8pt;width:106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ILOT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970020</wp:posOffset>
                </wp:positionH>
                <wp:positionV relativeFrom="paragraph">
                  <wp:posOffset>1483995</wp:posOffset>
                </wp:positionV>
                <wp:extent cx="63119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16.85pt" to="362.25pt,1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70020</wp:posOffset>
                </wp:positionH>
                <wp:positionV relativeFrom="paragraph">
                  <wp:posOffset>1664335</wp:posOffset>
                </wp:positionV>
                <wp:extent cx="63119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31.05pt" to="362.25pt,13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970020</wp:posOffset>
                </wp:positionH>
                <wp:positionV relativeFrom="paragraph">
                  <wp:posOffset>1844675</wp:posOffset>
                </wp:positionV>
                <wp:extent cx="63119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45.25pt" to="362.25pt,14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610735</wp:posOffset>
                </wp:positionH>
                <wp:positionV relativeFrom="paragraph">
                  <wp:posOffset>1802765</wp:posOffset>
                </wp:positionV>
                <wp:extent cx="90805" cy="90805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41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610735</wp:posOffset>
                </wp:positionH>
                <wp:positionV relativeFrom="paragraph">
                  <wp:posOffset>1612265</wp:posOffset>
                </wp:positionV>
                <wp:extent cx="90805" cy="90805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26.9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601210</wp:posOffset>
                </wp:positionH>
                <wp:positionV relativeFrom="paragraph">
                  <wp:posOffset>1431290</wp:posOffset>
                </wp:positionV>
                <wp:extent cx="90805" cy="90805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112.7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781550</wp:posOffset>
                </wp:positionH>
                <wp:positionV relativeFrom="paragraph">
                  <wp:posOffset>1393825</wp:posOffset>
                </wp:positionV>
                <wp:extent cx="1443355" cy="541655"/>
                <wp:effectExtent l="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. HABILIT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NTIDADE-EMISS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T-EMISS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5pt;margin-top:109.7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. HABILITAÇÃO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NTIDADE-EMISS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T-EMISS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264920</wp:posOffset>
                </wp:positionH>
                <wp:positionV relativeFrom="paragraph">
                  <wp:posOffset>1214120</wp:posOffset>
                </wp:positionV>
                <wp:extent cx="631190" cy="0"/>
                <wp:effectExtent l="5080" t="5080" r="508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5.6pt" to="149.25pt,9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6110</wp:posOffset>
                </wp:positionH>
                <wp:positionV relativeFrom="paragraph">
                  <wp:posOffset>673100</wp:posOffset>
                </wp:positionV>
                <wp:extent cx="721360" cy="541020"/>
                <wp:effectExtent l="5080" t="5080" r="508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53pt" to="206.05pt,95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96110</wp:posOffset>
                </wp:positionH>
                <wp:positionV relativeFrom="paragraph">
                  <wp:posOffset>1214120</wp:posOffset>
                </wp:positionV>
                <wp:extent cx="721360" cy="541020"/>
                <wp:effectExtent l="5080" t="5080" r="508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95.6pt" to="206.05pt,1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46960</wp:posOffset>
                </wp:positionH>
                <wp:positionV relativeFrom="paragraph">
                  <wp:posOffset>853440</wp:posOffset>
                </wp:positionV>
                <wp:extent cx="0" cy="721360"/>
                <wp:effectExtent l="5080" t="5080" r="508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67.2pt" to="184.8pt,1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970020</wp:posOffset>
                </wp:positionH>
                <wp:positionV relativeFrom="paragraph">
                  <wp:posOffset>492760</wp:posOffset>
                </wp:positionV>
                <wp:extent cx="631190" cy="0"/>
                <wp:effectExtent l="5080" t="5080" r="508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38.8pt" to="362.25pt,3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601210</wp:posOffset>
                </wp:positionH>
                <wp:positionV relativeFrom="paragraph">
                  <wp:posOffset>259080</wp:posOffset>
                </wp:positionV>
                <wp:extent cx="90805" cy="90805"/>
                <wp:effectExtent l="5080" t="5080" r="508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2.3pt;margin-top:20.4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ALTERNATIVA DE NOTAÇÃO   “PÉ  DE GALINHA”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object w:dxaOrig="5985" w:dyaOrig="37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9.25pt;height:187.9pt" filled="f" o:ole="">
            <v:imagedata r:id="rId21" o:title=""/>
          </v:shape>
          <o:OLEObject Type="Embed" ProgID="" ShapeID="ole_rId20" DrawAspect="Content" ObjectID="_2031276131" r:id="rId2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-MUNDO S  PROPOSTO S  COMO  ESTUDO S DE  CA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rFonts w:ascii="Courier New" w:hAnsi="Courier New" w:eastAsia="Courier New" w:cs="Courier New"/>
          <w:b w:val="false"/>
          <w:b w:val="false"/>
          <w:b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>Um restaurante necessita de automatizar algumas de suas atividades. Desta forma, solicitou um sistema que controlasse o pedido de encomendas feitas pelo cliente, através do telefone, o fornecimento e a compra de ingredientes para fazer os pratos e a composição de cada pra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a encomenda feita pelo cliente, naturalmente, possui um número para identificá-la. Ao fazer uma encomenda, o cliente informa seu nome, endereço, telefone e os pratos que deseja, com a respectivas quantidades. Por exemplo, a encomenda 123 do cliente Pedro é constituída de 3 saladas mistas e 2 frangos grelhados simples. Cada prato possui o seu preço unitári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Um dos objetivos do sistema é registrar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ra cada prato, os ingredientes que o compõem</w:t>
      </w:r>
      <w:r>
        <w:rPr>
          <w:rFonts w:eastAsia="Courier New" w:cs="Courier New" w:ascii="Courier New" w:hAnsi="Courier New"/>
          <w:sz w:val="24"/>
          <w:szCs w:val="24"/>
        </w:rPr>
        <w:t xml:space="preserve">, com as respectivas quantidades. Ou seja, um pudim é composto de duas latas de leite condensado.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ro objetivo é gerar uma listagem, contendo para cada fornecedor, os ingredientes que fornece. E, também, interessa que seja gerado um relatório contendo, para cada encomenda, o nome do cliente, o endereço, o telefone e os pratos pedidos com as respectivas quantidades e preços. O sistema deve registrar a compra de ingredientes, guardando o número da nota fiscal, a quantidade comprada de cada ingrediente, a data de compra e o nome do fornecedor, a fim de contabilizar o custo com a compra de ingrediente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jc w:val="both"/>
        <w:rPr/>
      </w:pPr>
      <w:r>
        <w:rPr/>
        <w:t>2)</w:t>
      </w: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 xml:space="preserve"> Numa empresa que deseja automatizar algumas de suas atividades, existem duas categorias de pessoas: os empregados e os dependentes destes empregados. Os empregados, por sua vez, podem ser classificados como assalariados, permanentes e temporários. Todos os empregados são cadastrados com nome, endereço, telefone do escritório e salário. Dos assalariados, interessa guardar o nível de salário e o nível de bonificação. Do empregado permanente, interessa guardar  seu título e do temporário, de onde veio e quando tempo está emprestado. Somente os empregados permanentes podem chefiar um departamento, mas todos, obrigatoriamente, estão vinculados a um. Um empregado pode supervisionar outro e todos os empregados, de alguma maneira participam(trabalham em projetos). Todo projeto tem um gerente, que pode ser  qualquer empregado. </w:t>
      </w:r>
    </w:p>
    <w:p>
      <w:pPr>
        <w:pStyle w:val="Heading1"/>
        <w:jc w:val="both"/>
        <w:rPr>
          <w:rFonts w:ascii="Courier New" w:hAnsi="Courier New" w:eastAsia="Courier New" w:cs="Courier New"/>
          <w:b w:val="false"/>
          <w:b w:val="false"/>
          <w:bCs w:val="false"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 w:val="false"/>
          <w:sz w:val="24"/>
          <w:szCs w:val="24"/>
        </w:rPr>
        <w:t>Os objetivos do sistema  são: 1)gerar uma listagem contendo, para cada departamento, seu código, nome, o nome e endereço de seus empregados;  2)gerar uma listagem contendo, para cada  departamento, o nome de seu chefe, com a data em que iniciou na chefia; 3)gerar um relatório, contendo para cada projeto, seu código, nome, data de início, duração provável em meses, o nome do gerente  e os empregados que trabalham no mesmo e 4)gerar uma listagem contendo, para cada empregado temporário, seu nome, telefone , de onde veio e a data de início do seu empréstimo e quanto tempo deve ficar emprestado, para se ter uma idéia de quanto tempo mais podemos contar com ele na empre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IMPORTÂNCIA  DA MODELAGEM DE DADOS E DA ANÁLISE DAS FUNÇÕ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Perda de Informaçã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onha que se tenha modelar um sistema acadêmico com o objetivo de saber para um determinado aluno, as disciplinas que cursa e com que professor ele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 xml:space="preserve">SE </w:t>
      </w:r>
      <w:r>
        <w:rPr>
          <w:rFonts w:eastAsia="Courier New" w:cs="Courier New" w:ascii="Courier New" w:hAnsi="Courier New"/>
          <w:sz w:val="24"/>
          <w:szCs w:val="24"/>
        </w:rPr>
        <w:t xml:space="preserve"> a situaçã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>: uma disciplina é lecionada por apenas um professor e um professor só leciona uma disciplin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>SE</w:t>
      </w:r>
      <w:r>
        <w:rPr>
          <w:rFonts w:eastAsia="Courier New" w:cs="Courier New" w:ascii="Courier New" w:hAnsi="Courier New"/>
          <w:sz w:val="96"/>
          <w:szCs w:val="96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a situaçã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 xml:space="preserve">: uma disciplina pode ser lecionada por vários professores, mas um professor leciona apenas uma disciplina. Neste caso, suponha que se queira aproveitar o modelo de dados acima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180465</wp:posOffset>
                </wp:positionH>
                <wp:positionV relativeFrom="paragraph">
                  <wp:posOffset>69850</wp:posOffset>
                </wp:positionV>
                <wp:extent cx="5413375" cy="1189355"/>
                <wp:effectExtent l="0" t="0" r="0" b="0"/>
                <wp:wrapSquare wrapText="largest"/>
                <wp:docPr id="7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93.65pt;mso-wrap-distance-left:7.05pt;mso-wrap-distance-right:7.05pt;mso-wrap-distance-top:0pt;mso-wrap-distance-bottom:0pt;margin-top:5.5pt;mso-position-vertical-relative:text;margin-left:9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3.2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0pt;margin-top:1.95pt;width:53.65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85.2pt;margin-top:1.95pt;width:50.4pt;height:3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3.6pt,16.35pt" to="85.15pt,16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6pt,16.35pt" to="149.95pt,16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92.4pt;margin-top:16.35pt;width:28.8pt;height:14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urs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22.8pt;margin-top:1.9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229.2pt;margin-top:9.15pt;width:57.6pt;height:28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3.6pt;margin-top:16.3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ecio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203.65pt,17.85pt" to="229.15pt,23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8pt,16.35pt" to="322.75pt,23.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681990" cy="274955"/>
                <wp:effectExtent l="6350" t="6350" r="6350" b="6477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95pt;width:53.65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082040</wp:posOffset>
                </wp:positionH>
                <wp:positionV relativeFrom="paragraph">
                  <wp:posOffset>24765</wp:posOffset>
                </wp:positionV>
                <wp:extent cx="640715" cy="457835"/>
                <wp:effectExtent l="6350" t="6350" r="6350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2pt;margin-top:1.95pt;width:50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274320" cy="0"/>
                <wp:effectExtent l="6985" t="6350" r="6350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85.15pt,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722120</wp:posOffset>
                </wp:positionH>
                <wp:positionV relativeFrom="paragraph">
                  <wp:posOffset>207645</wp:posOffset>
                </wp:positionV>
                <wp:extent cx="182880" cy="0"/>
                <wp:effectExtent l="6350" t="6350" r="6350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6.35pt" to="149.95pt,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173480</wp:posOffset>
                </wp:positionH>
                <wp:positionV relativeFrom="paragraph">
                  <wp:posOffset>207645</wp:posOffset>
                </wp:positionV>
                <wp:extent cx="366395" cy="182880"/>
                <wp:effectExtent l="6350" t="6350" r="6350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4pt;margin-top:16.35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4099560</wp:posOffset>
                </wp:positionH>
                <wp:positionV relativeFrom="paragraph">
                  <wp:posOffset>24130</wp:posOffset>
                </wp:positionV>
                <wp:extent cx="915035" cy="274955"/>
                <wp:effectExtent l="6350" t="6350" r="6350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.9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910840</wp:posOffset>
                </wp:positionH>
                <wp:positionV relativeFrom="paragraph">
                  <wp:posOffset>116205</wp:posOffset>
                </wp:positionV>
                <wp:extent cx="732155" cy="366395"/>
                <wp:effectExtent l="6350" t="6350" r="6350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2pt;margin-top:9.15pt;width:57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93720</wp:posOffset>
                </wp:positionH>
                <wp:positionV relativeFrom="paragraph">
                  <wp:posOffset>207645</wp:posOffset>
                </wp:positionV>
                <wp:extent cx="457835" cy="183515"/>
                <wp:effectExtent l="6350" t="6350" r="6350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cio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6.3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cio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586355</wp:posOffset>
                </wp:positionH>
                <wp:positionV relativeFrom="paragraph">
                  <wp:posOffset>226695</wp:posOffset>
                </wp:positionV>
                <wp:extent cx="324485" cy="72390"/>
                <wp:effectExtent l="6985" t="6350" r="6350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7.85pt" to="229.15pt,2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3642360</wp:posOffset>
                </wp:positionH>
                <wp:positionV relativeFrom="paragraph">
                  <wp:posOffset>207645</wp:posOffset>
                </wp:positionV>
                <wp:extent cx="457200" cy="91440"/>
                <wp:effectExtent l="6985" t="6350" r="6350" b="698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.35pt" to="322.75pt,23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271905</wp:posOffset>
                </wp:positionH>
                <wp:positionV relativeFrom="paragraph">
                  <wp:posOffset>109220</wp:posOffset>
                </wp:positionV>
                <wp:extent cx="5413375" cy="1732280"/>
                <wp:effectExtent l="0" t="0" r="0" b="0"/>
                <wp:wrapSquare wrapText="largest"/>
                <wp:docPr id="7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136.4pt;mso-wrap-distance-left:7.05pt;mso-wrap-distance-right:7.05pt;mso-wrap-distance-top:0pt;mso-wrap-distance-bottom:0pt;margin-top:8.6pt;mso-position-vertical-relative:text;margin-left:100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1.85pt;margin-top:5.55pt;width:38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rda  de  informação: não com que professor  A  cursa   a  disciplina  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2.8pt;margin-top:30.35pt;width:14.4pt;height:21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0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142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2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99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07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0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9.2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58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49.2pt,35.65pt" to="106.75pt,57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8pt,35.65pt" to="157.15pt,57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71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50.05pt" to="257.95pt,71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64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35.65pt" to="265.15pt,64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27.6pt;margin-top:87.95pt;width:302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             CURSA         DISCIPLINA     COM     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4.4pt;margin-top:23.15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157.2pt,8.75pt" to="178.75pt,30.3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150495</wp:posOffset>
                </wp:positionH>
                <wp:positionV relativeFrom="paragraph">
                  <wp:posOffset>70485</wp:posOffset>
                </wp:positionV>
                <wp:extent cx="4928235" cy="183515"/>
                <wp:effectExtent l="5080" t="5080" r="5080" b="1016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4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rda  de  informação: não com que professor  A  cursa   a  disciplina  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5.55pt;width:38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rda  de  informação: não com que professor  A  cursa   a  disciplina  D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column">
                  <wp:posOffset>1813560</wp:posOffset>
                </wp:positionH>
                <wp:positionV relativeFrom="paragraph">
                  <wp:posOffset>385445</wp:posOffset>
                </wp:positionV>
                <wp:extent cx="183515" cy="274955"/>
                <wp:effectExtent l="6350" t="6350" r="6350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30.35pt;width:14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19050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18135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53340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2649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6365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31851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62484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2766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1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624840</wp:posOffset>
                </wp:positionH>
                <wp:positionV relativeFrom="paragraph">
                  <wp:posOffset>452755</wp:posOffset>
                </wp:positionV>
                <wp:extent cx="731520" cy="274320"/>
                <wp:effectExtent l="6350" t="6350" r="6985" b="698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5.65pt" to="106.75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356360</wp:posOffset>
                </wp:positionH>
                <wp:positionV relativeFrom="paragraph">
                  <wp:posOffset>452755</wp:posOffset>
                </wp:positionV>
                <wp:extent cx="640080" cy="274320"/>
                <wp:effectExtent l="6350" t="6985" r="698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35.65pt" to="157.15pt,5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457200"/>
                <wp:effectExtent l="6350" t="6350" r="6350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819400</wp:posOffset>
                </wp:positionH>
                <wp:positionV relativeFrom="paragraph">
                  <wp:posOffset>635635</wp:posOffset>
                </wp:positionV>
                <wp:extent cx="457200" cy="274320"/>
                <wp:effectExtent l="6350" t="6985" r="6985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0.05pt" to="257.95pt,7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365760"/>
                <wp:effectExtent l="6350" t="6350" r="6985" b="698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6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2819400</wp:posOffset>
                </wp:positionH>
                <wp:positionV relativeFrom="paragraph">
                  <wp:posOffset>452755</wp:posOffset>
                </wp:positionV>
                <wp:extent cx="548640" cy="365760"/>
                <wp:effectExtent l="6985" t="6350" r="6350" b="698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.65pt" to="265.15pt,6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350520</wp:posOffset>
                </wp:positionH>
                <wp:positionV relativeFrom="paragraph">
                  <wp:posOffset>1116965</wp:posOffset>
                </wp:positionV>
                <wp:extent cx="3841115" cy="183515"/>
                <wp:effectExtent l="6350" t="6350" r="6350" b="10160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             CURSA         DISCIPLINA     COM     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87.95pt;width:30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             CURSA         DISCIPLINA     COM     PROFESSOR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2087880</wp:posOffset>
                </wp:positionH>
                <wp:positionV relativeFrom="paragraph">
                  <wp:posOffset>294005</wp:posOffset>
                </wp:positionV>
                <wp:extent cx="183515" cy="183515"/>
                <wp:effectExtent l="6350" t="6350" r="6350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23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0" r="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.75pt" to="178.75pt,30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lucã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180465</wp:posOffset>
                </wp:positionH>
                <wp:positionV relativeFrom="paragraph">
                  <wp:posOffset>69850</wp:posOffset>
                </wp:positionV>
                <wp:extent cx="5413375" cy="1189355"/>
                <wp:effectExtent l="0" t="0" r="0" b="0"/>
                <wp:wrapSquare wrapText="largest"/>
                <wp:docPr id="7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93.65pt;mso-wrap-distance-left:7.05pt;mso-wrap-distance-right:7.05pt;mso-wrap-distance-top:0pt;mso-wrap-distance-bottom:0pt;margin-top:5.5pt;mso-position-vertical-relative:text;margin-left:9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3.2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0pt;margin-top:1.95pt;width:50.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ofesso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78pt;margin-top:1.95pt;width:64.8pt;height:3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63.6pt,16.35pt" to="77.95pt,17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8pt,16.35pt" to="149.95pt,17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85.2pt;margin-top:10.4pt;width:50.4pt;height:15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ursa co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22.8pt;margin-top:1.9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229.2pt;margin-top:9.15pt;width:57.6pt;height:28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243.6pt;margin-top:16.3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lecio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200.4pt,16.35pt" to="229.15pt,23.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6.8pt,16.35pt" to="322.75pt,23.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0500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990600</wp:posOffset>
                </wp:positionH>
                <wp:positionV relativeFrom="paragraph">
                  <wp:posOffset>24765</wp:posOffset>
                </wp:positionV>
                <wp:extent cx="823595" cy="457835"/>
                <wp:effectExtent l="6350" t="6350" r="635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.95pt;width:64.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182880" cy="16510"/>
                <wp:effectExtent l="6350" t="6350" r="635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77.95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13560</wp:posOffset>
                </wp:positionH>
                <wp:positionV relativeFrom="paragraph">
                  <wp:posOffset>207645</wp:posOffset>
                </wp:positionV>
                <wp:extent cx="91440" cy="16510"/>
                <wp:effectExtent l="6350" t="6350" r="6350" b="698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6.35pt" to="149.95pt,17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082040</wp:posOffset>
                </wp:positionH>
                <wp:positionV relativeFrom="paragraph">
                  <wp:posOffset>132080</wp:posOffset>
                </wp:positionV>
                <wp:extent cx="640715" cy="198755"/>
                <wp:effectExtent l="6350" t="6350" r="6350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 c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10.4pt;width:50.4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 co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099560</wp:posOffset>
                </wp:positionH>
                <wp:positionV relativeFrom="paragraph">
                  <wp:posOffset>24130</wp:posOffset>
                </wp:positionV>
                <wp:extent cx="915035" cy="274955"/>
                <wp:effectExtent l="6350" t="6350" r="635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.9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910840</wp:posOffset>
                </wp:positionH>
                <wp:positionV relativeFrom="paragraph">
                  <wp:posOffset>116205</wp:posOffset>
                </wp:positionV>
                <wp:extent cx="732155" cy="366395"/>
                <wp:effectExtent l="6350" t="6350" r="6350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2pt;margin-top:9.15pt;width:57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093720</wp:posOffset>
                </wp:positionH>
                <wp:positionV relativeFrom="paragraph">
                  <wp:posOffset>207645</wp:posOffset>
                </wp:positionV>
                <wp:extent cx="457835" cy="183515"/>
                <wp:effectExtent l="6350" t="6350" r="6350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lecio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6.3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lecio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545080</wp:posOffset>
                </wp:positionH>
                <wp:positionV relativeFrom="paragraph">
                  <wp:posOffset>207645</wp:posOffset>
                </wp:positionV>
                <wp:extent cx="365760" cy="91440"/>
                <wp:effectExtent l="6350" t="6350" r="6350" b="698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6.35pt" to="229.15pt,2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3642360</wp:posOffset>
                </wp:positionH>
                <wp:positionV relativeFrom="paragraph">
                  <wp:posOffset>207645</wp:posOffset>
                </wp:positionV>
                <wp:extent cx="457200" cy="91440"/>
                <wp:effectExtent l="6985" t="6350" r="6350" b="698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.35pt" to="322.75pt,23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4"/>
          <w:szCs w:val="144"/>
        </w:rPr>
        <w:t xml:space="preserve">SE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</w:t>
      </w:r>
      <w:r>
        <w:rPr>
          <w:rFonts w:eastAsia="Courier New" w:cs="Courier New" w:ascii="Courier New" w:hAnsi="Courier New"/>
          <w:sz w:val="24"/>
          <w:szCs w:val="24"/>
        </w:rPr>
        <w:t xml:space="preserve"> a situação em que: um professor pode lecionar várias disciplinas e uma disciplina pode ser lecionada por vários professore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ste caso, também, suponha que se queira aproveitar o modelo de dados anterior: ocorrerá a perda de informação: não se saberá qual a disciplina que o aluno fez. Então, a soluçào será um relacionamento tripl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271905</wp:posOffset>
                </wp:positionH>
                <wp:positionV relativeFrom="paragraph">
                  <wp:posOffset>109220</wp:posOffset>
                </wp:positionV>
                <wp:extent cx="5413375" cy="1732280"/>
                <wp:effectExtent l="0" t="0" r="0" b="0"/>
                <wp:wrapSquare wrapText="largest"/>
                <wp:docPr id="7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136.4pt;mso-wrap-distance-left:7.05pt;mso-wrap-distance-right:7.05pt;mso-wrap-distance-top:0pt;mso-wrap-distance-bottom:0pt;margin-top:8.6pt;mso-position-vertical-relative:text;margin-left:100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t" o:allowincell="f" style="position:absolute;margin-left:11.85pt;margin-top:6.8pt;width:397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erda  de  informação: não com que professor  A  cursa   a  disciplina  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142.8pt;margin-top:30.35pt;width:14.4pt;height:21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150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oval id="shape_0" fillcolor="white" stroked="t" o:allowincell="f" style="position:absolute;margin-left:142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2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99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07.6pt;margin-top:21.25pt;width:21.6pt;height:64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0.8pt;margin-top:14.05pt;width:43.2pt;height:7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fillcolor="white" stroked="t" o:allowincell="f" style="position:absolute;margin-left:49.2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58pt;margin-top:28.45pt;width:28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49.2pt,35.65pt" to="106.75pt,57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8pt,35.65pt" to="157.15pt,57.2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71.6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50.05pt" to="257.95pt,71.6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7.2pt,35.65pt" to="221.95pt,64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pt,35.65pt" to="265.15pt,64.4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27.6pt;margin-top:87.95pt;width:302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LUNO             CURSA   PROFESSOR  LECIONA   DISCIPLIN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64.4pt;margin-top:23.15pt;width:14.4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157.2pt,8.75pt" to="178.75pt,30.3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150495</wp:posOffset>
                </wp:positionH>
                <wp:positionV relativeFrom="paragraph">
                  <wp:posOffset>86360</wp:posOffset>
                </wp:positionV>
                <wp:extent cx="5050155" cy="183515"/>
                <wp:effectExtent l="5080" t="5080" r="5080" b="1016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erda  de  informação: não com que professor  A  cursa   a  disciplina  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6.8pt;width:39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erda  de  informação: não com que professor  A  cursa   a  disciplina  D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column">
                  <wp:posOffset>1813560</wp:posOffset>
                </wp:positionH>
                <wp:positionV relativeFrom="paragraph">
                  <wp:posOffset>385445</wp:posOffset>
                </wp:positionV>
                <wp:extent cx="183515" cy="274955"/>
                <wp:effectExtent l="6350" t="6350" r="6350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30.35pt;width:14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column">
                  <wp:posOffset>19050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column">
                  <wp:posOffset>18135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53340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2649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2636520</wp:posOffset>
                </wp:positionH>
                <wp:positionV relativeFrom="paragraph">
                  <wp:posOffset>269875</wp:posOffset>
                </wp:positionV>
                <wp:extent cx="274955" cy="823595"/>
                <wp:effectExtent l="6350" t="6350" r="6350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6pt;margin-top:21.25pt;width:21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3185160</wp:posOffset>
                </wp:positionH>
                <wp:positionV relativeFrom="paragraph">
                  <wp:posOffset>178435</wp:posOffset>
                </wp:positionV>
                <wp:extent cx="549275" cy="915035"/>
                <wp:effectExtent l="6350" t="6350" r="635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91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8pt;margin-top:14.05pt;width:43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62484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3276600</wp:posOffset>
                </wp:positionH>
                <wp:positionV relativeFrom="paragraph">
                  <wp:posOffset>361315</wp:posOffset>
                </wp:positionV>
                <wp:extent cx="366395" cy="549275"/>
                <wp:effectExtent l="6350" t="6350" r="6350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8.45pt;width:2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1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24840</wp:posOffset>
                </wp:positionH>
                <wp:positionV relativeFrom="paragraph">
                  <wp:posOffset>452755</wp:posOffset>
                </wp:positionV>
                <wp:extent cx="731520" cy="274320"/>
                <wp:effectExtent l="6350" t="6350" r="6985" b="698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5.65pt" to="106.75pt,5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356360</wp:posOffset>
                </wp:positionH>
                <wp:positionV relativeFrom="paragraph">
                  <wp:posOffset>452755</wp:posOffset>
                </wp:positionV>
                <wp:extent cx="640080" cy="274320"/>
                <wp:effectExtent l="6350" t="6985" r="6985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35.65pt" to="157.15pt,5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457200"/>
                <wp:effectExtent l="6350" t="6350" r="6350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2819400</wp:posOffset>
                </wp:positionH>
                <wp:positionV relativeFrom="paragraph">
                  <wp:posOffset>635635</wp:posOffset>
                </wp:positionV>
                <wp:extent cx="457200" cy="274320"/>
                <wp:effectExtent l="6350" t="6985" r="6985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0.05pt" to="257.95pt,7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1996440</wp:posOffset>
                </wp:positionH>
                <wp:positionV relativeFrom="paragraph">
                  <wp:posOffset>452755</wp:posOffset>
                </wp:positionV>
                <wp:extent cx="822960" cy="365760"/>
                <wp:effectExtent l="6350" t="6350" r="6985" b="698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5.65pt" to="221.95pt,6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2819400</wp:posOffset>
                </wp:positionH>
                <wp:positionV relativeFrom="paragraph">
                  <wp:posOffset>452755</wp:posOffset>
                </wp:positionV>
                <wp:extent cx="548640" cy="365760"/>
                <wp:effectExtent l="6985" t="6350" r="6350" b="698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5.65pt" to="265.15pt,6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350520</wp:posOffset>
                </wp:positionH>
                <wp:positionV relativeFrom="paragraph">
                  <wp:posOffset>1116965</wp:posOffset>
                </wp:positionV>
                <wp:extent cx="3841115" cy="183515"/>
                <wp:effectExtent l="6350" t="6350" r="6350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             CURSA   PROFESSOR  LECIONA   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87.95pt;width:30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             CURSA   PROFESSOR  LECIONA   DISCIPLIN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087880</wp:posOffset>
                </wp:positionH>
                <wp:positionV relativeFrom="paragraph">
                  <wp:posOffset>294005</wp:posOffset>
                </wp:positionV>
                <wp:extent cx="183515" cy="183515"/>
                <wp:effectExtent l="6350" t="6350" r="635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23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996440</wp:posOffset>
                </wp:positionH>
                <wp:positionV relativeFrom="paragraph">
                  <wp:posOffset>111125</wp:posOffset>
                </wp:positionV>
                <wp:extent cx="274320" cy="274320"/>
                <wp:effectExtent l="5080" t="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.75pt" to="178.75pt,30.3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oluçã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7640</wp:posOffset>
                </wp:positionH>
                <wp:positionV relativeFrom="paragraph">
                  <wp:posOffset>24765</wp:posOffset>
                </wp:positionV>
                <wp:extent cx="640715" cy="274955"/>
                <wp:effectExtent l="6350" t="6350" r="6350" b="63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u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2pt;margin-top:1.9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uno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026920</wp:posOffset>
                </wp:positionH>
                <wp:positionV relativeFrom="paragraph">
                  <wp:posOffset>-4445</wp:posOffset>
                </wp:positionV>
                <wp:extent cx="640715" cy="274955"/>
                <wp:effectExtent l="6350" t="6350" r="6350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ofess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6pt;margin-top:-0.35pt;width:50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professor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990600</wp:posOffset>
                </wp:positionH>
                <wp:positionV relativeFrom="paragraph">
                  <wp:posOffset>24765</wp:posOffset>
                </wp:positionV>
                <wp:extent cx="823595" cy="428625"/>
                <wp:effectExtent l="6350" t="6350" r="6350" b="635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1.95pt;width:64.8pt;height:33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807720</wp:posOffset>
                </wp:positionH>
                <wp:positionV relativeFrom="paragraph">
                  <wp:posOffset>207645</wp:posOffset>
                </wp:positionV>
                <wp:extent cx="182880" cy="16510"/>
                <wp:effectExtent l="6350" t="6350" r="6350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6.35pt" to="77.95pt,1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082040</wp:posOffset>
                </wp:positionH>
                <wp:positionV relativeFrom="paragraph">
                  <wp:posOffset>132080</wp:posOffset>
                </wp:positionV>
                <wp:extent cx="640715" cy="198755"/>
                <wp:effectExtent l="6350" t="6350" r="6350" b="635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ursa co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10.4pt;width:50.4pt;height:1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ursa co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13560</wp:posOffset>
                </wp:positionH>
                <wp:positionV relativeFrom="paragraph">
                  <wp:posOffset>6985</wp:posOffset>
                </wp:positionV>
                <wp:extent cx="213360" cy="45720"/>
                <wp:effectExtent l="6350" t="6985" r="6350" b="635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55pt" to="159.55pt,4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86840</wp:posOffset>
                </wp:positionH>
                <wp:positionV relativeFrom="paragraph">
                  <wp:posOffset>109855</wp:posOffset>
                </wp:positionV>
                <wp:extent cx="0" cy="365760"/>
                <wp:effectExtent l="6350" t="6350" r="6350" b="635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8.65pt" to="109.2pt,3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929640</wp:posOffset>
                </wp:positionH>
                <wp:positionV relativeFrom="paragraph">
                  <wp:posOffset>132080</wp:posOffset>
                </wp:positionV>
                <wp:extent cx="915035" cy="274955"/>
                <wp:effectExtent l="6350" t="6350" r="6350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iscipl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pt;margin-top:10.4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isciplina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strições de Integridade e Operaçõ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OPERAÇÕES </w:t>
      </w:r>
      <w:r>
        <w:rPr>
          <w:rFonts w:eastAsia="Courier New" w:cs="Courier New" w:ascii="Courier New" w:hAnsi="Courier New"/>
          <w:sz w:val="24"/>
          <w:szCs w:val="24"/>
        </w:rPr>
        <w:t>sobre o Modelo de Dados: inclus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xclus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sulta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teraçã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 e operação de inclusão de ent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</w:t>
      </w:r>
      <w:r>
        <w:rPr>
          <w:rFonts w:eastAsia="Courier New" w:cs="Courier New" w:ascii="Courier New" w:hAnsi="Courier New"/>
          <w:sz w:val="24"/>
          <w:szCs w:val="24"/>
        </w:rPr>
        <w:t>: não precisa criar relacionament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insDisciplin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meDisc:t-nome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hDisc:t-ch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codRet:{ok, disciplina já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disciplina existe. Se não existir, incluir a disciplina com os atributos fornecidos como entrad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# 0</w:t>
      </w:r>
      <w:r>
        <w:rPr>
          <w:rFonts w:eastAsia="Courier New" w:cs="Courier New" w:ascii="Courier New" w:hAnsi="Courier New"/>
          <w:sz w:val="24"/>
          <w:szCs w:val="24"/>
        </w:rPr>
        <w:t xml:space="preserve"> :tem que criar relacionamento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inserir proprietário do sistema de shopping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insProprietário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Prop:t-co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omeProp:t-nome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ndProp:t-end,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rcent:t-port,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odLoja:t-loja  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 xml:space="preserve">:codRet:{ok, proprietário já existe, 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ja não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 xml:space="preserve">: verificar se o proprietário existe. Se não existir, verificar se a loja existe. Se existir, incluir o proprietário com os atributos fornecidos como entrada e criar o relacionamento do tip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articipação</w:t>
      </w:r>
      <w:r>
        <w:rPr>
          <w:rFonts w:eastAsia="Courier New" w:cs="Courier New" w:ascii="Courier New" w:hAnsi="Courier New"/>
          <w:sz w:val="24"/>
          <w:szCs w:val="24"/>
        </w:rPr>
        <w:t xml:space="preserve"> entre o proprietário e a loja fornecidos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ardinalidade  e a exclusão de entidades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 ou 1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 xml:space="preserve">,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com a entidade associada com min igual a 0</w:t>
      </w:r>
      <w:r>
        <w:rPr>
          <w:rFonts w:eastAsia="Courier New" w:cs="Courier New" w:ascii="Courier New" w:hAnsi="Courier New"/>
          <w:sz w:val="24"/>
          <w:szCs w:val="24"/>
        </w:rPr>
        <w:t>: desfazer os relacionamentos e excluir apenas a entidade em questã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exclusão disciplina de um sistema acadêmic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excDisciplin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 codRet:{ok, disciplina não existe}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disciplina existe. Se não existir, verificar se existem relacionamentos, se existirem, desfazê-los e excluir a disciplina, cujo código foi fornecid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min igual a O ou 1, com a entidade associada com min igual a 1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:</w:t>
      </w:r>
      <w:r>
        <w:rPr>
          <w:rFonts w:eastAsia="Courier New" w:cs="Courier New" w:ascii="Courier New" w:hAnsi="Courier New"/>
          <w:sz w:val="24"/>
          <w:szCs w:val="24"/>
        </w:rPr>
        <w:t xml:space="preserve"> verificar se tem que excluir as entidades que estão associadas, depois de desfazer relacionamento e, por fim, excluir a entidade em questão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excluir loja do sistema de shopping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>excLoja</w:t>
      </w:r>
      <w:r>
        <w:rPr>
          <w:rFonts w:eastAsia="Courier New" w:cs="Courier New" w:ascii="Courier New" w:hAnsi="Courier New"/>
          <w:sz w:val="24"/>
          <w:szCs w:val="24"/>
        </w:rPr>
        <w:t>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Loja:t-cod;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codRet:{ok, loja não existe}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>: verificar se a loja existe. Se existir, verificar se existem relacionamentos do tipo lucro. Se existirem, desfazê-los. Verificar se existem relacionamentos do tipo participação. Se existirem, para cada proprietário associado à loja em questão, verificar se ele tem mais de um relacionamento desse tipo. Se tiver, desfazer o relacionamento. Do contrário, desfazer o relacionamento e excluir o proprietário em questão. Ao final, excuir a loja cujo código é fornecido com entrad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IER e RINER e as operações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Exemplo</w:t>
      </w:r>
      <w:r>
        <w:rPr>
          <w:rFonts w:eastAsia="Courier New" w:cs="Courier New" w:ascii="Courier New" w:hAnsi="Courier New"/>
          <w:sz w:val="24"/>
          <w:szCs w:val="24"/>
        </w:rPr>
        <w:t>: considere o modelo de dados em que um professor tem possuir habilitação em uma disciplina para poder lecioná-l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column">
                  <wp:posOffset>381000</wp:posOffset>
                </wp:positionH>
                <wp:positionV relativeFrom="paragraph">
                  <wp:posOffset>76835</wp:posOffset>
                </wp:positionV>
                <wp:extent cx="1097915" cy="274320"/>
                <wp:effectExtent l="6350" t="6350" r="6350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.05pt;width:86.4pt;height:21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column">
                  <wp:posOffset>3215640</wp:posOffset>
                </wp:positionH>
                <wp:positionV relativeFrom="paragraph">
                  <wp:posOffset>76835</wp:posOffset>
                </wp:positionV>
                <wp:extent cx="1189355" cy="274955"/>
                <wp:effectExtent l="6350" t="6350" r="6350" b="635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2pt;margin-top:6.05pt;width:93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column">
                  <wp:posOffset>1752600</wp:posOffset>
                </wp:positionH>
                <wp:positionV relativeFrom="paragraph">
                  <wp:posOffset>76835</wp:posOffset>
                </wp:positionV>
                <wp:extent cx="1280795" cy="274955"/>
                <wp:effectExtent l="6350" t="6350" r="6350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6.05pt;width:100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274320" cy="91440"/>
                <wp:effectExtent l="6985" t="6985" r="6350" b="635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37.95pt,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3032760</wp:posOffset>
                </wp:positionH>
                <wp:positionV relativeFrom="paragraph">
                  <wp:posOffset>28575</wp:posOffset>
                </wp:positionV>
                <wp:extent cx="182880" cy="91440"/>
                <wp:effectExtent l="6350" t="6985" r="6350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25pt" to="253.15pt,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</w:t>
      </w:r>
      <w:r>
        <w:rPr>
          <w:b/>
          <w:bCs/>
        </w:rPr>
        <w:t>PROFESSOR                  HABILITAÇÃO</w:t>
      </w:r>
      <w:r>
        <w:rPr/>
        <w:t xml:space="preserve">         </w:t>
      </w:r>
      <w:r>
        <w:rPr>
          <w:b/>
          <w:bCs/>
        </w:rPr>
        <w:t xml:space="preserve"> DISCIPLIN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1478280</wp:posOffset>
                </wp:positionH>
                <wp:positionV relativeFrom="paragraph">
                  <wp:posOffset>71755</wp:posOffset>
                </wp:positionV>
                <wp:extent cx="457200" cy="274320"/>
                <wp:effectExtent l="6350" t="6350" r="6985" b="635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65pt" to="152.35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2849880</wp:posOffset>
                </wp:positionH>
                <wp:positionV relativeFrom="paragraph">
                  <wp:posOffset>71755</wp:posOffset>
                </wp:positionV>
                <wp:extent cx="365760" cy="274320"/>
                <wp:effectExtent l="6350" t="6985" r="635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65pt" to="253.15pt,2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column">
                  <wp:posOffset>1935480</wp:posOffset>
                </wp:positionH>
                <wp:positionV relativeFrom="paragraph">
                  <wp:posOffset>22860</wp:posOffset>
                </wp:positionV>
                <wp:extent cx="915035" cy="366395"/>
                <wp:effectExtent l="6350" t="6350" r="6350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1.8pt;width:7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LEC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>insLeciona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nt</w:t>
      </w:r>
      <w:r>
        <w:rPr>
          <w:rFonts w:eastAsia="Courier New" w:cs="Courier New" w:ascii="Courier New" w:hAnsi="Courier New"/>
          <w:sz w:val="24"/>
          <w:szCs w:val="24"/>
        </w:rPr>
        <w:t>:codDisc:t-cod,codProf:t-prof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ai</w:t>
      </w:r>
      <w:r>
        <w:rPr>
          <w:rFonts w:eastAsia="Courier New" w:cs="Courier New" w:ascii="Courier New" w:hAnsi="Courier New"/>
          <w:sz w:val="24"/>
          <w:szCs w:val="24"/>
        </w:rPr>
        <w:t>: codRet:{ok, disciplina não existe, professor não existe, habilitação não existe})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escrição</w:t>
      </w:r>
      <w:r>
        <w:rPr>
          <w:rFonts w:eastAsia="Courier New" w:cs="Courier New" w:ascii="Courier New" w:hAnsi="Courier New"/>
          <w:sz w:val="24"/>
          <w:szCs w:val="24"/>
        </w:rPr>
        <w:t xml:space="preserve">: verificar se o professor existe. Se existir, verificar se a disciplina existe. Se existir, verificar se existe relacionamento do tipo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habilitaçào</w:t>
      </w:r>
      <w:r>
        <w:rPr>
          <w:rFonts w:eastAsia="Courier New" w:cs="Courier New" w:ascii="Courier New" w:hAnsi="Courier New"/>
          <w:sz w:val="24"/>
          <w:szCs w:val="24"/>
        </w:rPr>
        <w:t>. Se existir, incluir o relacionamento leciona entre professor e disciplina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headerReference w:type="default" r:id="rId2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modern"/>
    <w:pitch w:val="default"/>
  </w:font>
  <w:font w:name="Britannic Bold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VERSIDADE VEIGA DE ALMEIDA</w:t>
    </w:r>
  </w:p>
  <w:p>
    <w:pPr>
      <w:pStyle w:val="Header"/>
      <w:rPr/>
    </w:pPr>
    <w:r>
      <w:rPr/>
      <w:t>ENGENHARIA DE SOFTWARE</w:t>
    </w:r>
  </w:p>
  <w:p>
    <w:pPr>
      <w:pStyle w:val="Header"/>
      <w:rPr/>
    </w:pPr>
    <w:r>
      <w:rPr/>
      <w:t>PROFESSORA  ROSA MOT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Roman 10cpi" w:hAnsi="Roman 10cpi" w:eastAsia="Roman 10cpi" w:cs="Roman 10cp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6:30:00Z</dcterms:created>
  <dc:creator>micro particular</dc:creator>
  <dc:description/>
  <dc:language>en-US</dc:language>
  <cp:lastModifiedBy>micro particular</cp:lastModifiedBy>
  <dcterms:modified xsi:type="dcterms:W3CDTF">1998-04-02T16:30:00Z</dcterms:modified>
  <cp:revision>2</cp:revision>
  <dc:subject/>
  <dc:title>				ENGENHARIA DE SOFTWARE</dc:title>
</cp:coreProperties>
</file>