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gistered version of C64S 2.52/2.5B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number of tape and disk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4S 2.52 also runs disk programs with custom fastloaders (like GE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ext output on P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S will recognize your PC mouse as Commodore 1351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U 175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your emulated C64 with 512K of extra RAM (useful with GE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monitor/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you watch and debug C64 and 1541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snapsh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C64 screen to a Windows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PT64 - tape/flopp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onnection of 1541/70/71 disk drive, CBM compatible printer and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recorder (data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real-time communication of C64 programs with CBM disks an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1541 3.0 - Disk imag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your disks to .D64 files. Uses fastloader to speed up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can read GCR code (protections and non-standard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PEIO 3.0 - Tape loader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your tapes to .T64 files. Also converts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MAKETAPE and FIX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, Support und Registrierung f�r Europ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s EDV 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Penzk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nstedter 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30449 Hann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. : 49-511-444 193 (7-12 Uhr), 49-172-511-2650 (12-7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 : 49-511-458 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: 49-511-4 55 011  (300..28800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phs@oln.comlink.a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s_edv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 : www.phs-ed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riebs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als EMail</w:t>
        <w:tab/>
        <w:tab/>
        <w:tab/>
        <w:tab/>
        <w:t xml:space="preserve">   DM  69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es Handbuch &amp; Disk                           DM  89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+ Servicegutscheine als EMail</w:t>
        <w:tab/>
        <w:tab/>
        <w:t xml:space="preserve">   DM  99,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buch, Disk, Adapter, 3 kostenfreie Updates      DM 149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f�r ieee-Anschluss einzeln</w:t>
        <w:tab/>
        <w:tab/>
        <w:t xml:space="preserve">   DM  25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gl. DM 7,50 PuV (Inland), DM 10,-- PuV (au�erhalb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gl. DM 6,-- Nachnahme (Inland), DM 10,-- Nachnahme/Ei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gl. DM 10,-- W�hrungsspesen bei Auslandszahlung NN oder Vors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(mit MasterCard-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es Handbuch &amp; Disk      D: DM  89,--    Ausland: DM  99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buch,Disk,Kabel,3 Updates  D: DM 149,--    Ausland: DM 159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4S 2.5B is now available in USA, Canada, Mexico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Zealand.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orders $69.95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and Mexico orders $69.95us + $5.00us 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 and New Zealand $69.95us + $10.00us 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redit Card (VISA or MasterCard)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, Fax, Mail 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206.402.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206.828.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206.402.6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lab@seattlel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202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   ftp.seattlelab.com (204.29.3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  www.seattlela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heck or Money Order orders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tl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6 Northeast 18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ell, WA 98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aja in podpora v Slovenij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ajo in podporo v Sloveniji izvaja Miha Peternel osebno. Cena emulator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2500 SIT, placa se po povzetju. V paket ni vkljucen vmesnik za prikljuci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jevih zunanjih enot, vendar dodam navodilo za izdelavo le-tega.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je in narocila uporabite enega od spodaj navedenih naslov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sted representatives now accept orders for all non-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For German/European version contact phs EDV Beratu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/USA version contact Seattle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improvements, bug reports, etc.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ha Pet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 v Bitnj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-4000 Kra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/Fax: +386-64-311-959 (Mi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iha.peternel@kiss.uni-lj.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ha@seattlelab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ha@ferlin.fri.uni-lj.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