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MAGE(1)                       USER COMMANDS                          IMAG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- process diskette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(1) is a diskette copying utility.  It deals with diskette "ima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liminate the overhead associated with dealing with diskette conte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level.  An image is a binary copy of the contents of a disket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to a fixed disk in DOS ascending absolute sector order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bsolute sector read/writ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operations are supported: read diskette into image ('r'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), copy image to diskette ('w' switch), and compare im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contents ('c' switch).  Only one of read and wri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in a single invocation, but a compare can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ither, or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s are always read and written in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current drive.  The name of an image fil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image.img"; override the default via the -f&lt;filename&gt;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ette drive defaults to a:; use the -d&lt;drive-letter&gt;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is default.  The -v switch causes the diagnostic str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re verb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tt Rose (rose@cs.wisc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, March 20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ware; source code (MSC 5.1, MASM 5.0) available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There should be a better interface that would allow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estination drives and directories for image files and more action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c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In the absence of a compare operation, there is no certain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mage is a valid copy of a disket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 There is no support for imperfect diskettes, and only very w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 for this case; check your target diskette first with chkdsk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 Early version has seen limited use and testing at one site.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.  Provides no substantial advantage over DOS diskcopy(1) in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user has two compatible diskette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(1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