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 used = Kelly Ann Goth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ont color for buttons = R=202--G=183--B=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TML code # CAB7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nhanced with Blade P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ont color for text = R=00--G=102--B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TML code # 006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de Pro Autu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 Candy Galss  Color Adj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