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lang w:val="en-US"/>
        </w:rPr>
      </w:pPr>
      <w:r>
        <w:rPr/>
        <w:t>Beschrijven tussenhandel</w:t>
      </w:r>
    </w:p>
    <w:p>
      <w:pPr>
        <w:pStyle w:val="Normal"/>
        <w:rPr>
          <w:b/>
          <w:b/>
          <w:sz w:val="24"/>
          <w:lang w:val="en-US"/>
        </w:rPr>
      </w:pPr>
      <w:r>
        <w:rPr>
          <w:b/>
          <w:sz w:val="24"/>
          <w:lang w:val="en-US"/>
        </w:rPr>
      </w:r>
    </w:p>
    <w:p>
      <w:pPr>
        <w:pStyle w:val="Normal"/>
        <w:rPr>
          <w:sz w:val="24"/>
          <w:lang w:val="en-US"/>
        </w:rPr>
      </w:pPr>
      <w:r>
        <w:rPr>
          <w:sz w:val="24"/>
          <w:lang w:val="en-US"/>
        </w:rPr>
        <w:t>De tussenhandel is in bijna all branches onmisbaar. Er zijn namelijk weinig aanbieders (producenten) en een groot aantal afnemers. Deze afnemers willen in de meeste gevallen weinig moeite doen om aan de produkten te komen. Zo is dat ook met mobiele telefonie. Eerst waren het vooral zakenmensen die met een mobiele telefoon rondliepen, nu zie je steeds meer verschillende mensen met zaktelefoons rondlopen. Het zijn dus niet alleen de zakenmensen, die met een telefoon rondlopen. Het wordt steeds meer gezien als een algemeen goed.</w:t>
      </w:r>
    </w:p>
    <w:p>
      <w:pPr>
        <w:pStyle w:val="Normal"/>
        <w:rPr>
          <w:sz w:val="24"/>
          <w:lang w:val="en-US"/>
        </w:rPr>
      </w:pPr>
      <w:r>
        <w:rPr>
          <w:sz w:val="24"/>
          <w:lang w:val="en-US"/>
        </w:rPr>
        <w:t>Om goed te verkopen, zal je niet alleen veel reclame moeten maken, maar je moet ook een hoop punten in het land hebben om de produkten te kunnen verkopen. Omdat de telefoons steeds populairder worden, zullen ze ook bij steeds meer zaken te koop zijn. Nu kun je ze in vrijwel elke winkel kopen. Eerst was het nog zo dat de gespecialiseerde telecombedrijven (bijvoorbeeld Primafoon) ze alleen leverden. Nu hebben de “Consumenten Electronika kanalen” een groter aandeel in de verkoop van toestellen dan de Primafoon.</w:t>
      </w:r>
    </w:p>
    <w:p>
      <w:pPr>
        <w:pStyle w:val="Normal"/>
        <w:rPr>
          <w:sz w:val="24"/>
          <w:lang w:val="en-US"/>
        </w:rPr>
      </w:pPr>
      <w:r>
        <w:rPr>
          <w:sz w:val="24"/>
          <w:lang w:val="en-US"/>
        </w:rPr>
        <w:t>Ericsson zelf heeft te weinig vestigingen in Nederland, en die vestingen zijn te groot om daar produkten aan te bieden. Ericsson levert ze direct aan de winkels, die ze dan aan de consument gaan verkopen. Die winkels, die kunnen dan speciale abbonnementen aan de telefoons verbinden, zodat het lijkt dat je de telefoon gratis krijgt, maar dan zit je vast aan een abonnement, en betaal je de telefoon toch.</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08:10:00Z</dcterms:created>
  <dc:creator>Toewan</dc:creator>
  <dc:description/>
  <dc:language>en-US</dc:language>
  <cp:lastModifiedBy>Toewan</cp:lastModifiedBy>
  <dcterms:modified xsi:type="dcterms:W3CDTF">1998-10-08T08:11:00Z</dcterms:modified>
  <cp:revision>3</cp:revision>
  <dc:subject/>
  <dc:title>Beschrijven tussenhandel</dc:title>
</cp:coreProperties>
</file>