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nl-NL"/>
        </w:rPr>
      </w:pPr>
      <w:r>
        <w:rPr>
          <w:sz w:val="24"/>
          <w:lang w:val="nl-NL"/>
        </w:rPr>
        <w:t>Conclusie van de enquête.</w:t>
      </w:r>
    </w:p>
    <w:p>
      <w:pPr>
        <w:pStyle w:val="Normal"/>
        <w:jc w:val="both"/>
        <w:rPr>
          <w:sz w:val="24"/>
          <w:lang w:val="nl-NL"/>
        </w:rPr>
      </w:pPr>
      <w:r>
        <w:rPr>
          <w:sz w:val="24"/>
          <w:lang w:val="nl-NL"/>
        </w:rPr>
      </w:r>
    </w:p>
    <w:p>
      <w:pPr>
        <w:pStyle w:val="TextBody"/>
        <w:jc w:val="both"/>
        <w:rPr>
          <w:lang w:val="nl-NL"/>
        </w:rPr>
      </w:pPr>
      <w:r>
        <w:rPr>
          <w:lang w:val="nl-NL"/>
        </w:rPr>
        <w:t>Wat hebben we willen onderzoeken? We hebben getracht potentiële kopers als doelgroep te omschrijven. We hebben hierbij niet alleen gekozen voor mensen die nog geen mobiele telefoon hebben, want je kan immers mensen met een ander merk ook als potentiële kopers beschouwen. Hoe hebben we dit geprobeerd te onderzoeken?</w:t>
      </w:r>
    </w:p>
    <w:p>
      <w:pPr>
        <w:pStyle w:val="Plattetekst2"/>
        <w:jc w:val="both"/>
        <w:rPr/>
      </w:pPr>
      <w:r>
        <w:rPr>
          <w:sz w:val="24"/>
          <w:lang w:val="nl-NL"/>
        </w:rPr>
        <w:t>Allereerst hebben we enkele</w:t>
      </w:r>
      <w:r>
        <w:rPr>
          <w:lang w:val="nl-NL"/>
        </w:rPr>
        <w:t xml:space="preserve"> algemene vragen opgesteld om wat meer over de mensen zelf te weten. Daaraan kunnen we zien, welke mensen er wel of geen interesse hebben voor mobiele telefoons. Zo kun je mensen een beetje rangschikken en dan daar je conclusies uit trekken. We wilden van die mensen weten welke merken ze kennen om zo te zien hoe het met de naamsbekendheid van Ericsson gesteld is ten opzichte van andere merken.</w:t>
      </w:r>
    </w:p>
    <w:p>
      <w:pPr>
        <w:pStyle w:val="Plattetekst2"/>
        <w:rPr/>
      </w:pPr>
      <w:r>
        <w:rPr>
          <w:lang w:val="nl-NL"/>
        </w:rPr>
        <w:t>Ten tweede hebben we de mensen met mobiele telefoons enkele vragen gesteld zoals wat voor merk telefoon ze hebben en waarom nu speciaal dat merk. Wat dan ook belangrijk is om te weten is of de mensen hetzelfde merk weer zullen gaan kopen. Ook is het belangrijk te weten waarvoor mensen de telefoon gebruiken. Mensen die hem voor zakelijk gebruik hebben zullen andere opties op de telefoon belangrijker vinden dan mensen die hem voor privé gesprekken gebruiken.</w:t>
      </w:r>
    </w:p>
    <w:p>
      <w:pPr>
        <w:pStyle w:val="Plattetekst2"/>
        <w:rPr/>
      </w:pPr>
      <w:r>
        <w:rPr>
          <w:lang w:val="nl-NL"/>
        </w:rPr>
        <w:t>Ten derde gingen we de mensen die geen mobiele telefoon hebben vragen waarom ze geen mobiele telefoon hebben. Wanneer deze mensen dan “te duur” ingevuld hadden was de vraag wat men dan voor een mobiele telefoon uit wil geven. Uit een andere vraag kunnen we opmaken, voor mensen met wel een mobiele telefoon, hoeveel bijvoorbeeld de zakelijke markt er voor uit zou willen geven.</w:t>
      </w:r>
    </w:p>
    <w:p>
      <w:pPr>
        <w:pStyle w:val="Plattetekst2"/>
        <w:rPr/>
      </w:pPr>
      <w:r>
        <w:rPr>
          <w:lang w:val="nl-NL"/>
        </w:rPr>
        <w:t>Als laatste hebben we gevraagd naar welke tv-zender er het meest gekeken wordt en welke krant men leest. Daaruit kun je dan weer opmaken waar en op welke manier we reclame moeten maken.</w:t>
      </w:r>
    </w:p>
    <w:p>
      <w:pPr>
        <w:pStyle w:val="Plattetekst2"/>
        <w:rPr>
          <w:lang w:val="nl-NL"/>
        </w:rPr>
      </w:pPr>
      <w:r>
        <w:rPr>
          <w:lang w:val="nl-NL"/>
        </w:rPr>
        <w:t>Algemene conclusie: met behulp van deze enquête hebben we een marketingplan opgesteld waarin wij de resultaten, waar wij de meeste waarde aan hechten, op een voor ons bevredigende manier hebben kunnen verwerken.</w:t>
      </w:r>
    </w:p>
    <w:p>
      <w:pPr>
        <w:pStyle w:val="Plattetekst2"/>
        <w:rPr>
          <w:sz w:val="24"/>
          <w:lang w:val="nl-NL"/>
        </w:rPr>
      </w:pPr>
      <w:r>
        <w:rPr>
          <w:sz w:val="24"/>
          <w:lang w:val="nl-N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1:39:00Z</dcterms:created>
  <dc:creator>Toewan</dc:creator>
  <dc:description/>
  <dc:language>en-US</dc:language>
  <cp:lastModifiedBy>Valentijn</cp:lastModifiedBy>
  <dcterms:modified xsi:type="dcterms:W3CDTF">1998-11-13T02:30:00Z</dcterms:modified>
  <cp:revision>3</cp:revision>
  <dc:subject/>
  <dc:title>Conclusie van de enquête</dc:title>
</cp:coreProperties>
</file>