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-Cap III Student Version (3)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 version differs from the Professional ver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duct is shipped on tw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number of nodes is limited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following compon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Magnetic 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MESF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following fea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Sha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Palette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Monte Carl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Batch auto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Annotated analysi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Expa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 Serial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Circuit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Sort function for the Dev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following utiliti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Conve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Conver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o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tudent Version is shipped with a smaller Devi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stalla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For floppy disk systems, simply copy th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For hard disk systems, place Program DISK A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riv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c:\m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program, the system may ask for the new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SYS path. Enter the path for each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s the data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data if you are using the b disk drive to hold the data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data if you are using the a disk drive to hold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s the sys p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ys if you are using the b disk drive to hold the data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sys if you are using the a disk drive to hold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installations the data and sys path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c3\data ...for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c3\sys  ...for the sy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display monitor uses a different bitmap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file name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1.MC3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2.MC3         E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3.MC3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MC3         NEC 9801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eded files may be deleted from the \SYS subdirectory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floppy disk systems, where file space on the data dis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 MSHERC.COM is only used for Hercules monitors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, if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