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-360680</wp:posOffset>
                </wp:positionV>
                <wp:extent cx="605409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udolph the Red-Nosed Rein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7pt;height:44.7pt;mso-wrap-distance-left:9.05pt;mso-wrap-distance-right:9.05pt;mso-wrap-distance-top:0pt;mso-wrap-distance-bottom:0pt;margin-top:-28.4pt;mso-position-vertical-relative:text;margin-left:-6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udolph the Red-Nosed Rein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26035</wp:posOffset>
            </wp:positionV>
            <wp:extent cx="2048510" cy="261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ohnny Marks, 19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9040</wp:posOffset>
                </wp:positionH>
                <wp:positionV relativeFrom="paragraph">
                  <wp:posOffset>21590</wp:posOffset>
                </wp:positionV>
                <wp:extent cx="15633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ll in the gap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7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ll in the gap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cs="Arial Rounded MT Bold" w:ascii="Arial Rounded MT Bold" w:hAnsi="Arial Rounded MT Bold"/>
          <w:i/>
          <w:sz w:val="24"/>
        </w:rPr>
        <w:t>Intro:</w:t>
        <w:br/>
      </w:r>
      <w:r>
        <w:rPr>
          <w:rFonts w:cs="Arial Rounded MT Bold" w:ascii="Arial Rounded MT Bold" w:hAnsi="Arial Rounded MT Bold"/>
          <w:sz w:val="24"/>
        </w:rPr>
        <w:t>You ................ Dasher and Dancer</w:t>
        <w:br/>
        <w:t>And Prancer and Vixen</w:t>
        <w:br/>
        <w:t>Comet and Cupid</w:t>
        <w:br/>
        <w:t>And Donner and Blitzen</w:t>
        <w:br/>
        <w:t>But do you recall</w:t>
        <w:br/>
        <w:t>The most ................... reindeer of all?</w:t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TextBody"/>
        <w:spacing w:lineRule="auto" w:line="360"/>
        <w:jc w:val="right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Rudolph the Red-Nosed Reindeer</w:t>
        <w:br/>
        <w:t>Had a very shiny ...................</w:t>
      </w:r>
    </w:p>
    <w:p>
      <w:pPr>
        <w:pStyle w:val="TextBody"/>
        <w:spacing w:lineRule="auto" w:line="360"/>
        <w:jc w:val="right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And if you ever saw it</w:t>
        <w:br/>
        <w:t xml:space="preserve">You would even say it ........................... </w:t>
      </w:r>
    </w:p>
    <w:p>
      <w:pPr>
        <w:pStyle w:val="TextBody"/>
        <w:spacing w:lineRule="auto" w:line="360"/>
        <w:jc w:val="right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l of the other reindeers</w:t>
        <w:br/>
        <w:t>Used to .......................... and call him names</w:t>
        <w:br/>
        <w:t>They never let poor Rudolph</w:t>
        <w:br/>
        <w:t>Join in any reindeer ......................................</w:t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hen one foggy Christmas Eve</w:t>
        <w:br/>
        <w:t xml:space="preserve">Santa .......................... to say: </w:t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"Rudolph with your nose so bright,</w:t>
        <w:br/>
        <w:t>Won't you guide my sleigh ........................................?“</w:t>
      </w:r>
    </w:p>
    <w:p>
      <w:pPr>
        <w:pStyle w:val="Normal"/>
        <w:spacing w:lineRule="auto" w:line="360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TextBody"/>
        <w:spacing w:lineRule="auto" w:line="360"/>
        <w:jc w:val="righ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Then how the reindeer ............................... him</w:t>
        <w:br/>
        <w:t>As they shouted out with glee:</w:t>
        <w:br/>
        <w:t>"Rudolph the Red-Nosed Reindeer,</w:t>
        <w:br/>
        <w:t>You'll go down in ...........................!"</w:t>
      </w:r>
    </w:p>
    <w:p>
      <w:pPr>
        <w:pStyle w:val="Normal"/>
        <w:pBdr>
          <w:bottom w:val="single" w:sz="12" w:space="1" w:color="000000"/>
        </w:pBdr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u w:val="single"/>
        </w:rPr>
        <w:t>Wortspiele</w:t>
      </w:r>
      <w:r>
        <w:rPr>
          <w:rFonts w:cs="Times New Roman" w:ascii="Times New Roman" w:hAnsi="Times New Roman"/>
        </w:rPr>
        <w:t xml:space="preserve">: Dasher – elegante Erscheinung;  prance – tänzeln; vixen – Füchsin; Cupid – Amor; </w:t>
      </w:r>
    </w:p>
    <w:p>
      <w:pPr>
        <w:pStyle w:val="Normal"/>
        <w:rPr/>
      </w:pPr>
      <w:r>
        <w:rPr>
          <w:u w:val="single"/>
        </w:rPr>
        <w:t>Words:</w:t>
      </w:r>
      <w:r>
        <w:rPr/>
        <w:t xml:space="preserve">   </w:t>
      </w:r>
      <w:r>
        <w:rPr>
          <w:b/>
        </w:rPr>
        <w:t>shiny</w:t>
      </w:r>
      <w:r>
        <w:rPr/>
        <w:t xml:space="preserve"> – glänzend;   </w:t>
      </w:r>
      <w:r>
        <w:rPr>
          <w:b/>
        </w:rPr>
        <w:t>call s.o. names</w:t>
      </w:r>
      <w:r>
        <w:rPr/>
        <w:t xml:space="preserve"> – ausspotten;   </w:t>
      </w:r>
      <w:r>
        <w:rPr>
          <w:b/>
        </w:rPr>
        <w:t>bright</w:t>
      </w:r>
      <w:r>
        <w:rPr/>
        <w:t xml:space="preserve"> – hell, leuchtend;  </w:t>
      </w:r>
      <w:r>
        <w:rPr>
          <w:b/>
        </w:rPr>
        <w:t>sleigh</w:t>
      </w:r>
      <w:r>
        <w:rPr/>
        <w:t xml:space="preserve"> – Schlitten,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glee</w:t>
      </w:r>
      <w:r>
        <w:rPr/>
        <w:t xml:space="preserve"> – Fröhlichkeit; 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paragraph">
              <wp:posOffset>635</wp:posOffset>
            </wp:positionV>
            <wp:extent cx="6217920" cy="563245"/>
            <wp:effectExtent l="0" t="0" r="0" b="0"/>
            <wp:wrapNone/>
            <wp:docPr id="4" name="linestoc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nestock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1. Complete the sentences!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Rudolf, the Red-..................................................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ll of the other reindeers used to .....................................................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.................................................... my sleigh tonight?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2.  Right or wrong?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851"/>
        <w:gridCol w:w="1064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igh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wrong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 xml:space="preserve">Rudolph is a blue-nosed reindeer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he other reindeers didn’t like Rudolp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hey didn’t want him to play with th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anta was very angry about Rudolp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anta wanted him for his sleigh because of his nos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udolfs nose was like a light in the foggy nig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o one knows Rudolp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He became the most famous reindeer in histo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>Combine the sentences!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</w:r>
    </w:p>
    <w:tbl>
      <w:tblPr>
        <w:tblW w:w="9427" w:type="dxa"/>
        <w:jc w:val="left"/>
        <w:tblInd w:w="-14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678"/>
        <w:gridCol w:w="2977"/>
        <w:gridCol w:w="177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udolph had a very shiny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low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anta came to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histor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You would even say it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os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ne foggy Christmas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8"/>
              </w:rPr>
              <w:t>game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hey never let Rudolph join in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a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 xml:space="preserve">Rudolf went down in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ve</w:t>
            </w:r>
          </w:p>
        </w:tc>
      </w:tr>
    </w:tbl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9715</wp:posOffset>
            </wp:positionH>
            <wp:positionV relativeFrom="paragraph">
              <wp:posOffset>20320</wp:posOffset>
            </wp:positionV>
            <wp:extent cx="6400800" cy="563245"/>
            <wp:effectExtent l="0" t="0" r="0" b="0"/>
            <wp:wrapNone/>
            <wp:docPr id="5" name="linestoc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nestock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Heading1"/>
        <w:jc w:val="center"/>
        <w:rPr>
          <w:i/>
          <w:i/>
          <w:sz w:val="44"/>
        </w:rPr>
      </w:pPr>
      <w:r>
        <w:rPr>
          <w:sz w:val="44"/>
        </w:rPr>
        <w:t>Rudolph the Red-Nosed Reindee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Johnny Marks, 1949</w:t>
      </w:r>
    </w:p>
    <w:p>
      <w:pPr>
        <w:pStyle w:val="Normal"/>
        <w:jc w:val="right"/>
        <w:rPr/>
      </w:pPr>
      <w:r>
        <w:rPr>
          <w:rFonts w:cs="Arial Rounded MT Bold" w:ascii="Arial Rounded MT Bold" w:hAnsi="Arial Rounded MT Bold"/>
          <w:i/>
          <w:sz w:val="24"/>
        </w:rPr>
        <w:t>Intro:</w:t>
        <w:br/>
      </w:r>
      <w:r>
        <w:rPr>
          <w:rFonts w:cs="Arial Rounded MT Bold" w:ascii="Arial Rounded MT Bold" w:hAnsi="Arial Rounded MT Bold"/>
          <w:sz w:val="24"/>
        </w:rPr>
        <w:t>You know Dasher and Dancer</w:t>
        <w:br/>
        <w:t>And Prancer and Vixen</w:t>
        <w:br/>
        <w:t>Comet and Cupid</w:t>
        <w:br/>
        <w:t>And Donner and Blitzen</w:t>
        <w:br/>
        <w:t>But do you recall</w:t>
        <w:br/>
        <w:t>The most famous reindeer of all?</w:t>
      </w:r>
    </w:p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TextBody"/>
        <w:jc w:val="right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Rudolph the Red-Nosed Reindeer</w:t>
        <w:br/>
        <w:t>Had a very shiny nose</w:t>
        <w:br/>
        <w:t>And if you ever saw it</w:t>
        <w:br/>
        <w:t xml:space="preserve">You would even say it glows. </w:t>
      </w:r>
    </w:p>
    <w:p>
      <w:pPr>
        <w:pStyle w:val="TextBody"/>
        <w:jc w:val="right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l of the other reindeers</w:t>
        <w:br/>
        <w:t>Used to laugh and call him names</w:t>
        <w:br/>
        <w:t>They never let poor Rudolph</w:t>
        <w:br/>
        <w:t>Join in any reindeer games.</w:t>
      </w:r>
    </w:p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hen one foggy Christmas Eve</w:t>
        <w:br/>
        <w:t>Santa came to say:</w:t>
        <w:br/>
        <w:t>"Rudolph with your nose so bright,</w:t>
        <w:br/>
        <w:t>Won't you guide my sleigh tonight?“</w:t>
      </w:r>
    </w:p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TextBody"/>
        <w:jc w:val="righ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Then how the reindeer loved him</w:t>
        <w:br/>
        <w:t>As they shouted out with glee:</w:t>
        <w:br/>
        <w:t>"Rudolph the Red-Nosed Reindeer,</w:t>
        <w:br/>
        <w:t>You'll go down in history!"</w:t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Rounded MT Bold" w:hAnsi="Arial Rounded MT Bold" w:cs="Arial Rounded MT Bol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Rounded MT Bold" w:hAnsi="Arial Rounded MT Bold" w:cs="Arial Rounded MT Bold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5:21:00Z</dcterms:created>
  <dc:creator>Detterbeck</dc:creator>
  <dc:description/>
  <dc:language>en-US</dc:language>
  <cp:lastModifiedBy>Detterbeck</cp:lastModifiedBy>
  <dcterms:modified xsi:type="dcterms:W3CDTF">2000-02-06T15:22:00Z</dcterms:modified>
  <cp:revision>1</cp:revision>
  <dc:subject/>
  <dc:title/>
</cp:coreProperties>
</file>