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YANIM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2 args from stack, a data grob a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displayed in the softkey area and scrol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 message, just supply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and (-) adjusts the animation speed, message scrolling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ed.  Any other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s from 0 to 7, 0 is fastest.  Initial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yscal viewer posted before, 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either a .GG grey grob or RFU packed grob.  RFU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have to be present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.GG can be viewed with the greysc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spock as is, then encode it with ENCODEGG and try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take a 7 frame (131x64) .GG format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de it with 4-2-1 encoding.  This is a compression of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takes a 3 frame and encodes it with 2-1 encoding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%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so does 11 frame with 4-4-2-1 encoding, however greysc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... I don't think I'll figure out how to display i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NCODEGG in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takes regular 131x64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 shades of grey (3 fr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grobs from the stack and combines them into a .GA0 forma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.GG grobs on the stack in reverse order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grob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traight forward approach would be to use the .G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each slide of the movie.  That w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to view each slide as you make it to set the color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mind that only the upper-left 125x56 corner of each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A0 first uses ENCODEGG to encode the 3 frame grob to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s the upper-left 125x56 corner and shifts it r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, thereby centering it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GA0 format grob is left on the stack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ser rpl program that combines individual fr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G format grey grob.  Each frame must be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rames on the stack and then enter the number of frames (m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Jolt C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RYANIM0, GOJOLT, and JOLTCAN.GA0, then run GOJ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ly 32K, you may need to load the big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STSTK, LASTARG, LASTCMD dissabled, then load the small fil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memory will have to be completely clear.  Use ON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sure PICT is pur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lready familiar with the grey grob formats being us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G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grobs end with extension .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ulti frame grobs, each frame is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rame begins at y=0, the second at y=64, the third at y=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size of the grob is 131x64n where n is #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rames will give you 8 shades if you include the all wh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me pixel is on in all the frames, you get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When making greygrobs, sometimes the order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reduce flicker.  The greyscal viewer likes to se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ightest to darkest (or darkest to lightes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terlace the frames when the number is odd.  Mak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dd # frame grey grobs (7,9,11...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0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animations end with extension .G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stands for greyscal animation and the 0 i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be for different size/#shade anim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could also be known as the memory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ings take a lot of memory so I have developed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queeze 16 slides in under 30K of memory.  Make more fra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even grey movies are possible if you have enough ram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creen size of one slide is 125x56 with 3 blank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.  The grob needs to be 128 wide, however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columns should be left blank because the hp48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lect these 3 columns over into the rightmost 3 colum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b being narrower than the screen.  This seems awkwar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es work quite well, and saves a bunc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4 shades (only) animator.  Each grey grob sli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from 3 frames down to 2 frames with the first frame hav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w' time over the second frame (2-1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grob is 12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1 begins at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1 frame 2 begins at y=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1 begins at y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2 frame 2 begins at y=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3 frame 1 begins at y=224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height of the GA0 grob is 112n where n is # of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lide has 2 frames (128x56 each) which yields 4 enco-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3 leftmost columns should be blank for an effective width=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0 animator looks at the overall height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it is. 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4) 762-3383 [home], 764-4342 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