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Grayscale images for HP48.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program GREYSCAL posted some days ago and RF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ncompressor, now available also for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 create these images? Quite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irst you need a 131x64 TIFF image, 8 bit per pixel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). You can crop it from a resized bigger imag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(such as Photoshop, Photofinish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image must be 131x64 and NOT 64x131!!! (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but I made that mistake a couple of times)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TIF2GROB.EXE (if you have a PC, of cour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-tx.xx, where x.xx is any real number betwee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0 representing the level under with the grey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ite and the other will be black. Changing the value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, 0.15, 0.20, 0.25, 0.30, 0.40, 0.50, 0.60, 0.70, 0.80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s many grobs as you like. Remember that the mo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,the more are the gray shades and als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grobs you must join them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131x64n grob, where n is the number of fr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 use GROBADDUP, an hidden command of SmartR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ard which offers lots of new commands to your HP48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mbolic matrixwriter! But I think it's quite sim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gram  to do the same job. If I will ever mak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ost it on the net. Now, you have finished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x64n grob on the stack, execute GREYSCAL,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, or new images you can mail m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 Col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1539@cdc835.cdc.polim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