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lo grey grobb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nch have been encoding their grey grobs for a while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have just managed to figure it ou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 have supplied the code to make the new encoded gro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m.  The advantage of encoding them is to sav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degradation is neglig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-existing way of making grey grobs is totally comp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display utility will also display all of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 grobs withou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new thing is the ability to run the encoder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 and 7 frame grey grobs.  A 3 frame grey grob is enco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 frame and a 7 frame is encoded to a 3 frame.  A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 utility assumes that every 2 and 3 frame grey 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ncoded grob, a reasonable assumption since not ver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-encoded grey grobs exist with less than 5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er will also encode 11 frame grobs,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echniques I have currently tried cause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 for it to be practical.  The display utility will ~not~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11 frame grey grobs which are encoded to 4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4 frame grobs are displayed in the normal un-encoded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frame grobs work just fin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How to use the encoder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Make grey grob in the usual manner.  Only 3 frame and 7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bs can be en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Recall the grey grob to level 1 and run the ENCODEG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left with a new 2 frame grob if you gave it a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grob and you will be left with a new 3 frame grob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ve it a 7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Compare the display quality of both the origional 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ed grob with the new GREYSCAL viewer and note the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em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Remember that the GREYSCAL viewer has RFU built in,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a grey grob or a RFP packed grey grob on level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How encoding works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operation is performed on each pixel loc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imes a certain pixel location is on in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is counted.  For a 7 frame grob the highest count is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3 bit binary number is then taken apart and each bit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3 frames of the grey grob.  The MSB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rame 'A' ... and the LSB is stored in the third frame '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isplaying a 3 frame encoded grob, frame 'A' has a w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 units, 'B' has a weight of 2 time units, and 'C'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of 1 time unit. The display sequence is like this...  (</w:t>
      </w:r>
    </w:p>
    <w:p>
      <w:pPr>
        <w:pStyle w:val="PreformattedText"/>
        <w:bidi w:val="0"/>
        <w:spacing w:before="0" w:after="0"/>
        <w:jc w:val="left"/>
        <w:rPr/>
      </w:pPr>
      <w:r>
        <w:rPr/>
        <w:t>4_2_1 encoding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A B A A B C   &lt;and repeats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2 frame encoded grob it is simply    A A B   &lt;and repeats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isplaying a 4 frame encoded grobs, I have tried somet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different.  Instead of using 8_4_2_1 encoding,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_4_2_1 encoding. This gives you a maximum of 11 sh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ried these two display sequences (which gives too much flicker, BT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B A B A B C A B C 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       A B A B C A B A B C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icker problem when encoding 11 frame grey grobs is why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isabled that feature on the new dispay utility provi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is article. If someone has any good ideas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like to hear them. As far as I can tell, it can't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ops, there goes that phrase ag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and happy grey grobbi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from your politically incorrect programmer~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yd@csd4.csd.uwm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