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GREY   greyscal viewer by Randall Elton 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lightly improved the greyscal viewer.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 built in. If a string is on level 1 then the built in R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unpack it before displaying the grey grob. 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on level 1 will be displayed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so interlace the frames if there ar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t least 5 frames, the old one only did interlac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t least 7 frames.  I am not convi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ing 3 frames is worth it so this one does no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built in RFU works on the GX too. Just wondering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GX used greyscal?  I have not heard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yet. Always looking for suggestions,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d@csd4.csd.uw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