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Top,  Next: Disclaimer, Up: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3-0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jorn G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::</w:t>
        <w:tab/>
        <w:tab/>
        <w:tab/>
        <w:tab/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info::</w:t>
        <w:tab/>
        <w:tab/>
        <w:tab/>
        <w:tab/>
        <w:tab/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remote info::</w:t>
        <w:tab/>
        <w:tab/>
        <w:tab/>
        <w:tab/>
        <w:tab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::</w:t>
        <w:tab/>
        <w:tab/>
        <w:tab/>
        <w:tab/>
        <w:tab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  <w:tab/>
        <w:tab/>
        <w:tab/>
        <w:tab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general remote control program:: </w:t>
        <w:tab/>
        <w:tab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customize the general remote control program: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ps on saving memory::</w:t>
        <w:tab/>
        <w:tab/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alarms::</w:t>
        <w:tab/>
        <w:tab/>
        <w:tab/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are for people that wants to know mor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e transmit program::</w:t>
        <w:tab/>
        <w:tab/>
        <w:tab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 code from a remote control::</w:t>
        <w:tab/>
        <w:tab/>
        <w:tab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an infostring::</w:t>
        <w:tab/>
        <w:tab/>
        <w:tab/>
        <w:tab/>
        <w:tab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rning a new remote control::</w:t>
        <w:tab/>
        <w:tab/>
        <w:tab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w to create a new infostring, this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ell due to the speed of the HP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directories on the HP::</w:t>
        <w:tab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infostring::</w:t>
        <w:tab/>
        <w:tab/>
        <w:tab/>
        <w:tab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Disclaimer,  Next: Update info, Prev: Top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is program works fine with my hp48SX version E I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emory loss or even hadware damage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ppologize for any errors in the language sinc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freeware. That means that it can be copied freely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. If you give away a copy, please copy the wh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Update info,  Next: General remote info, Prev: Disclaim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2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splay routines are rewritten to support the G(X)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ssion program is rewritten for the G(X)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graphics now only uses the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switch remote using left and right arrow when a rem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witching between remot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is faster now (the drawing is made in sysrpl +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arning programs has been rewritten to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string format is rewritten (again). But 3.0 strings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T program checks the string so it wont use string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ince older strings will get the HP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neral remote program has been changed to use various dat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just maximum of 16 bits. (It was needed for Funa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with older technics and panasonic remotes fixed (the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semodulated codes can now be sampled right. (Sony codes can now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now learn new remotes by itself. (Only if the remo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or spac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code to transmit has been increased from 48 to 6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pulses and spaces has been increased (the prev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cope with can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string has been changed so old infostrings mus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outines involving displaying info has been chang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microseconds instead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T program now cleans the stack, so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2 after TRANSMIT that were need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general remoteprogram included,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ze your hp to be a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General remote info,  Next: General info, Prev: Update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3 GENERAL REM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emotes that uses IR to transmit signals uses same kind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binary and varies in length (both in time and bit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s transmits pulses of light. When the remote control transmits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is modulated with a frequecy ~40kHz. This is don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unit can cut out other IR sources such as normal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to code the signals is to vary the length of the pul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paces or alter the order between pulse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ulse coded signal varies the length of the pul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  +----+  +----+     Sony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|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+--+    +--+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0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pace coded signal varies the length of th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    +--+    +--+     Panasonic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+----+  +----+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hift coded signal alters the order of puls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--+     +--+         Philips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   +--+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are headers often used. A header is a pul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d before the actual code, and is used to activate the rec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+----+  +--+  +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/\_________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code are transmitted over and over as long as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remote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epetition time is ~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normally divid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dress  (selects which equipment to send to, called GROUP in my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mmand  (tells the equipment what to do, called FUNCTION in my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ome remotes alters the codes betwee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not captured by the 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General info,  Next: Getting started, Prev: General remote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4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all the remotes I have tr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ings. (And I think that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 that I haven't se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ems that some remotes use different timing in Europe a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ith older Panasonic and Technics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odings that the program can gene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lse modulated (the length of the pulse is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longer pulse, 0 is sh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ace modulated (the space between the puls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modulated (1 is space+pulse and 0 pulse+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ength can vary between 1 and 63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ted copy can be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can be set between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useful whe you want the hp48 transmit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job, since 1 transmission of the code i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 enough for the reciever to 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d function to read codes from know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frequency generated by S(X) series are 3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remotes will not wor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(X) series generate a carrier frequency of 38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G(X) series can produce a signal tha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S(X) serie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to learn new remotes that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part is not stable yet (I have tried that part on some rem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orking all the time). This is due to the sampl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l is to be smpled correctly the HP must sample it with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tleast two times higher than the highest frequency.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a HP48. The S(X) series can sample in approx 29kH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alf the required speed. Therefore cannot the HP sample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e G(X) samples in 44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ignal is read and with adjustments it is possibl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tional remote. This is not an easy tas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Getting started,  Next: The general remote control program, Prev: Gener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(as HP binaries) in hp48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 -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- Contains all the programs for reading codes from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  - Contains Programs for learning new remotes (this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ing well but is included to play around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gx - If you have a GX or a G then replace the TRANSMI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dir on the HP with this code (call it TRANSM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ing it in the REMOT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T.gx     - This is the timing program to change in order to sam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X. Download this program to the HP48G(X) and replace M-&gt;T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with this program. M-&gt;T is located in MAKE/RE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    - that is a directory with some remotes in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are divided in brands with documentation on each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mote to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you find Start and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is the directory containing all the remot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oaded to the HP the first time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o to the REMOTES dir on the HP and download the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luded in a separate directory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at is done you can start the program by pressing St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(main) dir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little program assinged to blue shift NXT to star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REMO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ave the HP in the same status as it was before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. And it makes it possible to start i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codes from a remote you have to download MAK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tored in the REMOT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The general remote control program,  Next: How to customize the general remote control program, Prev: Getting starte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THE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e to make this program was to make it possibl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ote with up to 72 buttons will take approx 500-8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started the menubar will be a selector betwee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menu keys will customize the HP to be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ress VIDEO. (if you have JVC VIDEO installed in the REMOTES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splay will show 8 meny rows on the screen, and only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normal menubar (all the others i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W## #PLAY## ##FF### #STOP## #PAUSE# ##REC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   CH-     CH+            SLO-    SL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M    CANC    GOTO    DISP    CRES    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  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now have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pressed unshifted it will transmi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pressed with orange shift left it will let you al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pressed with blue shift right it will read a code from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rrow up or Arrow down you can switch to the other menu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that is normal is using the keys A-F to transmi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video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video press Arrow Down and th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remote program just pre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right and ON will switch off the HP (as normal)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aster between remotes it is possible to press rigth and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witch to remotes in the order they are in the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program is that when you have sample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 directory for it, it is easy to pass it on to oth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remote i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trade remot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have a copy of new working remotes so that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all the remotes this program can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How to customize the general remote control program,  Next: How to use more than one remote in one dir, Prev: The general remote control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HOW TO CUSTOMIZE THE GENERAL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remote directory ther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var that holds the infostring. (it i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var that holds the codes for the remote. (it is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D var that holds the data for the meny. (it is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the default length of the codes to 16 bits. (This is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s have codes that are longer than 16 bits, and they need a GROP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first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P is needed then it is written in the documentation for that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GROUP after every type of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NTER CODE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commands just select the right menurow and press orange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e of the menukeys you will be able to alter the command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lter the command name just press EN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ENTER key row and down you will only be able to alt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READING CODES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the MAKE direct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option is not working on the GX at the momen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new codes just select the right menurow and press blue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menu row the program will let you alter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 the HP will turn off the screen and wait for a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old the remote as close as possible to the IRpor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X take the cover off. Try also to find exactl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iod is on the remotecontrol in order to put that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IR por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key on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while, then you will be able to see the old code stored and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row you will have the code to store. Normally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cod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one thing: If the code Read: #...h contains a bina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4 numbers check that the starting numbers are the same as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var. If not you will not get the righ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CREATING A NEW REMOTE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remote to this program, make a copy of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the VIDEO directory or the PVIDEO directory if the cod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is longer than 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remote directory ther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- that holds the infostring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- holds the list to construct the menus (to begi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 empty list in 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- contains the codes (you don't have to edit this var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var (below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var is a string with 78 entries x Size (default 2) = 15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48 entries is for the menusystem, and the last 30 is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nter and down. They are acutally five keys per row but DATA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re were six key per row (easier decoding of the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want to get the code for key 8 it will be at (48 + 9) x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- (if you are to use codes that are longer than 32 bits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ifferent GROUP codes for differen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umber of bits / 8. The default Size is 2 (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is change to a bigger value then the DATA va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It is a string that must be Size * 78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if the code is longer than 16 bits but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identical for all the codes for on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the most common vay of 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 - is used to convert a code to the right format after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use codes longer than 16 bits but only the end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then use the REM program in PANASONIC VIDE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lter the prefix code in the R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hure that you store the REM progam in the right directory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rectory, because there is a default REM progra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the directories that ex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Tips on saving memory,  Next: Using alarms, Prev: How to customize the general remote control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 TIPS ON SA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o learn new codes or new remotes, then you can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. (MAKE takes approx 8kbyte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hure to store the MAKE directory in the REMOT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ack in the HP, otherwise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ote will take up approx 400-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directory will take up approx 3500bytes and more (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motes that are loaded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 that is used for transmission is the TRANS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write your own programs you only need TRANS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fo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Using alarms,  Next: How to use the transmit program, Prev: Tips on saving memory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2 US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HP to wake me up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witches on the video on 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re is a small program in the REMOTE directory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 a executable when creating a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all the program to the stack (by pressing blue shift right and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alarm in the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larm with other codes just alter the ALARM program before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tack and setting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How to use the transmit program,  Next: Read a code from a remote control, Prev: Using alarm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 HOW TO USE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for using the TRANSMIT progra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chapter Using the general remot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code just put the apropriate infostring 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n level 1 and pres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is located in the main directory, the REMO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>Some remotes needs more than one INFOSTR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ndig uses 3 INFO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strings that I have managed to get so far are in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play a sony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ONY  (SONY is in the INFO directory, a subdirectory to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8B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RANSMIT (TRANSMIT is in the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EMOTE INFO SONY #8B2h TRANSMI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 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program just checks that the data is there but not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If an invalid string is used the hp48 might transmit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only way to stop the program then is to press the reset butt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urns off the display and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not destroy any memory becauce is does not writ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the ir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Read a code from a remote control,  Next: Edit an infostring, Prev: How to use the transmit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READ A CODE FROM A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already have the right infostring. If you d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remote control, recall the right infosting and go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ry in the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nfostring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ADIR (the screen will go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 the remote control close to the irport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lose as possible) and press the right button on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the screen turn on again and after a half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binary on level 1 that i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does not work the try with an anoth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p and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try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help to insert new batteries in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Edit an infostring,  Next: Learning a new remote control, Prev: Read a code from a remote control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3 EDIT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ew an infostring or edit it, the string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, recall the string to the stack, go to the MAKE directory 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that are used to make an infostring work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EADER, ONE, ZERO, LEN, SPACE, REV, Inv, Mod, 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1 on the stack then the commands will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2 and the data is on level 1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 the infostring and leave i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data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ADER or ONE or ZERO or L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E ZER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1 on the stack then HEADER or ONE or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 the info for the header one or zero respectiv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  | -&gt; |2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infostring          |    |1: { aaa bbb n 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is the time for the pulse in micro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is the time for the space in micr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is the number of repetition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ny string the list will be: { 2192 592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nd ZERO n will be the order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 -&gt; transmits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-&gt; transmits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ength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number of bits as a real and pres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de length to 1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ace between th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length of the space as a real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space between the transmissions to approx 23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f the code is to be revers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s the transmission order, MSB first or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have to change this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make the codes more understandable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re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  | -&gt; |2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infostring          |    |1: 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ransmit LSB first. (LSB = Lea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transmit MSB first. (MSB = Mo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ut the number on level 1 and infostring on lev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infostring          | -&gt;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n                   |    |1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Re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add an inverted cop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add an inverted copy of the code after the code (used by old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s rem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add a pluse after the code (used if the code is pulse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add a pulse after the code (used if the code is space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Learning a new remote control,  Next: Appendix A, Prev: Edit an infostring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4 LEARNING A NE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program has been improved since the previous version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unctioning good at all times.It has a higher probabilit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a 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HP cannot sample fast enough, so the carri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remotes use could make the HP to decode the signa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rying to go around that but the fact remains that the sampling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can't be done since the HP48S(X) only can sample at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9kHz, and a G(X) can sample in approx 44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 new remote, go to the READ directory in the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will find LEARN Draw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is the program to generate data to make a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used to draw the sampled signa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sample and draw the tree firs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 first. It will show you how the signal looks like. TE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ARN below. TEST will draw the three first signals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ook the same then you should be able to generate a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ough, some remotes sends a stop code after the real code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n b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EARN and when the screen goes blank hold the remote control a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the HP's irport (you should also take the cove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button on the remote until the screen goes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a while (about a half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emo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ntr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 |       I have had best results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new remotes when I took off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HP48       ||       and held the remote close to the I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and had the remote sligtly ti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a lis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 (h1,h2) (p1,p2) (s1,s2) (sp1,sp2) 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length of the code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,h2) is the length of the header (of there are no header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,p2) is the length of one co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,s2) is the length of zer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1,sp2) is the length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the coding type 1 means space modulated, 0 means pulse 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lengths are in miic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4 complex numbers in the list then the sampl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en you have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Bang&amp;Olufse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n JVC, Sony, Funai and Canon with success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list that seems right then press MK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a string that 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stored in L and the infostring will be stored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FO and store it under a new name in the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name of the br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as in chapter 3.1 to lea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seems right but the codes doesnot work th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s might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pulses a bit longer by altering them ma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HEADER, ONE and ZERO in the MAK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fix this tim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that the remotecontrol sends controlbits before and/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ith Yamaha and Gru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Appendix A,  Next: Appendix B, Prev: Learning a new remote control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   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  - subdirectory with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 xml:space="preserve">  - subdirectory for editing infostrin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- subdirectory for reading codes and remot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- subdirectory with infostrin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- the transmission program (machine dependent, S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(X) has diffe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contains: (MAKE must be a subdirectory of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- subdirectory for reading remote codes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- shows all the info from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- shows or sets th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- shows or sets the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- shows or sets the 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- shows or se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- shows or sets the space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- toggles if the data is to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- toggles if an inverted copy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- toggels of a pulse is to be add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    - shows or sets the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      - Shows or sets from which samp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- Shows or sets the flags that control of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V      - converts between time and loops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V      - converts between time and loops fo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-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irectory contains: (all the infostrings that I have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      - Philips rem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     - Panasonic and Techni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ATSU  - Panasonic and Technics info (Older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DMATSU - Older Pana. and Technics U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      - Pione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       - JV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- So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CAM   - Sony cam info (15bit instead of 12bit data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I     - Funai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   - Yamah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   - Grundi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UX</w:t>
        <w:tab/>
        <w:t xml:space="preserve">  - Finlu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U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ory contains: (READ must ba a subdirectory to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R    - Reads a code for the infosting 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- Does a test sample and draw the three firs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- Draws the looks of a sampl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- Reads the code and produces a list with the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is stored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TRING  - Makes a info sting of a list (in the L var, produced by LE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- The infostring that are created or used by RE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- The list created b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EN    - Used b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- Used by LEARN, READI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EARN   - Mlcode used by LEARN, READIR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- the string used by IR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- revers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doc,  Node: Appendix B, Prev: Appendix A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B    CONTENTS OF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r edit an infostring recall it to the stack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ow to view all the inform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HEADER to see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to see the 1 info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ts of an infostring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tring: (2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   3     4     5     6     7     8     9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XX|  |  |  |XX|  |  |  |  |  |XX|  |  |  |XX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B | MSB | LSB | MSB |     | LSB | MSB | LSB | MSB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lse   |   Space    Reps |   Pulse   |   Space   |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eader               |          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12    13    14    15    16    17    18    19    20    21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XX|  |  |  |XX|  |  |  |  |  |  |  |XX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B | MSB | LSB | MSB |     |     | LSB | MSB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lse       Space    Order|Data |   Trans   |Rev  |Inv  |Add  |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0                 |Len  |   Space   |Data |Data |Pulse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|      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last chars in the infostring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24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mpl|   Fla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rt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: Pulse: length of pulse, if length = 0 then there are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s: 0 = send header always  1-9 send header th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:  Pulse: length o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48 "0" =&gt;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49 "1" =&gt;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   : length of data i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space: specifies the time between the repet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Data   : 82 "R" =&gt;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not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Data   : 73 "I" =&gt; the data is reversed and added to the data -&gt; data+inv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ulse  : 65 "A" =&gt; a pulse is transmitted after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: "0"-"?"=&gt; the transmission is repeated (0-15) times if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the program is run as a batch job and no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 start : If included specifies from which samp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: If included they can change the way transmit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0:</w:t>
        <w:tab/>
        <w:t>If the interrupts should be turned off (1 = don't tur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1:</w:t>
        <w:tab/>
        <w:t>If the interrupts should be turned on  (1 = don't tur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:</w:t>
        <w:tab/>
        <w:t>If the keboard should be scanned       (1 = don't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3:</w:t>
        <w:tab/>
        <w:t>If a space is to be at the end         (1 = make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learns new remotes please mail me the new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eep a database of remotes so that others don't have to sam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more than the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Gahm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stigen 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62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