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doc,  Node: Top,  Next: (denon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doc,  Node: Technical info,  Prev: Top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7.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T            8T     (8.8ms + 4.4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= 4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GROUP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non.doc,  Node: Videocamera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A1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3F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Zoo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C</w:t>
        <w:tab/>
        <w:t>Zoom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7F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FF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B</w:t>
        <w:tab/>
        <w:t>Pause/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Ch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Cou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Ta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27</w:t>
        <w:tab/>
        <w:t>On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