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doc,  Node: Top,  Prev: (canon.doc),  Next: (emerson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doc,  Node: Technical info,  Prev: To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: </w:t>
        <w:tab/>
        <w:t>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</w:t>
        <w:tab/>
        <w:t>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doc,  Node: CD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68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48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8</w:t>
        <w:tab/>
        <w:t>Op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