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erson.doc,  Node: Top,  Prev: (denon.doc),  Next: (finlux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5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erson.doc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chavez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have "learn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son VCR Model 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son TV  Model 1316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asonic Porable Stereo Component Model RX-DS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=  {3073 31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=  {775 81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=  {744 2337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=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=  2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  =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  =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erson.doc,  Node: Video,  Prev: Technical info, Next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: Emerson VCR Model 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chavez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B2C4D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4B2B4D</w:t>
        <w:tab/>
        <w:t>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7238D</w:t>
        <w:tab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24CD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F250D</w:t>
        <w:tab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B7248D</w:t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7298D</w:t>
        <w:tab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5B2A4D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29CD</w:t>
        <w:tab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5F2A0D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6B294D</w:t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#572A8D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B224D</w:t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CF230D</w:t>
        <w:tab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7228D</w:t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72F8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2F4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F2F0D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2ECD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2E8D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B2E4D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1F2E0D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2DCD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2D8D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2FCD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B2DFD</w:t>
        <w:tab/>
        <w:t>Ch+ ("+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F2D0D</w:t>
        <w:tab/>
        <w:t>Ch- ("-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3F2C0D</w:t>
        <w:tab/>
        <w:t>100 (".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erson.doc,  Node: TV,  Prev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: Emerson TV Model 1316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chavez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AD75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AFF5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AD35</w:t>
        <w:tab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AC35</w:t>
        <w:tab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A935</w:t>
        <w:tab/>
        <w:t>TV/CA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AFB5</w:t>
        <w:tab/>
        <w:t>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AF75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AF35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AE75</w:t>
        <w:tab/>
        <w:t>Vol+ ("+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AE35</w:t>
        <w:tab/>
        <w:t>Vol- ("-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ADF5</w:t>
        <w:tab/>
        <w:t>Chan+ ("x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ADB5</w:t>
        <w:tab/>
        <w:t>Chan- ("/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A975</w:t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A875</w:t>
        <w:tab/>
        <w:t>Add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ABF5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ABB5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AB75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4CAB35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AAF5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AAB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AA75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AA35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A9F5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A9B5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AEB5</w:t>
        <w:tab/>
        <w:t>100  (".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