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nlux.doc,  Node: Top,  Prev: (emerson.doc),  Next: (funai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nlux.doc,  Node: Technical info,  Prev: Top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0/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(precode &amp; wait 18ms) + (code &amp; wait 105ms) + (pos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500us + 52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 500 + 530us (puls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500 + 530us (spac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de: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: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nlux.doc,  Node: TV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bits Code</w:t>
        <w:tab/>
        <w:t>Function</w:t>
        <w:tab/>
        <w:t>16 bits 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</w:t>
        <w:tab/>
        <w:t>------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1</w:t>
        <w:tab/>
        <w:t>0</w:t>
        <w:tab/>
        <w:tab/>
        <w:tab/>
        <w:t>#20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3</w:t>
        <w:tab/>
        <w:t>1</w:t>
        <w:tab/>
        <w:tab/>
        <w:tab/>
        <w:t>#20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5</w:t>
        <w:tab/>
        <w:t>2</w:t>
        <w:tab/>
        <w:tab/>
        <w:tab/>
        <w:t>#205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7</w:t>
        <w:tab/>
        <w:t>3</w:t>
        <w:tab/>
        <w:tab/>
        <w:tab/>
        <w:t>#207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9</w:t>
        <w:tab/>
        <w:t>4</w:t>
        <w:tab/>
        <w:tab/>
        <w:tab/>
        <w:t>#209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b</w:t>
        <w:tab/>
        <w:t>5</w:t>
        <w:tab/>
        <w:tab/>
        <w:tab/>
        <w:t>#20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d</w:t>
        <w:tab/>
        <w:t>6</w:t>
        <w:tab/>
        <w:tab/>
        <w:tab/>
        <w:t>#20d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f</w:t>
        <w:tab/>
        <w:t>7</w:t>
        <w:tab/>
        <w:tab/>
        <w:tab/>
        <w:t>#20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1</w:t>
        <w:tab/>
        <w:t>8</w:t>
        <w:tab/>
        <w:tab/>
        <w:tab/>
        <w:t>#21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3</w:t>
        <w:tab/>
        <w:t>9</w:t>
        <w:tab/>
        <w:tab/>
        <w:tab/>
        <w:t>#21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7</w:t>
        <w:tab/>
        <w:t>P C</w:t>
        <w:tab/>
        <w:tab/>
        <w:tab/>
        <w:t>#215</w:t>
        <w:tab/>
        <w:t>-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9</w:t>
        <w:tab/>
        <w:t>off</w:t>
        <w:tab/>
        <w:tab/>
        <w:tab/>
        <w:t>#217</w:t>
        <w:tab/>
        <w:t>P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b</w:t>
        <w:tab/>
        <w:t>1..</w:t>
        <w:tab/>
        <w:tab/>
        <w:tab/>
        <w:t>#219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d</w:t>
        <w:tab/>
        <w:t>2..</w:t>
        <w:tab/>
        <w:tab/>
        <w:tab/>
        <w:t>#21d</w:t>
        <w:tab/>
        <w:t>step +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1</w:t>
        <w:tab/>
        <w:t>treble +</w:t>
        <w:tab/>
        <w:tab/>
        <w:t>#21f</w:t>
        <w:tab/>
        <w:t>step - (2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3</w:t>
        <w:tab/>
        <w:t>treble -</w:t>
        <w:tab/>
        <w:tab/>
        <w:t>#221</w:t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5</w:t>
        <w:tab/>
        <w:t>balance left</w:t>
        <w:tab/>
        <w:tab/>
        <w:t>#223</w:t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7</w:t>
        <w:tab/>
        <w:t>balance right</w:t>
        <w:tab/>
        <w:tab/>
        <w:t>#225</w:t>
        <w:tab/>
        <w:t>bas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9</w:t>
        <w:tab/>
        <w:t>base +</w:t>
        <w:tab/>
        <w:tab/>
        <w:tab/>
        <w:t>#227</w:t>
        <w:tab/>
        <w:t>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b</w:t>
        <w:tab/>
        <w:t>base -</w:t>
        <w:tab/>
        <w:tab/>
        <w:tab/>
        <w:t>#229</w:t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d</w:t>
        <w:tab/>
        <w:t>volume +</w:t>
        <w:tab/>
        <w:tab/>
        <w:t>#22b</w:t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f</w:t>
        <w:tab/>
        <w:t>volume -</w:t>
        <w:tab/>
        <w:tab/>
        <w:t>#22d</w:t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1</w:t>
        <w:tab/>
        <w:t>contrast +</w:t>
        <w:tab/>
        <w:tab/>
        <w:t>#22f</w:t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3</w:t>
        <w:tab/>
        <w:t>contrast -</w:t>
        <w:tab/>
        <w:tab/>
        <w:t>#231</w:t>
        <w:tab/>
        <w:t>brigh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5</w:t>
        <w:tab/>
        <w:t>bright +</w:t>
        <w:tab/>
        <w:tab/>
        <w:t>#233</w:t>
        <w:tab/>
        <w:t>b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7</w:t>
        <w:tab/>
        <w:t>bright -</w:t>
        <w:tab/>
        <w:tab/>
        <w:t>#235</w:t>
        <w:tab/>
        <w:t>colou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9</w:t>
        <w:tab/>
        <w:t>colour +</w:t>
        <w:tab/>
        <w:tab/>
        <w:t>#237</w:t>
        <w:tab/>
        <w:t>colo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b</w:t>
        <w:tab/>
        <w:t>colour -</w:t>
        <w:tab/>
        <w:tab/>
        <w:t>#239</w:t>
        <w:tab/>
        <w:t>contra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f</w:t>
        <w:tab/>
        <w:t>mute</w:t>
        <w:tab/>
        <w:tab/>
        <w:tab/>
        <w:t>#23b</w:t>
        <w:tab/>
        <w:t>contr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5</w:t>
        <w:tab/>
        <w:t>clock</w:t>
        <w:tab/>
        <w:tab/>
        <w:tab/>
        <w:t>#24f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9</w:t>
        <w:tab/>
        <w:t>square + -</w:t>
        <w:tab/>
        <w:tab/>
        <w:t>#251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b</w:t>
        <w:tab/>
        <w:t>?</w:t>
        <w:tab/>
        <w:tab/>
        <w:tab/>
        <w:t>#253</w:t>
        <w:tab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d</w:t>
        <w:tab/>
        <w:t>100</w:t>
        <w:tab/>
        <w:tab/>
        <w:tab/>
        <w:t>#259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7</w:t>
        <w:tab/>
        <w:t>|&gt;&lt;|</w:t>
        <w:tab/>
        <w:tab/>
        <w:tab/>
        <w:t>#261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9</w:t>
        <w:tab/>
        <w:t>I II</w:t>
        <w:tab/>
        <w:tab/>
        <w:tab/>
        <w:t>#263</w:t>
        <w:tab/>
        <w:t>TTC (T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d</w:t>
        <w:tab/>
        <w:t>S M</w:t>
        <w:tab/>
        <w:tab/>
        <w:tab/>
        <w:t>#265</w:t>
        <w:tab/>
        <w:t>TTM (T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1</w:t>
        <w:tab/>
        <w:t>VT</w:t>
        <w:tab/>
        <w:tab/>
        <w:tab/>
        <w:t>#267</w:t>
        <w:tab/>
        <w:t>TTN (T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3</w:t>
        <w:tab/>
        <w:t>TV</w:t>
        <w:tab/>
        <w:tab/>
        <w:tab/>
        <w:t>#269</w:t>
        <w:tab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7</w:t>
        <w:tab/>
        <w:t>TxC</w:t>
        <w:tab/>
        <w:tab/>
        <w:tab/>
        <w:t>#26b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b</w:t>
        <w:tab/>
        <w:t>TxM</w:t>
        <w:tab/>
        <w:tab/>
        <w:tab/>
        <w:t>#26d</w:t>
        <w:tab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d</w:t>
        <w:tab/>
        <w:t>TxN</w:t>
        <w:tab/>
        <w:tab/>
        <w:tab/>
        <w:t>#26f</w:t>
        <w:tab/>
        <w:t>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9</w:t>
        <w:tab/>
        <w:t>square</w:t>
        <w:tab/>
        <w:tab/>
        <w:tab/>
        <w:t>#271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3</w:t>
        <w:tab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5</w:t>
        <w:tab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7</w:t>
        <w:tab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ff</w:t>
        <w:tab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codes were provided by Ingvar Marstorp (marstorp@ludd.luth.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