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doc,  Node: Top,  Prev: (funai.doc),  Next: (hitachi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doc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>500us +</w:t>
        <w:tab/>
        <w:t>26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space + pulse</w:t>
        <w:tab/>
        <w:t>pulse = 500us, space = 5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>pulse +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precode: 1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ransmited as precode + code +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de is always #000h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is always #000h transmi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TRANSMIT you need 3 info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, GRUNDIG2 and GRUNDI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remote program the string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eds the cod on stack as a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2 #000h TRANSMIT @ transmits the p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 SWAP TRANSMIT   @ transmits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3 #000h TRANSMIT @ Transmits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doc,  Node: TV,  Prev: Technical info,  Next: Vide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</w:t>
        <w:tab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con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B</w:t>
        <w:tab/>
        <w:t>con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1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5</w:t>
        <w:tab/>
        <w:t>brig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7</w:t>
        <w:tab/>
        <w:t>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9</w:t>
        <w:tab/>
        <w:t>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B</w:t>
        <w:tab/>
        <w:t>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1</w:t>
        <w:tab/>
        <w:t>0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5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</w:t>
        <w:tab/>
        <w:t>P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7</w:t>
        <w:tab/>
        <w:t>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B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doc,  Node: Video,  Prev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1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F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B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</w:t>
        <w:tab/>
        <w:t>R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</w:t>
        <w:tab/>
        <w:t>FF sear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