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jvc.doc,  Node: Top,  Prev: (hitachi.doc),  Next: (kenwood.doc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V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>20 Nov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de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plifi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V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jvc.doc,  Node: Technical info,  Prev: Top,  Next: Vide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>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</w:t>
        <w:tab/>
        <w:t>approx 35.5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:  |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+        +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T          8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s only transmit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|  |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   3T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 T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= 520 us appro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500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6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jvc.doc,  Node: Video,  Prev: Technical info, Next: Amplifier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  <w:tab/>
        <w:t>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343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0443</w:t>
        <w:tab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0643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0743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B43  </w:t>
        <w:tab/>
        <w:t>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43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D43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43</w:t>
        <w:tab/>
        <w:t>slow+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43</w:t>
        <w:tab/>
        <w:t>s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43</w:t>
        <w:tab/>
        <w:t>audi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43</w:t>
        <w:tab/>
        <w:t>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43</w:t>
        <w:tab/>
        <w:t>ch+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3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43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3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43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43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3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43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43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43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43</w:t>
        <w:tab/>
        <w:t>sp/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43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3443</w:t>
        <w:tab/>
        <w:t>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43</w:t>
        <w:tab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43</w:t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43</w:t>
        <w:tab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43</w:t>
        <w:tab/>
        <w:t>count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3B43</w:t>
        <w:tab/>
        <w:t>go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9143</w:t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9343</w:t>
        <w:tab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#9443</w:t>
        <w:tab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9643</w:t>
        <w:tab/>
        <w:t>skip/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43</w:t>
        <w:tab/>
        <w:t>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F443</w:t>
        <w:tab/>
        <w:t>v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jvc.doc,  Node: Amplifier,  Prev: Video, Next: Tuner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  <w:tab/>
        <w:t>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FA3</w:t>
        <w:tab/>
        <w:t>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EA3</w:t>
        <w:tab/>
        <w:t>v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#1CA3</w:t>
        <w:tab/>
        <w:t>m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BA3</w:t>
        <w:tab/>
        <w:t>t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3CA3</w:t>
        <w:tab/>
        <w:t>ph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3EA3</w:t>
        <w:tab/>
        <w:t>video/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C83</w:t>
        <w:tab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0383</w:t>
        <w:tab/>
        <w:t>tape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jvc.doc,  Node: Tuner,  Prev: Amplifier, Next: CD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  <w:tab/>
        <w:t>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A3</w:t>
        <w:tab/>
        <w:t>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A3</w:t>
        <w:tab/>
        <w:t>pr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1A3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A3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A3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A3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A3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A3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A3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A3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A3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A3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AA3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FA3</w:t>
        <w:tab/>
        <w:t>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jvc.doc,  Node: CD,  Prev: Tuner, Next: TV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kwmccoy@mentor.cc.purdue.edu (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  <w:tab/>
        <w:t>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43B3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44B3</w:t>
        <w:tab/>
        <w:t>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46B3</w:t>
        <w:tab/>
        <w:t>search f</w:t>
      </w:r>
    </w:p>
    <w:p>
      <w:pPr>
        <w:pStyle w:val="PreformattedText"/>
        <w:bidi w:val="0"/>
        <w:spacing w:before="0" w:after="0"/>
        <w:jc w:val="left"/>
        <w:rPr/>
      </w:pPr>
      <w:r>
        <w:rPr/>
        <w:t>#47B3</w:t>
        <w:tab/>
        <w:t>search r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B3</w:t>
        <w:tab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49B3</w:t>
        <w:tab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4CB3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4DB3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54B3</w:t>
        <w:tab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55B3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#56B3</w:t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57B3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#58B3</w:t>
        <w:tab/>
        <w:t>skip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#59B3</w:t>
        <w:tab/>
        <w:t>skip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5BB3</w:t>
        <w:tab/>
        <w:t>repe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5CB3</w:t>
        <w:tab/>
        <w:t>A&lt;-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#5DB3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#60B3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5EB3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#5FB3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#61B3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62B3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63B3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B3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B3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66B3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67B3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68B3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69B3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6AB3</w:t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6EB3</w:t>
        <w:tab/>
        <w:t>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6FB3</w:t>
        <w:tab/>
        <w:t>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B3</w:t>
        <w:tab/>
        <w:t>search r</w:t>
      </w:r>
    </w:p>
    <w:p>
      <w:pPr>
        <w:pStyle w:val="PreformattedText"/>
        <w:bidi w:val="0"/>
        <w:spacing w:before="0" w:after="0"/>
        <w:jc w:val="left"/>
        <w:rPr/>
      </w:pPr>
      <w:r>
        <w:rPr/>
        <w:t>#72B3</w:t>
        <w:tab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76B3</w:t>
        <w:tab/>
        <w:t>search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AB3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3DA3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43B3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4DB3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44B3</w:t>
        <w:tab/>
        <w:t>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58B3</w:t>
        <w:tab/>
        <w:t>skip 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59B3</w:t>
        <w:tab/>
        <w:t>skip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B3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76B3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jvc.doc,  Node: TV,  Prev: CD, Next: DAT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  <w:tab/>
        <w:t>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403</w:t>
        <w:tab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503</w:t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0603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03</w:t>
        <w:tab/>
        <w:t>se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0B03</w:t>
        <w:tab/>
        <w:t>ANT/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0D03</w:t>
        <w:tab/>
        <w:t>AV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03</w:t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3</w:t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03</w:t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03</w:t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03</w:t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03</w:t>
        <w:tab/>
        <w:t>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03</w:t>
        <w:tab/>
        <w:t>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03</w:t>
        <w:tab/>
        <w:t>ch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1A03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1C03</w:t>
        <w:tab/>
        <w:t>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E03</w:t>
        <w:tab/>
        <w:t>vol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1F03</w:t>
        <w:tab/>
        <w:t>vol -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2003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3</w:t>
        <w:tab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03</w:t>
        <w:tab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03</w:t>
        <w:tab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03</w:t>
        <w:tab/>
        <w:t>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03</w:t>
        <w:tab/>
        <w:t>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03</w:t>
        <w:tab/>
        <w:t>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03</w:t>
        <w:tab/>
        <w:t>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03</w:t>
        <w:tab/>
        <w:t>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03</w:t>
        <w:tab/>
        <w:t>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3C03</w:t>
        <w:tab/>
        <w:t>recall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5A03</w:t>
        <w:tab/>
        <w:t>fu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5B03</w:t>
        <w:tab/>
        <w:t>fu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7703</w:t>
        <w:tab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7A03</w:t>
        <w:tab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7B03</w:t>
        <w:tab/>
        <w:t>f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7C03</w:t>
        <w:tab/>
        <w:t>fun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jvc.doc,  Node: DAT,  Prev: TV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:</w:t>
        <w:tab/>
        <w:t>JVC dat (name: XD-Z5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  <w:tab/>
        <w:t>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were sampled by Frank Heep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93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93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93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93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3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93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93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93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3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2E93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F93</w:t>
        <w:tab/>
        <w:t>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93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393</w:t>
        <w:tab/>
        <w:t>stop &amp; 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0D93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93</w:t>
        <w:tab/>
        <w:t>rec (at 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93</w:t>
        <w:tab/>
        <w:t>rec (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93</w:t>
        <w:tab/>
        <w:t>mute &amp; sampling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93</w:t>
        <w:tab/>
        <w:t>prgm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3</w:t>
        <w:tab/>
        <w:t>prgm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0793</w:t>
        <w:tab/>
        <w:t>search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0693</w:t>
        <w:tab/>
        <w:t>search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93</w:t>
        <w:tab/>
        <w:t>start i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93</w:t>
        <w:tab/>
        <w:t>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D93</w:t>
        <w:tab/>
        <w:t>reset cou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B93</w:t>
        <w:tab/>
        <w:t>repeat 1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93</w:t>
        <w:tab/>
        <w:t>digital pea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