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kenwood.doc,  Node: Top,  Prev: (jvc.doc),  Next: (mark.doc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20 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D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kenwood.doc,  Node: Technical info,  Prev: Top,  Next: CD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: </w:t>
        <w:tab/>
        <w:tab/>
        <w:t>39.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only transmitted once, and after that a stop cod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              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 |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                           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T                       8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.8ms                     4.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 3T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+        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ode:      |                                |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+                                +----------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T                      4T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.8ms                   2.2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55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: 110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des add the command with (the address * #10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please rea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kenwood.doc,  Node: CD,  Prev: Technical info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