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doc,  Node: Top,  Prev: (kenwood.doc),  Next: (mitsubi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doc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ark.doc,  Node: TV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