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.doc,  Node: Top,  Prev: (mark.doc),  Next: (nec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chi.doc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ab/>
        <w:t>300us pulse + 1950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  <w:tab/>
        <w:tab/>
        <w:t>300us pulse + 800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  <w:tab/>
        <w:tab/>
        <w:t>243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.doc,  Node: Video, 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