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ldpana.doc,  Node: Top,  Prev: (nec.doc),  Next: (oldtech.doc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LDER PANA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20 Nov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de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V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table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ldpana.doc,  Node: Technical info,  Prev: Top,  Next: Vide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>2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</w:t>
        <w:tab/>
        <w:t>3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+    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+      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T     6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T  6T  2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T 2T 2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=420 us to approx 424 us (US of A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=454 us to approx 460 us (Europe and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transmitter data code (MN60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pulse  Custom code  Data code  Inverse custom code  Inverse dat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8T high,   (5 bits)     (6 bits)   (1&lt;==&gt;0)             (1&lt;==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T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90T low (for sync) = 41130us (Europe) = 37980us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codes recall infosting and put the number on level 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ldpana.doc,  Node: Video,  Prev: Technical info, Next: TV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2</w:t>
        <w:tab/>
        <w:t>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#6C2</w:t>
        <w:tab/>
        <w:t>timer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2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2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2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2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2A2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2C2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2E2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2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2</w:t>
        <w:tab/>
        <w:t>1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2</w:t>
        <w:tab/>
        <w:t>-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442</w:t>
        <w:tab/>
        <w:t>Ch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462</w:t>
        <w:tab/>
        <w:t>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2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2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042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062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2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</w:t>
        <w:tab/>
        <w:t>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2</w:t>
        <w:tab/>
        <w:t>still 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#1E2</w:t>
        <w:tab/>
        <w:t>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583</w:t>
        <w:tab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743</w:t>
        <w:tab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3</w:t>
        <w:tab/>
        <w:t>v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5A2</w:t>
        <w:tab/>
        <w:t>clock/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2</w:t>
        <w:tab/>
        <w:t>memory/repeat/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662</w:t>
        <w:tab/>
        <w:t>coun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6A2</w:t>
        <w:tab/>
        <w:t>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7A2</w:t>
        <w:tab/>
        <w:t>audio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ldpana.doc,  Node: TV,  Prev: Video, Next: Portable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0</w:t>
        <w:tab/>
        <w:t>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0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0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0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0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2A0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2C0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2E0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0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0</w:t>
        <w:tab/>
        <w:t>-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420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#440</w:t>
        <w:tab/>
        <w:t>Ch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460</w:t>
        <w:tab/>
        <w:t>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0</w:t>
        <w:tab/>
        <w:t>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540</w:t>
        <w:tab/>
        <w:t>TV/AV</w:t>
      </w:r>
    </w:p>
    <w:p>
      <w:pPr>
        <w:pStyle w:val="PreformattedText"/>
        <w:bidi w:val="0"/>
        <w:spacing w:before="0" w:after="0"/>
        <w:jc w:val="left"/>
        <w:rPr/>
      </w:pPr>
      <w:r>
        <w:rPr/>
        <w:t>#0E0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#580</w:t>
        <w:tab/>
        <w:t>&lt;-|-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60</w:t>
        <w:tab/>
        <w:t>&lt;-|-&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1C0</w:t>
        <w:tab/>
        <w:t>Col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0</w:t>
        <w:tab/>
        <w:t>Color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5C0</w:t>
        <w:tab/>
        <w:t>Contra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0</w:t>
        <w:tab/>
        <w:t>Contrast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1E0</w:t>
        <w:tab/>
        <w:t>Brightn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0</w:t>
        <w:tab/>
        <w:t>Brightn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0</w:t>
        <w:tab/>
        <w:t>Tre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4E0</w:t>
        <w:tab/>
        <w:t>Trebl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3A0</w:t>
        <w:tab/>
        <w:t>Ba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E0</w:t>
        <w:tab/>
        <w:t>Ba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740</w:t>
        <w:tab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>#760</w:t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3E0</w:t>
        <w:tab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780</w:t>
        <w:tab/>
        <w:t>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0</w:t>
        <w:tab/>
        <w:t>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4E0</w:t>
        <w:tab/>
        <w:t>Lis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5E0</w:t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0</w:t>
        <w:tab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6E0</w:t>
        <w:tab/>
        <w:t>Ti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6A0</w:t>
        <w:tab/>
        <w:t>Display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720</w:t>
        <w:tab/>
        <w:t>F/T/B</w:t>
      </w:r>
    </w:p>
    <w:p>
      <w:pPr>
        <w:pStyle w:val="PreformattedText"/>
        <w:bidi w:val="0"/>
        <w:spacing w:before="0" w:after="0"/>
        <w:jc w:val="left"/>
        <w:rPr/>
      </w:pPr>
      <w:r>
        <w:rPr/>
        <w:t>#3A0</w:t>
        <w:tab/>
        <w:t>List/F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340</w:t>
        <w:tab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0</w:t>
        <w:tab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6C0</w:t>
        <w:tab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7C0</w:t>
        <w:tab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ldpana.doc,  Node: Portable,  Prev: TV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: Panasonic portable stereo component Model RX-DS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= 2093ED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 = 36912D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R  = 37910D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= 35914D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  = 3890ED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-  = 25934D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+  = 24936Dh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= 16952Dh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= 17950D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= 1894E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= 1994CDh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= 1A94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= 1B948Dh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= 1C946D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= 1D944Dh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= 1E942D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= 1095EDh  &lt;- "0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+   = 15954Dh  &lt;- "."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APE_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= 297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= 3978D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= 896ED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= 996CD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= A96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= 97E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D_</w:t>
      </w:r>
    </w:p>
    <w:p>
      <w:pPr>
        <w:pStyle w:val="PreformattedText"/>
        <w:bidi w:val="0"/>
        <w:spacing w:before="0" w:after="0"/>
        <w:jc w:val="left"/>
        <w:rPr/>
      </w:pPr>
      <w:r>
        <w:rPr/>
        <w:t>2D924D</w:t>
        <w:tab/>
        <w:t>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928D</w:t>
        <w:tab/>
        <w:t>&lt;&lt;_&lt;  (SKIP/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2A92AD</w:t>
        <w:tab/>
        <w:t>&gt;&gt;_&gt;  (SKIP/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= 2992CDh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= 2C926Dh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  = 2F920Dh 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L = 3091EDh  CAN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rique Chavez                     echavez@as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