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doc,  Node: Top,  Prev: (oldpana.doc),  Next: (onkyo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ER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doc,  Node: Technical info,  Prev: To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2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T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 6T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2T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420 us to approx 424 us (US of 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454 us to approx 460 us (Europ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transmitter data code (MN6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ulse  Custom code  Data code  Inverse custom code  Inverse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T high,   (5 bits)     (6 bits)   (1&lt;==&gt;0)             (1&lt;==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90T low (for sync) = 41130us (Europe) = 37980us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odes recall infosting and put the number on level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doc,  Node: Amp,  Prev: Technical info, Next: CD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E7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9D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FB</w:t>
        <w:tab/>
        <w:t>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D</w:t>
        <w:tab/>
        <w:t>V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</w:t>
        <w:tab/>
        <w:t>Eq on/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9</w:t>
        <w:tab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doc,  Node: CD,  Prev: Amp, Next: Tape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C</w:t>
        <w:tab/>
        <w:t>Play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C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C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C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C</w:t>
        <w:tab/>
        <w:t>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C</w:t>
        <w:tab/>
        <w:t>Lev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C</w:t>
        <w:tab/>
        <w:t>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C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C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C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C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C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C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C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C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C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C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doc,  Node: Tape,  Prev: CD, Next: Tun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9</w:t>
        <w:tab/>
        <w:t>Deck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9</w:t>
        <w:tab/>
        <w:t>Rew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9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9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9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doc,  Node: Tape,  Prev: CD, Next: Tun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9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9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9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9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9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B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FB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