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nkyo.doc,  Node: Top,  Prev: (oldtech.doc),  Next: (orion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nkyo.doc,  Node: Technical info,  Prev: Top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4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nkyo.doc,  Node: Amp,  Prev: Technical info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Onkyo amplifier (name: A-87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4BB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</w:t>
        <w:tab/>
        <w:t>pow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  <w:tab/>
        <w:t>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</w:t>
        <w:tab/>
        <w:t>t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  <w:tab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</w:t>
        <w:tab/>
        <w:t>au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au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nkyo.doc,  Node: Tuner,  Prev: Amp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kyo RI system allows to control devices like a tuner or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ape 1&amp;2) via cable link between the amplifier and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works only on other Onkyo components with the IR-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with the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r (via link from ampl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chann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chann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</w:t>
        <w:tab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</w:t>
        <w:tab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(via link from ampl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</w:t>
        <w:tab/>
        <w:t>track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</w:t>
        <w:tab/>
        <w:t>trac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       Onkyo tuner (name: T-4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Code:      #4B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Code (hex)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chann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chann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</w:t>
        <w:tab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r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</w:t>
        <w:tab/>
        <w:t>if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</w:t>
        <w:tab/>
        <w:t>hi-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2</w:t>
        <w:tab/>
        <w:t>mode (mono/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A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       Onkyo cd (name: DX-67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Code:      #4B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</w:t>
        <w:tab/>
        <w:t>track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</w:t>
        <w:tab/>
        <w:t>trac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searc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sear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lev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elapse/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</w:t>
        <w:tab/>
        <w:t>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memory/memor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intr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</w:t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</w:t>
        <w:tab/>
        <w:t>a-b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</w:t>
        <w:tab/>
        <w:t>au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</w:t>
        <w:tab/>
        <w:t>pea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</w:t>
        <w:tab/>
        <w:t>tim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</w:t>
        <w:tab/>
        <w:t>edit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</w:t>
        <w:tab/>
        <w:t>edi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2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A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