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nasoni.doc,  Node: Top,  Prev: (orion.doc),  Next: (philips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48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B5    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59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09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49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C9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69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     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9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F9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78     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F8    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4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C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A1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61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E1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1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9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CD5     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63     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65     VTR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0A    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3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0  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B     Ti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48     Track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44     Track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from a NV-FS100EG by Frank Hee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ested on his VCR (Germ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5     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A5     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C3     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A3    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C5     audi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0     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24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0B     index            \  For the VISS (VH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B     address          | search system) and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2DB     write            | (VHS add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3B     erase            | system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4B     renumber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88     jog/shuttle on   \  These code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9     jog &gt;            | emulate the jog/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B9     jog &lt;            | button on th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8     shuttle &lt;&lt;&l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68     shuttle &lt;&lt;       | &gt; =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8     shuttle &lt;        | &lt;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8     shuttle &l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C8     shuttle |&gt;       |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A8     shuttle &gt;        | |&gt;  = slow moti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8     shuttle &gt;&gt;       | &lt;&lt;&lt; = very fas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98     shuttle &gt;&gt;&gt;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  #4004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9     chec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D9     tape speed (sp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1     language select  \  These cod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8B     text on          | successful if the 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4B     text off         | (timer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B     index            | videotext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2B     f/t/b (text size)| installed. Th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EB     reveal           | my VCR is called VW-V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B     hold             | It also allows TOP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DB     list             | of pages) videotext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83     red              | fast page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3     green            | (videotext = tele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3     yellow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43     blue             | In Germany the NV-FS100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FB     top/memory       | was Panasonic's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3B     page preset      | VCR model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7B     vpt              /  (unfor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DBB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B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CB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7B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7B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A7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47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E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197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1F7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07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C7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9BF    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3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5E3     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43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03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83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533    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5B3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5F3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43 (Same as 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     F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5B     Tune/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0F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98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F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EF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2F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9A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5F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DF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