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hilips.doc,  Node: Top,  Prev: (panasoni.doc),  Next: (pioneer.doc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5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5 code is an 13-bit code, it used to have a 5-bits grou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-bits command, and 2 stop-bits, but it was changed to 5-bit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s command and 1 stop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36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+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889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RC5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ength: 14bit (2sync bits, 1 control bit, 11 data bits) 24,889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play 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5 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53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C5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nd:</w:t>
        <w:tab/>
        <w:t>Video mode: TV1 &amp; TV2</w:t>
        <w:tab/>
        <w:t>Video mode: TXT</w:t>
        <w:tab/>
        <w:tab/>
        <w:t>Video mode: 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0 (TV1) 1 (TV2)</w:t>
        <w:tab/>
        <w:t>Group 2</w:t>
        <w:tab/>
        <w:tab/>
        <w:tab/>
        <w:t>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  <w:tab/>
        <w:t>0</w:t>
        <w:tab/>
        <w:tab/>
        <w:tab/>
        <w:t>0</w:t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1</w:t>
        <w:tab/>
        <w:tab/>
        <w:tab/>
        <w:t>1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2</w:t>
        <w:tab/>
        <w:tab/>
        <w:tab/>
        <w:t>2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3</w:t>
        <w:tab/>
        <w:tab/>
        <w:tab/>
        <w:t>3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4</w:t>
        <w:tab/>
        <w:tab/>
        <w:tab/>
        <w:t>4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5</w:t>
        <w:tab/>
        <w:tab/>
        <w:tab/>
        <w:t>5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6</w:t>
        <w:tab/>
        <w:tab/>
        <w:tab/>
        <w:t>6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7</w:t>
        <w:tab/>
        <w:tab/>
        <w:tab/>
        <w:t>7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>8</w:t>
        <w:tab/>
        <w:tab/>
        <w:tab/>
        <w:t>8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  <w:tab/>
        <w:t>9</w:t>
        <w:tab/>
        <w:tab/>
        <w:tab/>
        <w:t>9</w:t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  <w:tab/>
        <w:t>1/2/3 digs (japan:10)</w:t>
        <w:tab/>
        <w:t>step page +</w:t>
        <w:tab/>
        <w:tab/>
        <w:t>=/= =/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  <w:tab/>
        <w:t>channel/program(jap:11)</w:t>
        <w:tab/>
        <w:t>step page -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  <w:tab/>
        <w:t>standby</w:t>
        <w:tab/>
        <w:tab/>
        <w:tab/>
        <w:t>standby</w:t>
        <w:tab/>
        <w:tab/>
        <w:tab/>
        <w:t>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  <w:tab/>
        <w:t>mute/demute</w:t>
        <w:tab/>
        <w:tab/>
        <w:t>mute/demute</w:t>
        <w:tab/>
        <w:tab/>
        <w:t>mute/de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  <w:tab/>
        <w:t>P.P. (personal pref.)</w:t>
        <w:tab/>
        <w:t>P.P.</w:t>
        <w:tab/>
        <w:tab/>
        <w:tab/>
        <w:t>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  <w:tab/>
        <w:t>display</w:t>
        <w:tab/>
        <w:tab/>
        <w:tab/>
        <w:t>display</w:t>
        <w:tab/>
        <w:tab/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  <w:tab/>
        <w:t>volume +</w:t>
        <w:tab/>
        <w:tab/>
        <w:t>volume +</w:t>
        <w:tab/>
        <w:tab/>
        <w:t>volu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</w:t>
        <w:tab/>
        <w:t>volume -</w:t>
        <w:tab/>
        <w:tab/>
        <w:t>volume -</w:t>
        <w:tab/>
        <w:tab/>
        <w:t>volu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  <w:tab/>
        <w:t>brightness +</w:t>
        <w:tab/>
        <w:tab/>
        <w:t>brightness +</w:t>
        <w:tab/>
        <w:tab/>
        <w:t>bright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  <w:tab/>
        <w:t>brightness -</w:t>
        <w:tab/>
        <w:tab/>
        <w:t>brightness -</w:t>
        <w:tab/>
        <w:tab/>
        <w:t>brightn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  <w:tab/>
        <w:t>colour saturation +</w:t>
        <w:tab/>
        <w:t>colour saturation +</w:t>
        <w:tab/>
        <w:t>colour satur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</w:t>
        <w:tab/>
        <w:t>colour saturation -</w:t>
        <w:tab/>
        <w:t>colour saturation -</w:t>
        <w:tab/>
        <w:t>colour satu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</w:t>
        <w:tab/>
        <w:t>bass +</w:t>
        <w:tab/>
        <w:tab/>
        <w:tab/>
        <w:t>bass +</w:t>
        <w:tab/>
        <w:tab/>
        <w:tab/>
        <w:t>ba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</w:t>
        <w:tab/>
        <w:t>bass -</w:t>
        <w:tab/>
        <w:tab/>
        <w:tab/>
        <w:t>bass -</w:t>
        <w:tab/>
        <w:tab/>
        <w:tab/>
        <w:t>ba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</w:t>
        <w:tab/>
        <w:t>treble +</w:t>
        <w:tab/>
        <w:tab/>
        <w:t>treble +</w:t>
        <w:tab/>
        <w:tab/>
        <w:t>treb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</w:t>
        <w:tab/>
        <w:t>treble -</w:t>
        <w:tab/>
        <w:tab/>
        <w:t>treble -</w:t>
        <w:tab/>
        <w:tab/>
        <w:t>tre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</w:t>
        <w:tab/>
        <w:t>balance right</w:t>
        <w:tab/>
        <w:tab/>
        <w:t>balance right</w:t>
        <w:tab/>
        <w:tab/>
        <w:t>balan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</w:t>
        <w:tab/>
        <w:t>balance left</w:t>
        <w:tab/>
        <w:tab/>
        <w:t>balance left</w:t>
        <w:tab/>
        <w:tab/>
        <w:t>balan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  <w:tab/>
        <w:t>contrast +</w:t>
        <w:tab/>
        <w:tab/>
        <w:t>enter/validation (Fr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  <w:tab/>
        <w:t>contrast -</w:t>
        <w:tab/>
        <w:tab/>
        <w:t>memo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</w:t>
        <w:tab/>
        <w:t>search +</w:t>
        <w:tab/>
        <w:tab/>
        <w:t>sequence out</w:t>
        <w:tab/>
        <w:tab/>
        <w:t>attribut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</w:t>
        <w:tab/>
        <w:t>tint/hu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  <w:tab/>
        <w:t>channel/program +</w:t>
        <w:tab/>
        <w:t>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  <w:tab/>
        <w:t>channel/program -</w:t>
        <w:tab/>
        <w:t>index/summary (France)</w:t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  <w:tab/>
        <w:t>alt/channel</w:t>
        <w:tab/>
        <w:tab/>
        <w:t>row zero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</w:t>
        <w:tab/>
        <w:t>1st/2nd language</w:t>
        <w:tab/>
        <w:t>1st/2nd language</w:t>
        <w:tab/>
        <w:t>1st/2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  <w:tab/>
        <w:t>spacial stereo on/off</w:t>
        <w:tab/>
        <w:t>spacial stereo on/off</w:t>
        <w:tab/>
        <w:t>spacial stere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</w:t>
        <w:tab/>
        <w:t>mono/stereo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</w:t>
        <w:tab/>
        <w:t>sleeptimer</w:t>
        <w:tab/>
        <w:tab/>
        <w:t>hardcopy printer</w:t>
        <w:tab/>
        <w:t>hardcop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  <w:tab/>
        <w:t>tint/hue -</w:t>
        <w:tab/>
        <w:tab/>
        <w:t>antiope TV mixed (Fr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  <w:tab/>
        <w:t>RF switch/PIP select</w:t>
        <w:tab/>
        <w:t>PIP select</w:t>
        <w:tab/>
        <w:tab/>
        <w:t>terminal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  <w:tab/>
        <w:t>vote</w:t>
        <w:tab/>
        <w:tab/>
        <w:tab/>
        <w:t>page hol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</w:t>
        <w:tab/>
        <w:t>timed page/channel clck</w:t>
        <w:tab/>
        <w:t>timed page (F:magaz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</w:t>
        <w:tab/>
        <w:t>increment (USA)</w:t>
        <w:tab/>
        <w:tab/>
        <w:t>large top/lrge bot/norm</w:t>
        <w:tab/>
        <w:t>large top/lrge bot/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  <w:tab/>
        <w:t>decrement (USA)</w:t>
        <w:tab/>
        <w:tab/>
        <w:t>reveal/conceal/canc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  <w:tab/>
        <w:tab/>
        <w:tab/>
        <w:tab/>
        <w:t>cancel teletex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  <w:tab/>
        <w:t>2nd controls (USA:menu)</w:t>
        <w:tab/>
        <w:t>TV/Text mixed/Subtitle</w:t>
        <w:tab/>
        <w:t>TV/Text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</w:t>
        <w:tab/>
        <w:t>PIP shift</w:t>
        <w:tab/>
        <w:tab/>
        <w:t>PIP shift</w:t>
        <w:tab/>
        <w:tab/>
        <w:t>view data 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</w:t>
        <w:tab/>
        <w:t>pause</w:t>
        <w:tab/>
        <w:tab/>
        <w:tab/>
        <w:t>pause</w:t>
        <w:tab/>
        <w:tab/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</w:t>
        <w:tab/>
        <w:t>erase</w:t>
        <w:tab/>
        <w:tab/>
        <w:tab/>
        <w:t>erase</w:t>
        <w:tab/>
        <w:tab/>
        <w:tab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  <w:tab/>
        <w:t>rewind</w:t>
        <w:tab/>
        <w:tab/>
        <w:tab/>
        <w:t>rewind</w:t>
        <w:tab/>
        <w:tab/>
        <w:tab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  <w:tab/>
        <w:t>go to</w:t>
        <w:tab/>
        <w:tab/>
        <w:tab/>
        <w:t>go to</w:t>
        <w:tab/>
        <w:tab/>
        <w:tab/>
        <w:t>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</w:t>
        <w:tab/>
        <w:t>wind</w:t>
        <w:tab/>
        <w:tab/>
        <w:tab/>
        <w:t>wind</w:t>
        <w:tab/>
        <w:tab/>
        <w:tab/>
        <w:t>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  <w:tab/>
        <w:t>play</w:t>
        <w:tab/>
        <w:tab/>
        <w:tab/>
        <w:t>play</w:t>
        <w:tab/>
        <w:tab/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</w:t>
        <w:tab/>
        <w:t>stop</w:t>
        <w:tab/>
        <w:tab/>
        <w:tab/>
        <w:t>stop</w:t>
        <w:tab/>
        <w:tab/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</w:t>
        <w:tab/>
        <w:t>recording</w:t>
        <w:tab/>
        <w:tab/>
        <w:t>recording</w:t>
        <w:tab/>
        <w:tab/>
        <w:t>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</w:t>
        <w:tab/>
        <w:t>external 1</w:t>
        <w:tab/>
        <w:tab/>
        <w:t>external 1</w:t>
        <w:tab/>
        <w:tab/>
        <w:t>exter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</w:t>
        <w:tab/>
        <w:t>external 2</w:t>
        <w:tab/>
        <w:tab/>
        <w:t>external 2</w:t>
        <w:tab/>
        <w:tab/>
        <w:t>extern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</w:t>
        <w:tab/>
        <w:t>PIP display mode</w:t>
        <w:tab/>
        <w:t>PIP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</w:t>
        <w:tab/>
        <w:t>view data mode/advance</w:t>
        <w:tab/>
        <w:tab/>
        <w:tab/>
        <w:tab/>
        <w:t>view data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</w:t>
        <w:tab/>
        <w:t>teletext submode (J: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</w:t>
        <w:tab/>
        <w:t>system standby</w:t>
        <w:tab/>
        <w:tab/>
        <w:t>system standby</w:t>
        <w:tab/>
        <w:tab/>
        <w:t>system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</w:t>
        <w:tab/>
        <w:t>crispener on/off</w:t>
        <w:tab/>
        <w:t>news flash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  <w:tab/>
        <w:t>system select</w:t>
        <w:tab/>
        <w:tab/>
        <w:t>system select</w:t>
        <w:tab/>
        <w:tab/>
        <w:t>syste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</w:t>
        <w:tab/>
        <w:t>surround sound</w:t>
        <w:tab/>
        <w:tab/>
        <w:t>surround sound</w:t>
        <w:tab/>
        <w:tab/>
        <w:t>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  <w:tab/>
        <w:t>balance front</w:t>
        <w:tab/>
        <w:tab/>
        <w:t>balance front</w:t>
        <w:tab/>
        <w:tab/>
        <w:t>balanc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  <w:tab/>
        <w:t>balance rear</w:t>
        <w:tab/>
        <w:tab/>
        <w:t>balance rear</w:t>
        <w:tab/>
        <w:tab/>
        <w:t>balanc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  <w:tab/>
        <w:t>linear function up</w:t>
        <w:tab/>
        <w:t>linear function up</w:t>
        <w:tab/>
        <w:t>linear func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  <w:tab/>
        <w:t>linear function down</w:t>
        <w:tab/>
        <w:t>linear function down</w:t>
        <w:tab/>
        <w:t>linear functi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  <w:tab/>
        <w:t>cursor step up</w:t>
        <w:tab/>
        <w:tab/>
        <w:t>cursor step up</w:t>
        <w:tab/>
        <w:tab/>
        <w:t>cursor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</w:t>
        <w:tab/>
        <w:t>cursor step down</w:t>
        <w:tab/>
        <w:t>cursor step down</w:t>
        <w:tab/>
        <w:t>cursor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  <w:tab/>
        <w:t>menu on</w:t>
        <w:tab/>
        <w:tab/>
        <w:tab/>
        <w:t>menu on</w:t>
        <w:tab/>
        <w:tab/>
        <w:tab/>
        <w:t>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  <w:tab/>
        <w:t>menu off</w:t>
        <w:tab/>
        <w:tab/>
        <w:t>menu off</w:t>
        <w:tab/>
        <w:tab/>
        <w:t>men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  <w:tab/>
        <w:t>display A/V status</w:t>
        <w:tab/>
        <w:t>display A/V status</w:t>
        <w:tab/>
        <w:t>display A/V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  <w:tab/>
        <w:t>cursor step left</w:t>
        <w:tab/>
        <w:t>cursor step left</w:t>
        <w:tab/>
        <w:t>cursor ste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</w:t>
        <w:tab/>
        <w:t>cursor step right</w:t>
        <w:tab/>
        <w:t>cursor step right</w:t>
        <w:tab/>
        <w:t>cursor ste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  <w:tab/>
        <w:t>menu function</w:t>
        <w:tab/>
        <w:tab/>
        <w:t>menu function</w:t>
        <w:tab/>
        <w:tab/>
        <w:t>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</w:t>
        <w:tab/>
        <w:t>PIP on/off</w:t>
        <w:tab/>
        <w:tab/>
        <w:t>PIP on/off</w:t>
        <w:tab/>
        <w:tab/>
        <w:t>PI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  <w:tab/>
        <w:t>PIP shift</w:t>
        <w:tab/>
        <w:tab/>
        <w:t>PIP shift</w:t>
        <w:tab/>
        <w:tab/>
        <w:t>PIP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</w:t>
        <w:tab/>
        <w:t>PIP main swap</w:t>
        <w:tab/>
        <w:tab/>
        <w:t>PIP main swap</w:t>
        <w:tab/>
        <w:tab/>
        <w:t>PIP mai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  <w:tab/>
        <w:t>strobe on/off</w:t>
        <w:tab/>
        <w:tab/>
        <w:t>strobe on/off</w:t>
        <w:tab/>
        <w:tab/>
        <w:t>strob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</w:t>
        <w:tab/>
        <w:t>multi strobe</w:t>
        <w:tab/>
        <w:tab/>
        <w:t>multi strobe</w:t>
        <w:tab/>
        <w:tab/>
        <w:t>multi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</w:t>
        <w:tab/>
        <w:t>main freezed</w:t>
        <w:tab/>
        <w:tab/>
        <w:t>main freezed</w:t>
        <w:tab/>
        <w:tab/>
        <w:t>main fr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</w:t>
        <w:tab/>
        <w:t>3/9 multi scan</w:t>
        <w:tab/>
        <w:tab/>
        <w:t>3/9 multi scan</w:t>
        <w:tab/>
        <w:tab/>
        <w:t>3/9 multi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  <w:tab/>
        <w:t>PIP mode select</w:t>
        <w:tab/>
        <w:tab/>
        <w:t>PIP mode select</w:t>
        <w:tab/>
        <w:tab/>
        <w:t>PIP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  <w:tab/>
        <w:t>mosaic</w:t>
        <w:tab/>
        <w:tab/>
        <w:tab/>
        <w:t>mosaic</w:t>
        <w:tab/>
        <w:tab/>
        <w:tab/>
        <w:t>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  <w:tab/>
        <w:t>solarization</w:t>
        <w:tab/>
        <w:tab/>
        <w:t>solarization</w:t>
        <w:tab/>
        <w:tab/>
        <w:t>s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  <w:tab/>
        <w:t>main stored</w:t>
        <w:tab/>
        <w:tab/>
        <w:t>main stored</w:t>
        <w:tab/>
        <w:tab/>
        <w:t>mai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  <w:tab/>
        <w:t>PIP strobe</w:t>
        <w:tab/>
        <w:tab/>
        <w:t>PIP strobe</w:t>
        <w:tab/>
        <w:tab/>
        <w:t>PIP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recall main</w:t>
        <w:tab/>
        <w:tab/>
        <w:t>recall main</w:t>
        <w:tab/>
        <w:tab/>
        <w:t>recal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  <w:tab/>
        <w:t>PIP freeze</w:t>
        <w:tab/>
        <w:tab/>
        <w:t>PIP freeze</w:t>
        <w:tab/>
        <w:tab/>
        <w:t>PIP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  <w:tab/>
        <w:t>PIP step up</w:t>
        <w:tab/>
        <w:tab/>
        <w:t>PIP step up</w:t>
        <w:tab/>
        <w:tab/>
        <w:t>PIP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  <w:tab/>
        <w:t>PIP step down</w:t>
        <w:tab/>
        <w:tab/>
        <w:t>PIP step down</w:t>
        <w:tab/>
        <w:tab/>
        <w:t>PIP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  <w:tab/>
        <w:tab/>
        <w:tab/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  <w:tab/>
        <w:tab/>
        <w:tab/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  <w:tab/>
        <w:tab/>
        <w:tab/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  <w:tab/>
        <w:tab/>
        <w:tab/>
        <w:tab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  <w:tab/>
        <w:tab/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  <w:tab/>
        <w:t>sub mode</w:t>
        <w:tab/>
        <w:tab/>
        <w:t>sub mode</w:t>
        <w:tab/>
        <w:tab/>
        <w:t>s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  <w:tab/>
        <w:t>sub mode</w:t>
        <w:tab/>
        <w:tab/>
        <w:t>sub mode</w:t>
        <w:tab/>
        <w:tab/>
        <w:t>s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  <w:tab/>
        <w:t>cleaning up</w:t>
        <w:tab/>
        <w:tab/>
        <w:t>cleaning up</w:t>
        <w:tab/>
        <w:tab/>
        <w:t>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  <w:tab/>
        <w:t>connect</w:t>
        <w:tab/>
        <w:tab/>
        <w:tab/>
        <w:t>connect</w:t>
        <w:tab/>
        <w:tab/>
        <w:tab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  <w:tab/>
        <w:t>disconnect</w:t>
        <w:tab/>
        <w:tab/>
        <w:t>disconnect</w:t>
        <w:tab/>
        <w:tab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  <w:tab/>
        <w:t>cleaning up</w:t>
        <w:tab/>
        <w:tab/>
        <w:t>cleaning up</w:t>
        <w:tab/>
        <w:tab/>
        <w:t>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  <w:tab/>
        <w:t>cleaning up</w:t>
        <w:tab/>
        <w:tab/>
        <w:t>cleaning up</w:t>
        <w:tab/>
        <w:tab/>
        <w:t>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  <w:tab/>
        <w:t>cleaning up</w:t>
        <w:tab/>
        <w:tab/>
        <w:t>cleaning up</w:t>
        <w:tab/>
        <w:tab/>
        <w:t>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nd:</w:t>
        <w:tab/>
        <w:t>Video mode: LV1</w:t>
        <w:tab/>
        <w:tab/>
        <w:t>Video mode: VCR1 &amp; VCR2</w:t>
        <w:tab/>
        <w:t>Video mode: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4</w:t>
        <w:tab/>
        <w:tab/>
        <w:tab/>
        <w:t>Group 5</w:t>
        <w:tab/>
        <w:t>(VCR1) 6 (VCR2)</w:t>
        <w:tab/>
        <w:t>Grou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  <w:tab/>
        <w:t>0</w:t>
        <w:tab/>
        <w:tab/>
        <w:tab/>
        <w:t>0</w:t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1</w:t>
        <w:tab/>
        <w:tab/>
        <w:tab/>
        <w:t>1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2</w:t>
        <w:tab/>
        <w:tab/>
        <w:tab/>
        <w:t>2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3</w:t>
        <w:tab/>
        <w:tab/>
        <w:tab/>
        <w:t>3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4</w:t>
        <w:tab/>
        <w:tab/>
        <w:tab/>
        <w:t>4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5</w:t>
        <w:tab/>
        <w:tab/>
        <w:tab/>
        <w:t>5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6</w:t>
        <w:tab/>
        <w:tab/>
        <w:tab/>
        <w:t>6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7</w:t>
        <w:tab/>
        <w:tab/>
        <w:tab/>
        <w:t>7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>8</w:t>
        <w:tab/>
        <w:tab/>
        <w:tab/>
        <w:t>8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  <w:tab/>
        <w:t>9</w:t>
        <w:tab/>
        <w:tab/>
        <w:tab/>
        <w:t>9</w:t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  <w:tab/>
        <w:t>picture number/time</w:t>
        <w:tab/>
        <w:t>1/2 digits/AM/PM</w:t>
        <w:tab/>
        <w:t>1/2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  <w:tab/>
        <w:t>channel number</w:t>
        <w:tab/>
        <w:tab/>
        <w:t>channel/program mode</w:t>
        <w:tab/>
        <w:t>channel/progr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  <w:tab/>
        <w:t>standby</w:t>
        <w:tab/>
        <w:tab/>
        <w:tab/>
        <w:t>standby</w:t>
        <w:tab/>
        <w:tab/>
        <w:tab/>
        <w:t>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  <w:tab/>
        <w:t>mute/demute</w:t>
        <w:tab/>
        <w:tab/>
        <w:t>mute/demute</w:t>
        <w:tab/>
        <w:tab/>
        <w:t>mute/de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  <w:tab/>
        <w:t>P.P. (personal pref.)</w:t>
        <w:tab/>
        <w:t>P.P.</w:t>
        <w:tab/>
        <w:tab/>
        <w:tab/>
        <w:t>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  <w:tab/>
        <w:t>display</w:t>
        <w:tab/>
        <w:tab/>
        <w:tab/>
        <w:t>display</w:t>
        <w:tab/>
        <w:tab/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  <w:tab/>
        <w:t>volume +</w:t>
        <w:tab/>
        <w:tab/>
        <w:t>volume +</w:t>
        <w:tab/>
        <w:tab/>
        <w:t>volu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</w:t>
        <w:tab/>
        <w:t>volume -</w:t>
        <w:tab/>
        <w:tab/>
        <w:t>volume -</w:t>
        <w:tab/>
        <w:tab/>
        <w:t>volu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  <w:tab/>
        <w:t>brightness +</w:t>
        <w:tab/>
        <w:tab/>
        <w:t>brightness +</w:t>
        <w:tab/>
        <w:tab/>
        <w:t>bright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  <w:tab/>
        <w:t>brightness -</w:t>
        <w:tab/>
        <w:tab/>
        <w:t>brightness -</w:t>
        <w:tab/>
        <w:tab/>
        <w:t>brightn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  <w:tab/>
        <w:t>colour saturation +</w:t>
        <w:tab/>
        <w:t>colour saturation +</w:t>
        <w:tab/>
        <w:t>colour satur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</w:t>
        <w:tab/>
        <w:t>colour saturation -</w:t>
        <w:tab/>
        <w:t>colour saturation -</w:t>
        <w:tab/>
        <w:t>colour satu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</w:t>
        <w:tab/>
        <w:t>bass +</w:t>
        <w:tab/>
        <w:tab/>
        <w:tab/>
        <w:t>bass +</w:t>
        <w:tab/>
        <w:tab/>
        <w:tab/>
        <w:t>ba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</w:t>
        <w:tab/>
        <w:t>bass -</w:t>
        <w:tab/>
        <w:tab/>
        <w:tab/>
        <w:t>bass -</w:t>
        <w:tab/>
        <w:tab/>
        <w:tab/>
        <w:t>ba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</w:t>
        <w:tab/>
        <w:t>treble +</w:t>
        <w:tab/>
        <w:tab/>
        <w:t>treble +</w:t>
        <w:tab/>
        <w:tab/>
        <w:t>treb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</w:t>
        <w:tab/>
        <w:t>treble -</w:t>
        <w:tab/>
        <w:tab/>
        <w:t>treble -</w:t>
        <w:tab/>
        <w:tab/>
        <w:t>tre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</w:t>
        <w:tab/>
        <w:t>balance right</w:t>
        <w:tab/>
        <w:tab/>
        <w:t>balance right</w:t>
        <w:tab/>
        <w:tab/>
        <w:t>balan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</w:t>
        <w:tab/>
        <w:t>balance left</w:t>
        <w:tab/>
        <w:tab/>
        <w:t>balance left</w:t>
        <w:tab/>
        <w:tab/>
        <w:t>balan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  <w:tab/>
        <w:t>repeat once/TSPo</w:t>
        <w:tab/>
        <w:t>ITR (OTR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  <w:tab/>
        <w:t>repeat cont/TSPc</w:t>
        <w:tab/>
        <w:t>tim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</w:t>
        <w:tab/>
        <w:t>next</w:t>
        <w:tab/>
        <w:tab/>
        <w:tab/>
        <w:t>recor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</w:t>
        <w:tab/>
        <w:t>fast run reverse</w:t>
        <w:tab/>
        <w:t>fast ru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  <w:tab/>
        <w:t>entry</w:t>
        <w:tab/>
        <w:tab/>
        <w:tab/>
        <w:t>step +</w:t>
        <w:tab/>
        <w:tab/>
        <w:tab/>
        <w:t>channel/program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  <w:tab/>
        <w:t>auto stop/memory</w:t>
        <w:tab/>
        <w:t>step -</w:t>
        <w:tab/>
        <w:tab/>
        <w:tab/>
        <w:t>channel/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  <w:tab/>
        <w:t>slow run reverse</w:t>
        <w:tab/>
        <w:t>slow ru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</w:t>
        <w:tab/>
        <w:t>audio 1</w:t>
        <w:tab/>
        <w:tab/>
        <w:tab/>
        <w:t>audio output select</w:t>
        <w:tab/>
        <w:t>language select/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  <w:tab/>
        <w:t>audio 2</w:t>
        <w:tab/>
        <w:tab/>
        <w:tab/>
        <w:t>clock/channel</w:t>
        <w:tab/>
        <w:tab/>
        <w:t>special stere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</w:t>
        <w:tab/>
        <w:t>still picture</w:t>
        <w:tab/>
        <w:tab/>
        <w:t>speed -</w:t>
        <w:tab/>
        <w:tab/>
        <w:tab/>
        <w:t>audio mixed /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</w:t>
        <w:tab/>
        <w:t>speed +</w:t>
        <w:tab/>
        <w:tab/>
        <w:tab/>
        <w:t>speed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  <w:tab/>
        <w:t>speed -</w:t>
        <w:tab/>
        <w:tab/>
        <w:tab/>
        <w:t>Instant Tim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  <w:tab/>
        <w:t>slow run forward</w:t>
        <w:tab/>
        <w:t>slow ru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  <w:tab/>
        <w:t>still forward</w:t>
        <w:tab/>
        <w:tab/>
        <w:t>sti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</w:t>
        <w:tab/>
        <w:t>fast run forward</w:t>
        <w:tab/>
        <w:t>fast ru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</w:t>
        <w:tab/>
        <w:t>search automatic</w:t>
        <w:tab/>
        <w:t>index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  <w:tab/>
        <w:t>scan reverse</w:t>
        <w:tab/>
        <w:tab/>
        <w:t>sca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  <w:tab/>
        <w:t>open/close (eject)</w:t>
        <w:tab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  <w:tab/>
        <w:t>scan forward</w:t>
        <w:tab/>
        <w:tab/>
        <w:t>scan forward</w:t>
        <w:tab/>
        <w:tab/>
        <w:t>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</w:t>
        <w:tab/>
        <w:t>play reverse</w:t>
        <w:tab/>
        <w:tab/>
        <w:t>play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</w:t>
        <w:tab/>
        <w:t>pause</w:t>
        <w:tab/>
        <w:tab/>
        <w:tab/>
        <w:t>pause</w:t>
        <w:tab/>
        <w:tab/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</w:t>
        <w:tab/>
        <w:t>erase</w:t>
        <w:tab/>
        <w:tab/>
        <w:tab/>
        <w:t>erase</w:t>
        <w:tab/>
        <w:tab/>
        <w:tab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  <w:tab/>
        <w:t>rewind</w:t>
        <w:tab/>
        <w:tab/>
        <w:tab/>
        <w:t>rewind</w:t>
        <w:tab/>
        <w:tab/>
        <w:tab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  <w:tab/>
        <w:t>go to</w:t>
        <w:tab/>
        <w:tab/>
        <w:tab/>
        <w:t>go to</w:t>
        <w:tab/>
        <w:tab/>
        <w:tab/>
        <w:t>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</w:t>
        <w:tab/>
        <w:t>wind</w:t>
        <w:tab/>
        <w:tab/>
        <w:tab/>
        <w:t>wind</w:t>
        <w:tab/>
        <w:tab/>
        <w:tab/>
        <w:t>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  <w:tab/>
        <w:t>play</w:t>
        <w:tab/>
        <w:tab/>
        <w:tab/>
        <w:t>play</w:t>
        <w:tab/>
        <w:tab/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</w:t>
        <w:tab/>
        <w:t>stop</w:t>
        <w:tab/>
        <w:tab/>
        <w:tab/>
        <w:t>stop</w:t>
        <w:tab/>
        <w:tab/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</w:t>
        <w:tab/>
        <w:t>recording</w:t>
        <w:tab/>
        <w:tab/>
        <w:t>recording</w:t>
        <w:tab/>
        <w:tab/>
        <w:t>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</w:t>
        <w:tab/>
        <w:t>external 1</w:t>
        <w:tab/>
        <w:tab/>
        <w:t>external 1</w:t>
        <w:tab/>
        <w:tab/>
        <w:t>exter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</w:t>
        <w:tab/>
        <w:t>external 2</w:t>
        <w:tab/>
        <w:tab/>
        <w:t>external 2</w:t>
        <w:tab/>
        <w:tab/>
        <w:t>extern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</w:t>
        <w:tab/>
        <w:t>clear all memory</w:t>
        <w:tab/>
        <w:t>short/lo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</w:t>
        <w:tab/>
        <w:t>freeze segment</w:t>
        <w:tab/>
        <w:tab/>
        <w:t>coun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</w:t>
        <w:tab/>
        <w:t>TXT (pal)/ant.sw (ntsc)</w:t>
        <w:tab/>
        <w:t>scroll local display</w:t>
        <w:tab/>
        <w:t>TXT 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</w:t>
        <w:tab/>
        <w:t>system standby</w:t>
        <w:tab/>
        <w:tab/>
        <w:t>system standby</w:t>
        <w:tab/>
        <w:tab/>
        <w:t>system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</w:t>
        <w:tab/>
        <w:t>CX on/off</w:t>
        <w:tab/>
        <w:tab/>
        <w:t>R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  <w:tab/>
        <w:t>system select</w:t>
        <w:tab/>
        <w:tab/>
        <w:t>system select</w:t>
        <w:tab/>
        <w:tab/>
        <w:t>syste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</w:t>
        <w:tab/>
        <w:t>surround sound</w:t>
        <w:tab/>
        <w:tab/>
        <w:t>surround sound</w:t>
        <w:tab/>
        <w:tab/>
        <w:t>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  <w:tab/>
        <w:t>balance front</w:t>
        <w:tab/>
        <w:tab/>
        <w:t>balance front</w:t>
        <w:tab/>
        <w:tab/>
        <w:t>balanc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  <w:tab/>
        <w:t>balance rear</w:t>
        <w:tab/>
        <w:tab/>
        <w:t>balance rear</w:t>
        <w:tab/>
        <w:tab/>
        <w:t>balanc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</w:t>
        <w:tab/>
        <w:tab/>
        <w:tab/>
        <w:tab/>
        <w:t>data stre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  <w:tab/>
        <w:tab/>
        <w:tab/>
        <w:tab/>
        <w:t>data strea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  <w:tab/>
        <w:t>linear function up</w:t>
        <w:tab/>
        <w:t>linear function up</w:t>
        <w:tab/>
        <w:t>linear func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  <w:tab/>
        <w:t>linear function down</w:t>
        <w:tab/>
        <w:t>linear function down</w:t>
        <w:tab/>
        <w:t>linear functi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  <w:tab/>
        <w:t>sound or menu func.</w:t>
        <w:tab/>
        <w:t>catalogue</w:t>
        <w:tab/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  <w:tab/>
        <w:t>cursor step up</w:t>
        <w:tab/>
        <w:tab/>
        <w:t>cursor step up</w:t>
        <w:tab/>
        <w:tab/>
        <w:t>cursor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</w:t>
        <w:tab/>
        <w:t>cursor step down</w:t>
        <w:tab/>
        <w:t>cursor step down</w:t>
        <w:tab/>
        <w:t>cursor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  <w:tab/>
        <w:t>menu on</w:t>
        <w:tab/>
        <w:tab/>
        <w:tab/>
        <w:t>menu on</w:t>
        <w:tab/>
        <w:tab/>
        <w:tab/>
        <w:t>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  <w:tab/>
        <w:t>menu off</w:t>
        <w:tab/>
        <w:tab/>
        <w:t>menu off</w:t>
        <w:tab/>
        <w:tab/>
        <w:t>men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  <w:tab/>
        <w:t>display A/V status</w:t>
        <w:tab/>
        <w:t>display A/V status</w:t>
        <w:tab/>
        <w:t>display A/V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  <w:tab/>
        <w:t>cursor step left</w:t>
        <w:tab/>
        <w:t>cursor step left</w:t>
        <w:tab/>
        <w:t>cursor ste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</w:t>
        <w:tab/>
        <w:t>cursor step right</w:t>
        <w:tab/>
        <w:t>cursor step right</w:t>
        <w:tab/>
        <w:t>cursor ste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  <w:tab/>
        <w:t>menu function</w:t>
        <w:tab/>
        <w:tab/>
        <w:t>acknowledge</w:t>
        <w:tab/>
        <w:tab/>
        <w:t>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</w:t>
        <w:tab/>
        <w:t>PIP on/off</w:t>
        <w:tab/>
        <w:tab/>
        <w:t>PIP on/off</w:t>
        <w:tab/>
        <w:tab/>
        <w:t>PI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  <w:tab/>
        <w:t>PIP shift</w:t>
        <w:tab/>
        <w:tab/>
        <w:t>PIP shift</w:t>
        <w:tab/>
        <w:tab/>
        <w:t>PIP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</w:t>
        <w:tab/>
        <w:t>PIP main swap</w:t>
        <w:tab/>
        <w:tab/>
        <w:t>PIP main swap</w:t>
        <w:tab/>
        <w:tab/>
        <w:t>PIP mai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  <w:tab/>
        <w:t>strobe on/off</w:t>
        <w:tab/>
        <w:tab/>
        <w:t>strobe on/off</w:t>
        <w:tab/>
        <w:tab/>
        <w:t>strob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</w:t>
        <w:tab/>
        <w:t>multi strobe</w:t>
        <w:tab/>
        <w:tab/>
        <w:t>multi strobe</w:t>
        <w:tab/>
        <w:tab/>
        <w:t>multi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</w:t>
        <w:tab/>
        <w:t>main freezed</w:t>
        <w:tab/>
        <w:tab/>
        <w:t>main freezed</w:t>
        <w:tab/>
        <w:tab/>
        <w:t>main fr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</w:t>
        <w:tab/>
        <w:t>3/9 multi scan</w:t>
        <w:tab/>
        <w:tab/>
        <w:t>3/9 multi scan</w:t>
        <w:tab/>
        <w:tab/>
        <w:t>3/9 multi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  <w:tab/>
        <w:t>PIP mode select</w:t>
        <w:tab/>
        <w:tab/>
        <w:t>PIP mode select</w:t>
        <w:tab/>
        <w:tab/>
        <w:t>PIP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  <w:tab/>
        <w:t>mosaic</w:t>
        <w:tab/>
        <w:tab/>
        <w:tab/>
        <w:t>mosaic</w:t>
        <w:tab/>
        <w:tab/>
        <w:tab/>
        <w:t>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  <w:tab/>
        <w:t>solarization</w:t>
        <w:tab/>
        <w:tab/>
        <w:t>solarization</w:t>
        <w:tab/>
        <w:tab/>
        <w:t>s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  <w:tab/>
        <w:t>main stored</w:t>
        <w:tab/>
        <w:tab/>
        <w:t>main stored</w:t>
        <w:tab/>
        <w:tab/>
        <w:t>mai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  <w:tab/>
        <w:t>PIP strobe</w:t>
        <w:tab/>
        <w:tab/>
        <w:t>PIP strobe</w:t>
        <w:tab/>
        <w:tab/>
        <w:t>PIP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recall main</w:t>
        <w:tab/>
        <w:tab/>
        <w:t>recall main</w:t>
        <w:tab/>
        <w:tab/>
        <w:t>recal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  <w:tab/>
        <w:t>PIP freeze</w:t>
        <w:tab/>
        <w:tab/>
        <w:t>PIP freeze</w:t>
        <w:tab/>
        <w:tab/>
        <w:t>PIP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  <w:tab/>
        <w:t>PIP step up</w:t>
        <w:tab/>
        <w:tab/>
        <w:t>PIP step up</w:t>
        <w:tab/>
        <w:tab/>
        <w:t>PIP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  <w:tab/>
        <w:t>PIP step down</w:t>
        <w:tab/>
        <w:tab/>
        <w:t>PIP step down</w:t>
        <w:tab/>
        <w:tab/>
        <w:t>PIP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  <w:tab/>
        <w:tab/>
        <w:tab/>
        <w:tab/>
        <w:t>automatic star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  <w:tab/>
        <w:tab/>
        <w:tab/>
        <w:tab/>
        <w:t>write 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  <w:tab/>
        <w:tab/>
        <w:tab/>
        <w:tab/>
        <w:t>ski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  <w:tab/>
        <w:tab/>
        <w:tab/>
        <w:tab/>
        <w:t>write e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  <w:tab/>
        <w:tab/>
        <w:tab/>
        <w:tab/>
        <w:t>write 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  <w:tab/>
        <w:tab/>
        <w:tab/>
        <w:tab/>
        <w:t>write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  <w:tab/>
        <w:tab/>
        <w:tab/>
        <w:tab/>
        <w:t>viss index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  <w:tab/>
        <w:tab/>
        <w:tab/>
        <w:tab/>
        <w:t>viss index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  <w:tab/>
        <w:tab/>
        <w:tab/>
        <w:tab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  <w:tab/>
        <w:tab/>
        <w:tab/>
        <w:tab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  <w:tab/>
        <w:tab/>
        <w:tab/>
        <w:tab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  <w:tab/>
        <w:tab/>
        <w:tab/>
        <w:tab/>
        <w:t>blan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  <w:tab/>
        <w:t>sub mode</w:t>
        <w:tab/>
        <w:tab/>
        <w:t>sub mode</w:t>
        <w:tab/>
        <w:tab/>
        <w:t>TV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  <w:tab/>
        <w:t>sub mode</w:t>
        <w:tab/>
        <w:tab/>
        <w:t>sub mode</w:t>
        <w:tab/>
        <w:tab/>
        <w:t>s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  <w:tab/>
        <w:tab/>
        <w:tab/>
        <w:tab/>
        <w:t>au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  <w:tab/>
        <w:tab/>
        <w:tab/>
        <w:tab/>
        <w:t>insert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  <w:tab/>
        <w:tab/>
        <w:tab/>
        <w:tab/>
        <w:t>scr loc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  <w:tab/>
        <w:t>connect</w:t>
        <w:tab/>
        <w:tab/>
        <w:tab/>
        <w:t>connect</w:t>
        <w:tab/>
        <w:tab/>
        <w:tab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  <w:tab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nd:</w:t>
        <w:tab/>
        <w:t>Audio mode: LV2/CDLV</w:t>
        <w:tab/>
        <w:t>Audio mode: Pre-Amp</w:t>
        <w:tab/>
        <w:t>Audio mode: 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12</w:t>
        <w:tab/>
        <w:tab/>
        <w:t>Group 16 (#1) 19 (#2)</w:t>
        <w:tab/>
        <w:t>Group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  <w:tab/>
        <w:t>0</w:t>
        <w:tab/>
        <w:tab/>
        <w:tab/>
        <w:t>0</w:t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1</w:t>
        <w:tab/>
        <w:tab/>
        <w:tab/>
        <w:t>1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2</w:t>
        <w:tab/>
        <w:tab/>
        <w:tab/>
        <w:t>2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3</w:t>
        <w:tab/>
        <w:tab/>
        <w:tab/>
        <w:t>3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4</w:t>
        <w:tab/>
        <w:tab/>
        <w:tab/>
        <w:t>4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5</w:t>
        <w:tab/>
        <w:tab/>
        <w:tab/>
        <w:t>5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6</w:t>
        <w:tab/>
        <w:tab/>
        <w:tab/>
        <w:t>6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7</w:t>
        <w:tab/>
        <w:tab/>
        <w:tab/>
        <w:t>7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>8</w:t>
        <w:tab/>
        <w:tab/>
        <w:tab/>
        <w:t>8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  <w:tab/>
        <w:t>9</w:t>
        <w:tab/>
        <w:tab/>
        <w:tab/>
        <w:t>9</w:t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  <w:tab/>
        <w:t>picture number/time</w:t>
        <w:tab/>
        <w:t>graphic equalizer left</w:t>
        <w:tab/>
        <w:t>1/2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  <w:tab/>
        <w:t>chapter number</w:t>
        <w:tab/>
        <w:tab/>
        <w:t>graphic equaliz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  <w:tab/>
        <w:t>standby</w:t>
        <w:tab/>
        <w:tab/>
        <w:tab/>
        <w:t>standby</w:t>
        <w:tab/>
        <w:tab/>
        <w:tab/>
        <w:t>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  <w:tab/>
        <w:t>mute/demute</w:t>
        <w:tab/>
        <w:tab/>
        <w:t>mute/demute</w:t>
        <w:tab/>
        <w:tab/>
        <w:t>mute/de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  <w:tab/>
        <w:t>P.P. (personal pref.)</w:t>
        <w:tab/>
        <w:t>P.P.</w:t>
        <w:tab/>
        <w:tab/>
        <w:tab/>
        <w:t>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  <w:tab/>
        <w:t>display</w:t>
        <w:tab/>
        <w:tab/>
        <w:tab/>
        <w:t>display</w:t>
        <w:tab/>
        <w:tab/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  <w:tab/>
        <w:t>volume +</w:t>
        <w:tab/>
        <w:tab/>
        <w:t>volume +</w:t>
        <w:tab/>
        <w:tab/>
        <w:t>volu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</w:t>
        <w:tab/>
        <w:t>volume -</w:t>
        <w:tab/>
        <w:tab/>
        <w:t>volume -</w:t>
        <w:tab/>
        <w:tab/>
        <w:t>volu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  <w:tab/>
        <w:t>brightness +</w:t>
        <w:tab/>
        <w:tab/>
        <w:t>brightness +</w:t>
        <w:tab/>
        <w:tab/>
        <w:t>bright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  <w:tab/>
        <w:t>brightness -</w:t>
        <w:tab/>
        <w:tab/>
        <w:t>brightness -</w:t>
        <w:tab/>
        <w:tab/>
        <w:t>brightn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  <w:tab/>
        <w:t>colour saturation +</w:t>
        <w:tab/>
        <w:t>colour saturation +</w:t>
        <w:tab/>
        <w:t>colour satur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</w:t>
        <w:tab/>
        <w:t>colour saturation -</w:t>
        <w:tab/>
        <w:t>colour saturation -</w:t>
        <w:tab/>
        <w:t>colour satu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</w:t>
        <w:tab/>
        <w:t>bass +</w:t>
        <w:tab/>
        <w:tab/>
        <w:tab/>
        <w:t>bass +</w:t>
        <w:tab/>
        <w:tab/>
        <w:tab/>
        <w:t>ba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</w:t>
        <w:tab/>
        <w:t>bass -</w:t>
        <w:tab/>
        <w:tab/>
        <w:tab/>
        <w:t>bass -</w:t>
        <w:tab/>
        <w:tab/>
        <w:tab/>
        <w:t>ba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</w:t>
        <w:tab/>
        <w:t>treble +</w:t>
        <w:tab/>
        <w:tab/>
        <w:t>treble +</w:t>
        <w:tab/>
        <w:tab/>
        <w:t>treb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</w:t>
        <w:tab/>
        <w:t>treble -</w:t>
        <w:tab/>
        <w:tab/>
        <w:t>treble -</w:t>
        <w:tab/>
        <w:tab/>
        <w:t>tre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</w:t>
        <w:tab/>
        <w:t>balance right</w:t>
        <w:tab/>
        <w:tab/>
        <w:t>balance right</w:t>
        <w:tab/>
        <w:tab/>
        <w:t>balan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</w:t>
        <w:tab/>
        <w:t>balance left</w:t>
        <w:tab/>
        <w:tab/>
        <w:t>balance left</w:t>
        <w:tab/>
        <w:tab/>
        <w:t>balan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  <w:tab/>
        <w:t>repeat once/TSPo</w:t>
        <w:tab/>
        <w:t>graph equal left&amp;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  <w:tab/>
        <w:t>repeat cont/TSPc</w:t>
        <w:tab/>
        <w:t>lou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</w:t>
        <w:tab/>
        <w:t>next</w:t>
        <w:tab/>
        <w:tab/>
        <w:tab/>
        <w:t>high tone filter</w:t>
        <w:tab/>
        <w:t>search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</w:t>
        <w:tab/>
        <w:t>programming</w:t>
        <w:tab/>
        <w:tab/>
        <w:t>low tone filter</w:t>
        <w:tab/>
        <w:tab/>
        <w:t>sea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  <w:tab/>
        <w:tab/>
        <w:tab/>
        <w:tab/>
        <w:t>step +</w:t>
        <w:tab/>
        <w:tab/>
        <w:tab/>
        <w:t>prese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  <w:tab/>
        <w:t>auto stop/memory</w:t>
        <w:tab/>
        <w:t>step -</w:t>
        <w:tab/>
        <w:tab/>
        <w:tab/>
        <w:t>pre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  <w:tab/>
        <w:t>slow run reverse</w:t>
        <w:tab/>
        <w:t>signal path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</w:t>
        <w:tab/>
        <w:t>stereo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  <w:tab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</w:t>
        <w:tab/>
        <w:t>still reverse</w:t>
        <w:tab/>
        <w:tab/>
        <w:t>surround mode</w:t>
        <w:tab/>
        <w:tab/>
        <w:t>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</w:t>
        <w:tab/>
        <w:t>speed +</w:t>
        <w:tab/>
        <w:tab/>
        <w:tab/>
        <w:t>sleep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  <w:tab/>
        <w:t>speed -</w:t>
        <w:tab/>
        <w:tab/>
        <w:tab/>
        <w:t>balanc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  <w:tab/>
        <w:t>slow run forward</w:t>
        <w:tab/>
        <w:t>balance front</w:t>
        <w:tab/>
        <w:tab/>
        <w:t>R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  <w:tab/>
        <w:t>still forward</w:t>
        <w:tab/>
        <w:tab/>
        <w:t>TPS</w:t>
        <w:tab/>
        <w:tab/>
        <w:tab/>
        <w:t>stor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</w:t>
        <w:tab/>
        <w:t>digital multi screen</w:t>
        <w:tab/>
        <w:t>tim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</w:t>
        <w:tab/>
        <w:t>strobe</w:t>
        <w:tab/>
        <w:tab/>
        <w:tab/>
        <w:t>timer up</w:t>
        <w:tab/>
        <w:tab/>
        <w:t>sc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  <w:tab/>
        <w:t>scan reverse</w:t>
        <w:tab/>
        <w:tab/>
        <w:t>tim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  <w:tab/>
        <w:t>open/close (eject)</w:t>
        <w:tab/>
        <w:t>timer memo</w:t>
        <w:tab/>
        <w:tab/>
        <w:t>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  <w:tab/>
        <w:t>scan forward</w:t>
        <w:tab/>
        <w:tab/>
        <w:t>acoustic memory</w:t>
        <w:tab/>
        <w:tab/>
        <w:t>MW (USA: MW/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</w:t>
        <w:tab/>
        <w:tab/>
        <w:tab/>
        <w:tab/>
        <w:t>acoustic memory select</w:t>
        <w:tab/>
        <w:t>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</w:t>
        <w:tab/>
        <w:t>pause</w:t>
        <w:tab/>
        <w:tab/>
        <w:tab/>
        <w:t>pause</w:t>
        <w:tab/>
        <w:tab/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</w:t>
        <w:tab/>
        <w:t>erase</w:t>
        <w:tab/>
        <w:tab/>
        <w:tab/>
        <w:t>erase</w:t>
        <w:tab/>
        <w:tab/>
        <w:tab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  <w:tab/>
        <w:t>rewind</w:t>
        <w:tab/>
        <w:tab/>
        <w:tab/>
        <w:t>rewind</w:t>
        <w:tab/>
        <w:tab/>
        <w:tab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  <w:tab/>
        <w:t>go to</w:t>
        <w:tab/>
        <w:tab/>
        <w:tab/>
        <w:t>go to</w:t>
        <w:tab/>
        <w:tab/>
        <w:tab/>
        <w:t>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</w:t>
        <w:tab/>
        <w:t>wind</w:t>
        <w:tab/>
        <w:tab/>
        <w:tab/>
        <w:t>wind</w:t>
        <w:tab/>
        <w:tab/>
        <w:tab/>
        <w:t>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  <w:tab/>
        <w:t>play</w:t>
        <w:tab/>
        <w:tab/>
        <w:tab/>
        <w:t>play</w:t>
        <w:tab/>
        <w:tab/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</w:t>
        <w:tab/>
        <w:t>stop</w:t>
        <w:tab/>
        <w:tab/>
        <w:tab/>
        <w:t>stop</w:t>
        <w:tab/>
        <w:tab/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</w:t>
        <w:tab/>
        <w:t>recording</w:t>
        <w:tab/>
        <w:tab/>
        <w:t>recording</w:t>
        <w:tab/>
        <w:tab/>
        <w:t>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</w:t>
        <w:tab/>
        <w:t>external 1</w:t>
        <w:tab/>
        <w:tab/>
        <w:t>external 1</w:t>
        <w:tab/>
        <w:tab/>
        <w:t>exter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</w:t>
        <w:tab/>
        <w:t>external 2</w:t>
        <w:tab/>
        <w:tab/>
        <w:t>external 2</w:t>
        <w:tab/>
        <w:tab/>
        <w:t>extern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</w:t>
        <w:tab/>
        <w:t>clear all memory</w:t>
        <w:tab/>
        <w:t>clear all memory</w:t>
        <w:tab/>
        <w:t>clear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</w:t>
        <w:tab/>
        <w:t>repeat A/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</w:t>
        <w:tab/>
        <w:t>TXT (pal)/ant.sw (ntsc)</w:t>
        <w:tab/>
        <w:t>dyn range expand/co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</w:t>
        <w:tab/>
        <w:t>system standby</w:t>
        <w:tab/>
        <w:tab/>
        <w:t>system standby</w:t>
        <w:tab/>
        <w:tab/>
        <w:t>system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</w:t>
        <w:tab/>
        <w:t>C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  <w:tab/>
        <w:t>system select</w:t>
        <w:tab/>
        <w:tab/>
        <w:t>system select</w:t>
        <w:tab/>
        <w:tab/>
        <w:t>syste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</w:t>
        <w:tab/>
        <w:t>surround sound</w:t>
        <w:tab/>
        <w:tab/>
        <w:t>surround sound</w:t>
        <w:tab/>
        <w:tab/>
        <w:t>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  <w:tab/>
        <w:t>balance front</w:t>
        <w:tab/>
        <w:tab/>
        <w:t>balance front</w:t>
        <w:tab/>
        <w:tab/>
        <w:t>balanc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  <w:tab/>
        <w:t>balance rear</w:t>
        <w:tab/>
        <w:tab/>
        <w:t>balance rear</w:t>
        <w:tab/>
        <w:tab/>
        <w:t>balanc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  <w:tab/>
        <w:t>linear function up</w:t>
        <w:tab/>
        <w:t>linear function up</w:t>
        <w:tab/>
        <w:t>linear func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  <w:tab/>
        <w:t>linear function down</w:t>
        <w:tab/>
        <w:t>linear function down</w:t>
        <w:tab/>
        <w:t>linear functi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  <w:tab/>
        <w:t>sound or menu func.</w:t>
        <w:tab/>
        <w:t>catalogue</w:t>
        <w:tab/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  <w:tab/>
        <w:t>cursor step up</w:t>
        <w:tab/>
        <w:tab/>
        <w:t>cursor step up</w:t>
        <w:tab/>
        <w:tab/>
        <w:t>cursor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</w:t>
        <w:tab/>
        <w:t>cursor step down</w:t>
        <w:tab/>
        <w:t>cursor step down</w:t>
        <w:tab/>
        <w:t>cursor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  <w:tab/>
        <w:t>menu on</w:t>
        <w:tab/>
        <w:tab/>
        <w:tab/>
        <w:t>menu on</w:t>
        <w:tab/>
        <w:tab/>
        <w:tab/>
        <w:t>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  <w:tab/>
        <w:t>menu off</w:t>
        <w:tab/>
        <w:tab/>
        <w:t>menu off</w:t>
        <w:tab/>
        <w:tab/>
        <w:t>men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  <w:tab/>
        <w:t>display A/V status</w:t>
        <w:tab/>
        <w:t>display A/V status</w:t>
        <w:tab/>
        <w:t>display A/V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  <w:tab/>
        <w:t>cursor step left</w:t>
        <w:tab/>
        <w:t>cursor step left</w:t>
        <w:tab/>
        <w:t>cursor ste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</w:t>
        <w:tab/>
        <w:t>cursor step right</w:t>
        <w:tab/>
        <w:t>cursor step right</w:t>
        <w:tab/>
        <w:t>cursor ste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  <w:tab/>
        <w:t>menu function</w:t>
        <w:tab/>
        <w:tab/>
        <w:t>menu function</w:t>
        <w:tab/>
        <w:tab/>
        <w:t>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</w:t>
        <w:tab/>
        <w:t>PIP on/off</w:t>
        <w:tab/>
        <w:tab/>
        <w:t>PIP on/off</w:t>
        <w:tab/>
        <w:tab/>
        <w:t>PI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  <w:tab/>
        <w:t>PIP shift</w:t>
        <w:tab/>
        <w:tab/>
        <w:t>PIP shift</w:t>
        <w:tab/>
        <w:tab/>
        <w:t>PIP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</w:t>
        <w:tab/>
        <w:t>PIP main swap</w:t>
        <w:tab/>
        <w:tab/>
        <w:t>PIP main swap</w:t>
        <w:tab/>
        <w:tab/>
        <w:t>PIP mai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  <w:tab/>
        <w:t>strobe on/off</w:t>
        <w:tab/>
        <w:tab/>
        <w:t>strobe on/off</w:t>
        <w:tab/>
        <w:tab/>
        <w:t>strob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</w:t>
        <w:tab/>
        <w:t>multi strobe</w:t>
        <w:tab/>
        <w:tab/>
        <w:t>multi strobe</w:t>
        <w:tab/>
        <w:tab/>
        <w:t>multi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</w:t>
        <w:tab/>
        <w:t>main freezed</w:t>
        <w:tab/>
        <w:tab/>
        <w:t>main freezed</w:t>
        <w:tab/>
        <w:tab/>
        <w:t>main fr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</w:t>
        <w:tab/>
        <w:t>3/9 multi scan</w:t>
        <w:tab/>
        <w:tab/>
        <w:t>3/9 multi scan</w:t>
        <w:tab/>
        <w:tab/>
        <w:t>3/9 multi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  <w:tab/>
        <w:t>PIP mode select</w:t>
        <w:tab/>
        <w:tab/>
        <w:t>PIP mode select</w:t>
        <w:tab/>
        <w:tab/>
        <w:t>PIP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  <w:tab/>
        <w:t>mosaic</w:t>
        <w:tab/>
        <w:tab/>
        <w:tab/>
        <w:t>mosaic</w:t>
        <w:tab/>
        <w:tab/>
        <w:tab/>
        <w:t>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  <w:tab/>
        <w:t>solarization</w:t>
        <w:tab/>
        <w:tab/>
        <w:t>solarization</w:t>
        <w:tab/>
        <w:tab/>
        <w:t>s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  <w:tab/>
        <w:t>main stored</w:t>
        <w:tab/>
        <w:tab/>
        <w:t>main stored</w:t>
        <w:tab/>
        <w:tab/>
        <w:t>mai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  <w:tab/>
        <w:t>PIP strobe</w:t>
        <w:tab/>
        <w:tab/>
        <w:t>PIP strobe</w:t>
        <w:tab/>
        <w:tab/>
        <w:t>PIP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recall main</w:t>
        <w:tab/>
        <w:tab/>
        <w:t>recall main</w:t>
        <w:tab/>
        <w:tab/>
        <w:t>recal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  <w:tab/>
        <w:t>PIP freeze</w:t>
        <w:tab/>
        <w:tab/>
        <w:t>PIP freeze</w:t>
        <w:tab/>
        <w:tab/>
        <w:t>PIP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  <w:tab/>
        <w:t>PIP step up</w:t>
        <w:tab/>
        <w:tab/>
        <w:t>PIP step up</w:t>
        <w:tab/>
        <w:tab/>
        <w:t>PIP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  <w:tab/>
        <w:t>PIP step down</w:t>
        <w:tab/>
        <w:tab/>
        <w:t>PIP step down</w:t>
        <w:tab/>
        <w:tab/>
        <w:t>PIP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  <w:tab/>
        <w:t>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  <w:tab/>
        <w:t>index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  <w:tab/>
        <w:t>index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  <w:tab/>
        <w:t>s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  <w:tab/>
        <w:t>s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  <w:tab/>
        <w:t>connect</w:t>
        <w:tab/>
        <w:tab/>
        <w:tab/>
        <w:t>connect</w:t>
        <w:tab/>
        <w:tab/>
        <w:tab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  <w:tab/>
        <w:t>disconnect</w:t>
        <w:tab/>
        <w:tab/>
        <w:t>disconnect</w:t>
        <w:tab/>
        <w:tab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nd:</w:t>
        <w:tab/>
        <w:t>Audio mode: CD</w:t>
        <w:tab/>
        <w:tab/>
        <w:t>Audio mode: Phono</w:t>
        <w:tab/>
        <w:t>Audio mode: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20</w:t>
        <w:tab/>
        <w:tab/>
        <w:t>Group 21</w:t>
        <w:tab/>
        <w:tab/>
        <w:t>Group 18 (#1) 23 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  <w:tab/>
        <w:t>0</w:t>
        <w:tab/>
        <w:tab/>
        <w:tab/>
        <w:t>0</w:t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1</w:t>
        <w:tab/>
        <w:tab/>
        <w:tab/>
        <w:t>1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2</w:t>
        <w:tab/>
        <w:tab/>
        <w:tab/>
        <w:t>2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3</w:t>
        <w:tab/>
        <w:tab/>
        <w:tab/>
        <w:t>3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4</w:t>
        <w:tab/>
        <w:tab/>
        <w:tab/>
        <w:t>4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5</w:t>
        <w:tab/>
        <w:tab/>
        <w:tab/>
        <w:t>5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6</w:t>
        <w:tab/>
        <w:tab/>
        <w:tab/>
        <w:t>6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7</w:t>
        <w:tab/>
        <w:tab/>
        <w:tab/>
        <w:t>7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>8</w:t>
        <w:tab/>
        <w:tab/>
        <w:tab/>
        <w:t>8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  <w:tab/>
        <w:t>9</w:t>
        <w:tab/>
        <w:tab/>
        <w:tab/>
        <w:t>9</w:t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  <w:tab/>
        <w:t>curs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  <w:tab/>
        <w:t>displa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  <w:tab/>
        <w:t>standby</w:t>
        <w:tab/>
        <w:tab/>
        <w:tab/>
        <w:t>standby</w:t>
        <w:tab/>
        <w:tab/>
        <w:tab/>
        <w:t>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  <w:tab/>
        <w:t>mute/demute</w:t>
        <w:tab/>
        <w:tab/>
        <w:t>mute/demute</w:t>
        <w:tab/>
        <w:tab/>
        <w:t>mute/de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  <w:tab/>
        <w:t>P.P. (personal pref.)</w:t>
        <w:tab/>
        <w:t>P.P.</w:t>
        <w:tab/>
        <w:tab/>
        <w:tab/>
        <w:t>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  <w:tab/>
        <w:t>display</w:t>
        <w:tab/>
        <w:tab/>
        <w:tab/>
        <w:t>display</w:t>
        <w:tab/>
        <w:tab/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  <w:tab/>
        <w:t>volume +</w:t>
        <w:tab/>
        <w:tab/>
        <w:t>volume +</w:t>
        <w:tab/>
        <w:tab/>
        <w:t>volu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</w:t>
        <w:tab/>
        <w:t>volume -</w:t>
        <w:tab/>
        <w:tab/>
        <w:t>volume -</w:t>
        <w:tab/>
        <w:tab/>
        <w:t>volu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  <w:tab/>
        <w:t>brightness +</w:t>
        <w:tab/>
        <w:tab/>
        <w:t>brightness +</w:t>
        <w:tab/>
        <w:tab/>
        <w:t>bright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  <w:tab/>
        <w:t>brightness -</w:t>
        <w:tab/>
        <w:tab/>
        <w:t>brightness -</w:t>
        <w:tab/>
        <w:tab/>
        <w:t>brightn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  <w:tab/>
        <w:t>colour saturation +</w:t>
        <w:tab/>
        <w:t>colour saturation +</w:t>
        <w:tab/>
        <w:t>colour satur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</w:t>
        <w:tab/>
        <w:t>colour saturation -</w:t>
        <w:tab/>
        <w:t>colour saturation -</w:t>
        <w:tab/>
        <w:t>colour satu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</w:t>
        <w:tab/>
        <w:t>bass +</w:t>
        <w:tab/>
        <w:tab/>
        <w:tab/>
        <w:t>bass +</w:t>
        <w:tab/>
        <w:tab/>
        <w:tab/>
        <w:t>ba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</w:t>
        <w:tab/>
        <w:t>bass -</w:t>
        <w:tab/>
        <w:tab/>
        <w:tab/>
        <w:t>bass -</w:t>
        <w:tab/>
        <w:tab/>
        <w:tab/>
        <w:t>ba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</w:t>
        <w:tab/>
        <w:t>treble +</w:t>
        <w:tab/>
        <w:tab/>
        <w:t>treble +</w:t>
        <w:tab/>
        <w:tab/>
        <w:t>treb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</w:t>
        <w:tab/>
        <w:t>treble -</w:t>
        <w:tab/>
        <w:tab/>
        <w:t>treble -</w:t>
        <w:tab/>
        <w:tab/>
        <w:t>tre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</w:t>
        <w:tab/>
        <w:t>balance right</w:t>
        <w:tab/>
        <w:tab/>
        <w:t>balance right</w:t>
        <w:tab/>
        <w:tab/>
        <w:t>balan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</w:t>
        <w:tab/>
        <w:t>balance left</w:t>
        <w:tab/>
        <w:tab/>
        <w:t>balance left</w:t>
        <w:tab/>
        <w:tab/>
        <w:t>balan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  <w:tab/>
        <w:t>rept once/TSPo/shuffle</w:t>
        <w:tab/>
        <w:t>repeat once</w:t>
        <w:tab/>
        <w:tab/>
        <w:t>repe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  <w:tab/>
        <w:t>repeat cont/TSPc</w:t>
        <w:tab/>
        <w:t>repeat continuously</w:t>
        <w:tab/>
        <w:t>repeat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</w:t>
        <w:tab/>
        <w:t>select +</w:t>
        <w:tab/>
        <w:tab/>
        <w:t>select +</w:t>
        <w:tab/>
        <w:tab/>
        <w:t>selec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</w:t>
        <w:tab/>
        <w:t>select -</w:t>
        <w:tab/>
        <w:tab/>
        <w:t>select -</w:t>
        <w:tab/>
        <w:tab/>
        <w:t>sel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  <w:tab/>
        <w:t>next</w:t>
        <w:tab/>
        <w:tab/>
        <w:tab/>
        <w:t>next</w:t>
        <w:tab/>
        <w:tab/>
        <w:tab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  <w:tab/>
        <w:t>previous</w:t>
        <w:tab/>
        <w:tab/>
        <w:t>previous</w:t>
        <w:tab/>
        <w:tab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  <w:tab/>
        <w:t>index next</w:t>
        <w:tab/>
        <w:tab/>
        <w:t>index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</w:t>
        <w:tab/>
        <w:t>index previous</w:t>
        <w:tab/>
        <w:tab/>
        <w:t>index previous</w:t>
        <w:tab/>
        <w:tab/>
        <w:t>last recor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  <w:tab/>
        <w:t>play/program</w:t>
        <w:tab/>
        <w:tab/>
        <w:t>stereo/mono</w:t>
        <w:tab/>
        <w:tab/>
        <w:t>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</w:t>
        <w:tab/>
        <w:t>speed nominal</w:t>
        <w:tab/>
        <w:tab/>
        <w:tab/>
        <w:tab/>
        <w:tab/>
        <w:t>blan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</w:t>
        <w:tab/>
        <w:t>speed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  <w:tab/>
        <w:t>spe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  <w:tab/>
        <w:tab/>
        <w:tab/>
        <w:tab/>
        <w:tab/>
        <w:tab/>
        <w:tab/>
        <w:t>recording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  <w:tab/>
        <w:t>store execute</w:t>
        <w:tab/>
        <w:tab/>
        <w:t>store execute</w:t>
        <w:tab/>
        <w:tab/>
        <w:t>stor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</w:t>
        <w:tab/>
        <w:tab/>
        <w:tab/>
        <w:tab/>
        <w:tab/>
        <w:tab/>
        <w:tab/>
        <w:t>record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</w:t>
        <w:tab/>
        <w:t>scan forward</w:t>
        <w:tab/>
        <w:tab/>
        <w:t>scan forward</w:t>
        <w:tab/>
        <w:tab/>
        <w:t>sc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  <w:tab/>
        <w:tab/>
        <w:tab/>
        <w:tab/>
        <w:tab/>
        <w:tab/>
        <w:tab/>
        <w:t>mechanis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  <w:tab/>
        <w:t>open/close</w:t>
        <w:tab/>
        <w:tab/>
        <w:t>open/close</w:t>
        <w:tab/>
        <w:tab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  <w:tab/>
        <w:tab/>
        <w:tab/>
        <w:tab/>
        <w:t>wave scroll</w:t>
        <w:tab/>
        <w:tab/>
        <w:t>mechanis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</w:t>
        <w:tab/>
        <w:tab/>
        <w:tab/>
        <w:tab/>
        <w:tab/>
        <w:tab/>
        <w:tab/>
        <w:t>play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</w:t>
        <w:tab/>
        <w:t>pause</w:t>
        <w:tab/>
        <w:tab/>
        <w:tab/>
        <w:t>pause</w:t>
        <w:tab/>
        <w:tab/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</w:t>
        <w:tab/>
        <w:t>erase</w:t>
        <w:tab/>
        <w:tab/>
        <w:tab/>
        <w:t>erase</w:t>
        <w:tab/>
        <w:tab/>
        <w:tab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  <w:tab/>
        <w:t>rewind</w:t>
        <w:tab/>
        <w:tab/>
        <w:tab/>
        <w:t>rewind</w:t>
        <w:tab/>
        <w:tab/>
        <w:tab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  <w:tab/>
        <w:t>go to</w:t>
        <w:tab/>
        <w:tab/>
        <w:tab/>
        <w:t>go to</w:t>
        <w:tab/>
        <w:tab/>
        <w:tab/>
        <w:t>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</w:t>
        <w:tab/>
        <w:t>wind</w:t>
        <w:tab/>
        <w:tab/>
        <w:tab/>
        <w:t>wind</w:t>
        <w:tab/>
        <w:tab/>
        <w:tab/>
        <w:t>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  <w:tab/>
        <w:t>play</w:t>
        <w:tab/>
        <w:tab/>
        <w:tab/>
        <w:t>play</w:t>
        <w:tab/>
        <w:tab/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</w:t>
        <w:tab/>
        <w:t>stop</w:t>
        <w:tab/>
        <w:tab/>
        <w:tab/>
        <w:t>stop</w:t>
        <w:tab/>
        <w:tab/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</w:t>
        <w:tab/>
        <w:t>recording</w:t>
        <w:tab/>
        <w:tab/>
        <w:t>recording</w:t>
        <w:tab/>
        <w:tab/>
        <w:t>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</w:t>
        <w:tab/>
        <w:t>external 1</w:t>
        <w:tab/>
        <w:tab/>
        <w:t>external 1</w:t>
        <w:tab/>
        <w:tab/>
        <w:t>exter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</w:t>
        <w:tab/>
        <w:t>external 2</w:t>
        <w:tab/>
        <w:tab/>
        <w:t>external 2</w:t>
        <w:tab/>
        <w:tab/>
        <w:t>extern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</w:t>
        <w:tab/>
        <w:t>clear all memory</w:t>
        <w:tab/>
        <w:t>clear all memory</w:t>
        <w:tab/>
        <w:t>clear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</w:t>
        <w:tab/>
        <w:t>repeat A/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</w:t>
        <w:tab/>
        <w:t>dynamic range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</w:t>
        <w:tab/>
        <w:t>system standby</w:t>
        <w:tab/>
        <w:tab/>
        <w:t>system standby</w:t>
        <w:tab/>
        <w:tab/>
        <w:t>system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</w:t>
        <w:tab/>
        <w:t>dynamic range compress</w:t>
        <w:tab/>
        <w:tab/>
        <w:tab/>
        <w:tab/>
        <w:t>coun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  <w:tab/>
        <w:t>system select</w:t>
        <w:tab/>
        <w:tab/>
        <w:t>system select</w:t>
        <w:tab/>
        <w:tab/>
        <w:t>syste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</w:t>
        <w:tab/>
        <w:t>surround sound</w:t>
        <w:tab/>
        <w:tab/>
        <w:t>surround sound</w:t>
        <w:tab/>
        <w:tab/>
        <w:t>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  <w:tab/>
        <w:t>balance front</w:t>
        <w:tab/>
        <w:tab/>
        <w:t>balance front</w:t>
        <w:tab/>
        <w:tab/>
        <w:t>balanc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  <w:tab/>
        <w:t>balance rear</w:t>
        <w:tab/>
        <w:tab/>
        <w:t>balance rear</w:t>
        <w:tab/>
        <w:tab/>
        <w:t>balanc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  <w:tab/>
        <w:t>sound effects</w:t>
        <w:tab/>
        <w:tab/>
        <w:t>sound effects</w:t>
        <w:tab/>
        <w:tab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  <w:tab/>
        <w:t>linear function up</w:t>
        <w:tab/>
        <w:t>linear function up</w:t>
        <w:tab/>
        <w:t>linear func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  <w:tab/>
        <w:t>linear function down</w:t>
        <w:tab/>
        <w:t>linear function down</w:t>
        <w:tab/>
        <w:t>linear functi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  <w:tab/>
        <w:t>sound or menu func.</w:t>
        <w:tab/>
        <w:t>sound or menu func.</w:t>
        <w:tab/>
        <w:t>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  <w:tab/>
        <w:t>cursor step up</w:t>
        <w:tab/>
        <w:tab/>
        <w:t>cursor step up</w:t>
        <w:tab/>
        <w:tab/>
        <w:t>cursor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</w:t>
        <w:tab/>
        <w:t>cursor step down</w:t>
        <w:tab/>
        <w:t>cursor step down</w:t>
        <w:tab/>
        <w:t>cursor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  <w:tab/>
        <w:t>menu on</w:t>
        <w:tab/>
        <w:tab/>
        <w:tab/>
        <w:t>menu on</w:t>
        <w:tab/>
        <w:tab/>
        <w:tab/>
        <w:t>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  <w:tab/>
        <w:t>menu off</w:t>
        <w:tab/>
        <w:tab/>
        <w:t>menu off</w:t>
        <w:tab/>
        <w:tab/>
        <w:t>men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  <w:tab/>
        <w:t>display A/V status</w:t>
        <w:tab/>
        <w:t>display A/V status</w:t>
        <w:tab/>
        <w:t>display A/V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  <w:tab/>
        <w:t>cursor step left</w:t>
        <w:tab/>
        <w:t>cursor step left</w:t>
        <w:tab/>
        <w:t>cursor ste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</w:t>
        <w:tab/>
        <w:t>cursor step right</w:t>
        <w:tab/>
        <w:t>cursor step right</w:t>
        <w:tab/>
        <w:t>cursor ste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  <w:tab/>
        <w:t>menu function</w:t>
        <w:tab/>
        <w:tab/>
        <w:t>menu function</w:t>
        <w:tab/>
        <w:tab/>
        <w:t>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</w:t>
        <w:tab/>
        <w:t>PIP on/off</w:t>
        <w:tab/>
        <w:tab/>
        <w:t>PIP on/off</w:t>
        <w:tab/>
        <w:tab/>
        <w:t>PI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  <w:tab/>
        <w:t>PIP shift</w:t>
        <w:tab/>
        <w:tab/>
        <w:t>PIP shift</w:t>
        <w:tab/>
        <w:tab/>
        <w:t>PIP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</w:t>
        <w:tab/>
        <w:t>PIP main swap</w:t>
        <w:tab/>
        <w:tab/>
        <w:t>PIP main swap</w:t>
        <w:tab/>
        <w:tab/>
        <w:t>PIP mai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  <w:tab/>
        <w:t>strobe on/off</w:t>
        <w:tab/>
        <w:tab/>
        <w:t>strobe on/off</w:t>
        <w:tab/>
        <w:tab/>
        <w:t>strob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</w:t>
        <w:tab/>
        <w:t>multi strobe</w:t>
        <w:tab/>
        <w:tab/>
        <w:t>multi strobe</w:t>
        <w:tab/>
        <w:tab/>
        <w:t>multi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</w:t>
        <w:tab/>
        <w:t>main freezed</w:t>
        <w:tab/>
        <w:tab/>
        <w:t>main freezed</w:t>
        <w:tab/>
        <w:tab/>
        <w:t>main fr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</w:t>
        <w:tab/>
        <w:t>3/9 multi scan</w:t>
        <w:tab/>
        <w:tab/>
        <w:t>3/9 multi scan</w:t>
        <w:tab/>
        <w:tab/>
        <w:t>3/9 multi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  <w:tab/>
        <w:t>PIP mode select</w:t>
        <w:tab/>
        <w:tab/>
        <w:t>PIP mode select</w:t>
        <w:tab/>
        <w:tab/>
        <w:t>PIP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  <w:tab/>
        <w:t>mosaic</w:t>
        <w:tab/>
        <w:tab/>
        <w:tab/>
        <w:t>mosaic</w:t>
        <w:tab/>
        <w:tab/>
        <w:tab/>
        <w:t>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  <w:tab/>
        <w:t>solarization</w:t>
        <w:tab/>
        <w:tab/>
        <w:t>solarization</w:t>
        <w:tab/>
        <w:tab/>
        <w:t>s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  <w:tab/>
        <w:t>main stored</w:t>
        <w:tab/>
        <w:tab/>
        <w:t>main stored</w:t>
        <w:tab/>
        <w:tab/>
        <w:t>mai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  <w:tab/>
        <w:t>PIP strobe</w:t>
        <w:tab/>
        <w:tab/>
        <w:t>PIP strobe</w:t>
        <w:tab/>
        <w:tab/>
        <w:t>PIP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recall main</w:t>
        <w:tab/>
        <w:tab/>
        <w:t>recall main</w:t>
        <w:tab/>
        <w:tab/>
        <w:t>recal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  <w:tab/>
        <w:t>PIP freeze</w:t>
        <w:tab/>
        <w:tab/>
        <w:t>PIP freeze</w:t>
        <w:tab/>
        <w:tab/>
        <w:t>PIP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  <w:tab/>
        <w:t>PIP step up</w:t>
        <w:tab/>
        <w:tab/>
        <w:t>PIP step up</w:t>
        <w:tab/>
        <w:tab/>
        <w:t>PIP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  <w:tab/>
        <w:t>PIP step down</w:t>
        <w:tab/>
        <w:tab/>
        <w:t>PIP step down</w:t>
        <w:tab/>
        <w:tab/>
        <w:t>PIP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  <w:tab/>
        <w:tab/>
        <w:tab/>
        <w:tab/>
        <w:tab/>
        <w:tab/>
        <w:tab/>
        <w:t>automatic star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  <w:tab/>
        <w:tab/>
        <w:tab/>
        <w:tab/>
        <w:tab/>
        <w:tab/>
        <w:tab/>
        <w:t>write 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  <w:tab/>
        <w:tab/>
        <w:tab/>
        <w:tab/>
        <w:tab/>
        <w:tab/>
        <w:tab/>
        <w:t>ski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  <w:tab/>
        <w:tab/>
        <w:tab/>
        <w:tab/>
        <w:tab/>
        <w:tab/>
        <w:tab/>
        <w:t>write e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  <w:tab/>
        <w:t>FTS</w:t>
        <w:tab/>
        <w:tab/>
        <w:tab/>
        <w:tab/>
        <w:tab/>
        <w:tab/>
        <w:t>write 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  <w:tab/>
        <w:tab/>
        <w:tab/>
        <w:tab/>
        <w:tab/>
        <w:tab/>
        <w:tab/>
        <w:t>write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  <w:tab/>
        <w:tab/>
        <w:tab/>
        <w:tab/>
        <w:tab/>
        <w:tab/>
        <w:tab/>
        <w:t>write star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  <w:tab/>
        <w:tab/>
        <w:tab/>
        <w:tab/>
        <w:tab/>
        <w:tab/>
        <w:tab/>
        <w:t>Ca/Er/S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  <w:tab/>
        <w:tab/>
        <w:tab/>
        <w:tab/>
        <w:tab/>
        <w:tab/>
        <w:tab/>
        <w:t>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  <w:tab/>
        <w:tab/>
        <w:tab/>
        <w:tab/>
        <w:tab/>
        <w:tab/>
        <w:tab/>
        <w:t>blan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  <w:tab/>
        <w:t>sub mode</w:t>
        <w:tab/>
        <w:tab/>
        <w:t>sub mode</w:t>
        <w:tab/>
        <w:tab/>
        <w:t>s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  <w:tab/>
        <w:t>sub mode</w:t>
        <w:tab/>
        <w:tab/>
        <w:t>sub mode</w:t>
        <w:tab/>
        <w:tab/>
        <w:t>s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  <w:tab/>
        <w:t>connect</w:t>
        <w:tab/>
        <w:tab/>
        <w:tab/>
        <w:t>connect</w:t>
        <w:tab/>
        <w:tab/>
        <w:tab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  <w:tab/>
        <w:t>disconnect</w:t>
        <w:tab/>
        <w:tab/>
        <w:t>disconnect</w:t>
        <w:tab/>
        <w:tab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and parts of the RC5REMOTE program ar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"Remote Control for HP28S"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el Niemeijer &amp; Eric To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: �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62 LI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