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oneer.doc,  Node: Top,  Prev: (philips.doc),  Next: (salora.doc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15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oneer.doc,  Node: Technical info,  Prev: Top,  Next: Amp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40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+    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+    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T     8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 3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=500us appr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play a pioneer 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ON</w:t>
        <w:tab/>
        <w:tab/>
        <w:tab/>
        <w:tab/>
        <w:t>@ get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5BAh #10000h * E817h +</w:t>
        <w:tab/>
        <w:t>@ ge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</w:t>
        <w:tab/>
        <w:tab/>
        <w:tab/>
        <w:t>@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oneer.doc,  Node: Amp,  Prev: Technical info,  Next: Amp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#A5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C7</w:t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AF</w:t>
        <w:tab/>
        <w:t>Vo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D02F</w:t>
        <w:tab/>
        <w:t>V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CE</w:t>
        <w:tab/>
        <w:t>Dat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CF</w:t>
        <w:tab/>
        <w:t>Ph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59A6</w:t>
        <w:tab/>
        <w:t>C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7A85</w:t>
        <w:tab/>
        <w:t>Sur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oneer.doc,  Node: Tape,  Prev: Amp,  Next: CD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#6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a</w:t>
        <w:tab/>
        <w:t>Deck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AA5</w:t>
        <w:tab/>
        <w:t>#E817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9A65</w:t>
        <w:tab/>
        <w:t>#A857</w:t>
        <w:tab/>
        <w:t>Revers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25</w:t>
        <w:tab/>
        <w:t>#6897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6A95</w:t>
        <w:tab/>
        <w:t>#8877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EA15</w:t>
        <w:tab/>
        <w:t>#08F7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8E7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8D7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oneer.doc,  Node: CD,  Prev: Tape,  Next: Tuner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#45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817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97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77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F7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E7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847</w:t>
        <w:tab/>
        <w:t>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oneer.doc,  Node: Tuner,  Prev: CD,  Next: Eq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#25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F7</w:t>
        <w:tab/>
        <w:t>Sta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77</w:t>
        <w:tab/>
        <w:t>St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oneer.doc,  Node: Eq,  Prev: Tuner,  Next: Timer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Q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#05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C43</w:t>
        <w:tab/>
        <w:t>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F3</w:t>
        <w:tab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oneer.doc,  Node: Timer,  Prev: Eq,  Next: Additional inf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#65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67</w:t>
        <w:tab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738C</w:t>
        <w:tab/>
        <w:t>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4C</w:t>
        <w:tab/>
        <w:t>Snoo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oneer.doc,  Node: Additinoal info,  Prev: Timer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ITI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oneer receiver (amp/tuner) uses #A55A0000 and #25DA00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amplifier group number you had listed in the mail you sen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2       8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(10)    (+10)   (ch&gt;)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(8)     sleep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(4)     -       -       vide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-       cd      power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(2)     -       mute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vol&gt;    balance on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(6)     (A-B)   -       (f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vcr2(am) tape   (mono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(1)     -       (&lt;ch)   m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(9)     bal&gt;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(5)     -       -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vdp(fm) phono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(3)     -       (am/fm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&lt;vol    &lt;bal    off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(7)     tuner   -       (&lt;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vcr1 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values in parentheses are for group #25D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values are for group #A55A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Bo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043sa@sail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19) 746-51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