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lora.doc,  Node: Top,  Prev: (pioneer.doc),  Next: (sanyo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1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|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       |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| 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25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ransmited once and then xored with #11110b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ed as long as a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Salora cable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4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A6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0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AE0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0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40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60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0  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0  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60 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40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0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0  fine tu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0  fine tu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0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0 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