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anyo.doc,  Node: Top,  Prev: (salora.doc),  Next: (schneide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5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Appelstigen 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anyo.doc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sanyo.doc,  Node: Video Prev: Technical info, Up: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7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25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DF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5F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9F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1F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CF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4F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8F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F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C7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8F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FF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BF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90</w:t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52B</w:t>
        <w:tab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AD</w:t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75</w:t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D7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F7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B7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37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DF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57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F4</w:t>
        <w:tab/>
        <w:t>bla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