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sharp.doc,  Node: Top,  Prev: (schneide.doc),  Next: (sony.doc),  Up: (remotes.inf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control info:</w:t>
        <w:tab/>
        <w:t>S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</w:t>
        <w:tab/>
        <w:tab/>
        <w:t>3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</w:t>
        <w:tab/>
        <w:tab/>
        <w:tab/>
        <w:t>16 june 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length:</w:t>
        <w:tab/>
        <w:tab/>
        <w:t>17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rier:</w:t>
        <w:tab/>
        <w:tab/>
        <w:t>32k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s code + code XOR #7FE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:</w:t>
        <w:tab/>
        <w:t xml:space="preserve">Non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:</w:t>
        <w:tab/>
        <w:t>275us pulse + 1900u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ro: </w:t>
        <w:tab/>
        <w:t>275us pulse + 775us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between transmissions:</w:t>
        <w:tab/>
        <w:t>43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:</w:t>
        <w:tab/>
        <w:t>TV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:</w:t>
        <w:tab/>
        <w:t>Not nee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  <w:tab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  <w:tab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41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21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41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61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81</w:t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A1</w:t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C1</w:t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E1</w:t>
        <w:tab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01</w:t>
        <w:tab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21</w:t>
        <w:tab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#2221</w:t>
        <w:tab/>
        <w:t>Ch+</w:t>
      </w:r>
    </w:p>
    <w:p>
      <w:pPr>
        <w:pStyle w:val="PreformattedText"/>
        <w:bidi w:val="0"/>
        <w:spacing w:before="0" w:after="0"/>
        <w:jc w:val="left"/>
        <w:rPr/>
      </w:pPr>
      <w:r>
        <w:rPr/>
        <w:t>#2241</w:t>
        <w:tab/>
        <w:t>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#22C1</w:t>
        <w:tab/>
        <w:t>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E1</w:t>
        <w:tab/>
        <w:t>10+</w:t>
      </w:r>
    </w:p>
    <w:p>
      <w:pPr>
        <w:pStyle w:val="PreformattedText"/>
        <w:bidi w:val="0"/>
        <w:spacing w:before="0" w:after="0"/>
        <w:jc w:val="left"/>
        <w:rPr/>
      </w:pPr>
      <w:r>
        <w:rPr/>
        <w:t>#2601</w:t>
        <w:tab/>
        <w:t>20+</w:t>
      </w:r>
    </w:p>
    <w:p>
      <w:pPr>
        <w:pStyle w:val="PreformattedText"/>
        <w:bidi w:val="0"/>
        <w:spacing w:before="0" w:after="0"/>
        <w:jc w:val="left"/>
        <w:rPr/>
      </w:pPr>
      <w:r>
        <w:rPr/>
        <w:t>#2621</w:t>
        <w:tab/>
        <w:t>30+</w:t>
      </w:r>
    </w:p>
    <w:p>
      <w:pPr>
        <w:pStyle w:val="PreformattedText"/>
        <w:bidi w:val="0"/>
        <w:spacing w:before="0" w:after="0"/>
        <w:jc w:val="left"/>
        <w:rPr/>
      </w:pPr>
      <w:r>
        <w:rPr/>
        <w:t>#2261</w:t>
        <w:tab/>
        <w:t>TV/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#22E1</w:t>
        <w:tab/>
        <w:t>M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j�rn Gahm   -- Email: d89-bga@nada.kth.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nail: �ppelstig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81 62 LIDIN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WEDE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