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Top,  Prev: (sharp.doc),  Next: (teac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lif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er disc play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 camera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Appelstigen 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Technical info,  Prev: Top,  Next: Tape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2 bits (15 bits for some videocamera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4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data: 25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hhhhxxxxxx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B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yy address ( the number of the apparat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a    #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b    #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  #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#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             @ get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8B2h             @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         @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Tape,  Prev: Technical info,  Next: DAT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 a</w:t>
        <w:tab/>
        <w:t>dec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0</w:t>
        <w:tab/>
        <w:tab/>
        <w:t>au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2</w:t>
        <w:tab/>
        <w:t>#71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3</w:t>
        <w:tab/>
        <w:t>#71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4</w:t>
        <w:tab/>
        <w:t>#71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5</w:t>
        <w:tab/>
        <w:t>#71D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6</w:t>
        <w:tab/>
        <w:tab/>
        <w:t>rec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7</w:t>
        <w:tab/>
        <w:t>#720</w:t>
        <w:tab/>
        <w:t>rever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8</w:t>
        <w:tab/>
        <w:t>#71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9</w:t>
        <w:tab/>
        <w:t>#71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A</w:t>
        <w:tab/>
        <w:t>#712</w:t>
        <w:tab/>
        <w:t>reverse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DAT,  Prev: Tape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E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4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0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1</w:t>
        <w:tab/>
        <w:t>cou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5</w:t>
        <w:tab/>
        <w:t>display PG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6</w:t>
        <w:tab/>
        <w:t>display absol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7</w:t>
        <w:tab/>
        <w:t>display custo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8</w:t>
        <w:tab/>
        <w:t>display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9</w:t>
        <w:tab/>
        <w:t>date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A</w:t>
        <w:tab/>
        <w:t>date,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6</w:t>
        <w:tab/>
        <w:t>repeat one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B</w:t>
        <w:tab/>
        <w:t>display mode (all/time/none) or 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E</w:t>
        <w:tab/>
        <w:t>margi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7</w:t>
        <w:tab/>
        <w:t>rewin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B</w:t>
        <w:tab/>
        <w:t>skip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F</w:t>
        <w:tab/>
        <w:t>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C</w:t>
        <w:tab/>
        <w:t>mus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D</w:t>
        <w:tab/>
        <w:t>recor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E</w:t>
        <w:tab/>
        <w:t>recor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F</w:t>
        <w:tab/>
        <w:t>record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9</w:t>
        <w:tab/>
        <w:t>tit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8</w:t>
        <w:tab/>
        <w:t>tit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0</w:t>
        <w:tab/>
        <w:t>start i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3</w:t>
        <w:tab/>
        <w:t>start id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1</w:t>
        <w:tab/>
        <w:t>start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2</w:t>
        <w:tab/>
        <w:t>start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4</w:t>
        <w:tab/>
        <w:t>skip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5</w:t>
        <w:tab/>
        <w:t>skip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8</w:t>
        <w:tab/>
        <w:t>end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9</w:t>
        <w:tab/>
        <w:t>end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1</w:t>
        <w:tab/>
        <w:t>display mode (level/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1</w:t>
        <w:tab/>
        <w:t>dimm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0</w:t>
        <w:tab/>
        <w:t>dimmer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F</w:t>
        <w:tab/>
        <w:t>dimm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B</w:t>
        <w:tab/>
        <w:t>RM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D</w:t>
        <w:tab/>
        <w:t>RM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E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6</w:t>
        <w:tab/>
        <w:t>?? &lt;- I don't know what th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3</w:t>
        <w:tab/>
        <w:t>?? &lt;- is; maybe any service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Video,  Prev: DAT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r 1</w:t>
        <w:tab/>
        <w:t>vtr 2</w:t>
        <w:tab/>
        <w:t xml:space="preserve">vtr 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</w:t>
        <w:tab/>
        <w:t>#390</w:t>
        <w:tab/>
        <w:t>#590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</w:t>
        <w:tab/>
        <w:t>#391</w:t>
        <w:tab/>
        <w:t>#59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</w:t>
        <w:tab/>
        <w:t>#395</w:t>
        <w:tab/>
        <w:t>#59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8</w:t>
        <w:tab/>
        <w:t>#398</w:t>
        <w:tab/>
        <w:t>#59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9</w:t>
        <w:tab/>
        <w:t>#399</w:t>
        <w:tab/>
        <w:t>#59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A</w:t>
        <w:tab/>
        <w:t>#39A</w:t>
        <w:tab/>
        <w:t>#59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B</w:t>
        <w:tab/>
        <w:t>#39B</w:t>
        <w:tab/>
        <w:t>#59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C</w:t>
        <w:tab/>
        <w:t>#39C</w:t>
        <w:tab/>
        <w:t>#59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D</w:t>
        <w:tab/>
        <w:t>#39D</w:t>
        <w:tab/>
        <w:t>#59D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A</w:t>
        <w:tab/>
        <w:t>#3AA</w:t>
        <w:tab/>
        <w:t>#5AA</w:t>
        <w:tab/>
        <w:t>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CD,  Prev: Video,  Next: Amplifi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9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D</w:t>
        <w:tab/>
        <w:t>Check</w:t>
        <w:tab/>
        <w:t>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F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90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1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2</w:t>
        <w:tab/>
        <w:t>Line Out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3</w:t>
        <w:tab/>
        <w:t>Line Out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6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7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8</w:t>
        <w:tab/>
        <w:t>Cust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8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D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F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A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2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3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4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5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6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7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8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9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A</w:t>
        <w:tab/>
        <w:t>Repeat A&lt;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C</w:t>
        <w:tab/>
        <w:t>Repeat 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B0</w:t>
        <w:tab/>
        <w:t>AM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1</w:t>
        <w:tab/>
        <w:t>AM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2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3</w:t>
        <w:tab/>
        <w:t>Fast Audible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4</w:t>
        <w:tab/>
        <w:t>Fast Audible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5</w:t>
        <w:tab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6</w:t>
        <w:tab/>
        <w:t>Index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7</w:t>
        <w:tab/>
        <w:t>Index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A</w:t>
        <w:tab/>
        <w:t>Slow Audible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B</w:t>
        <w:tab/>
        <w:t>Slow Audible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C</w:t>
        <w:tab/>
        <w:t>Mus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C0</w:t>
        <w:tab/>
        <w:t>Select Dis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1</w:t>
        <w:tab/>
        <w:t>Select Dis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2</w:t>
        <w:tab/>
        <w:t>Select Disc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3</w:t>
        <w:tab/>
        <w:t>Select Disc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4</w:t>
        <w:tab/>
        <w:t>Select Disc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E</w:t>
        <w:tab/>
        <w:t>Au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F</w:t>
        <w:tab/>
        <w:t>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Amplifier,  Prev: CD,  Next: Phon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1</w:t>
        <w:tab/>
        <w:t>d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2</w:t>
        <w:tab/>
        <w:t>rear lv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8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9</w:t>
        <w:tab/>
        <w:t>d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A</w:t>
        <w:tab/>
        <w:t>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</w:t>
        <w:tab/>
        <w:t>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3</w:t>
        <w:tab/>
        <w:t>rear lv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4</w:t>
        <w:tab/>
        <w:t>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12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4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1E</w:t>
        <w:tab/>
        <w:t>vide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0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1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</w:t>
        <w:tab/>
        <w:t>vide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3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5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2</w:t>
        <w:tab/>
        <w:t>vid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3</w:t>
        <w:tab/>
        <w:t>vide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6</w:t>
        <w:tab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Phono,  Prev: Amplifier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8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9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Tuner,  Prev: Phono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0</w:t>
        <w:tab/>
        <w:t>pre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1</w:t>
        <w:tab/>
        <w:t>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TV,  Prev: Tuner,  Next: Laser disc play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Many of the codes were taken by Frank Hep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Sony monitor. But since the mon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dress as a normal TV these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9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B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0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2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5</w:t>
        <w:tab/>
        <w:t>powe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E</w:t>
        <w:tab/>
        <w:t>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F</w:t>
        <w:tab/>
        <w:t>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5</w:t>
        <w:tab/>
        <w:t>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8</w:t>
        <w:tab/>
        <w:t>pictu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9</w:t>
        <w:tab/>
        <w:t>pic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A</w:t>
        <w:tab/>
        <w:t>colou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B</w:t>
        <w:tab/>
        <w:t>colo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E</w:t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F</w:t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0</w:t>
        <w:tab/>
        <w:t>hue + (purp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1</w:t>
        <w:tab/>
        <w:t>hue -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2</w:t>
        <w:tab/>
        <w:t>sharp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3</w:t>
        <w:tab/>
        <w:t>sharp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6</w:t>
        <w:tab/>
        <w:t>balanc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7</w:t>
        <w:tab/>
        <w:t>balanc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6</w:t>
        <w:tab/>
        <w:t>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0</w:t>
        <w:tab/>
        <w:t>input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1</w:t>
        <w:tab/>
        <w:t>input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3</w:t>
        <w:tab/>
        <w:t>inpu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5</w:t>
        <w:tab/>
        <w:t>inpu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7</w:t>
        <w:tab/>
        <w:t>input 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4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Laser disc player,  Prev: TV,  Next: Videocamera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ER DIS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5</w:t>
        <w:tab/>
        <w:t>skip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</w:t>
        <w:tab/>
        <w:t>skip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doc,  Node: Videocamera,  Prev: Laser disc play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A</w:t>
        <w:tab/>
        <w:t>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C99</w:t>
        <w:tab/>
        <w:t>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9A</w:t>
        <w:tab/>
        <w:t>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9B</w:t>
        <w:tab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, Wide and Start/Stop uses 15 bit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CAM as infostring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des the normal SONY info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