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doc,  Node: Top,  Prev: (sony.doc),  Next: (technics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:</w:t>
        <w:tab/>
        <w:t>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GROUP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 for remote.bg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