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doc,  Node: Top,  Prev: (teac.doc),  Next: (yamaha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ech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48 bi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T            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190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4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01     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81    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49    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46     Sup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54     Aux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1C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97C    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40     V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99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4C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26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A6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66     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35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5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07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C7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01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590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D5  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FF    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5D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D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1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9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7D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F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3D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B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D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CD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74     &g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BC     Deck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C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45     Re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D5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55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75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5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5     Rec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2D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A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6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E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D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8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4D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C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3D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BD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2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7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