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yamaha.doc,  Node: Top,  Prev: (technics.doc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info:</w:t>
        <w:tab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ype: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:</w:t>
        <w:tab/>
        <w:t>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s add the command with (the GROUP * #1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#100h * code #FFh XOR + GROUP #10000h *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 for remote.bg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9E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Pause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Pepeat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  <w:tab/>
        <w:t>Pepeat S/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</w:t>
        <w:tab/>
        <w:t>Track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Tra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om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F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</w:t>
        <w:tab/>
        <w:t>Rec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Rec/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B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Search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Search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Intro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Intr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of the hex code is # ffh minus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256 combinations, all of the useful commands h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x0, x2, x4, x8 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lay-exchange remote command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exis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4       8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   10      -       0       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epeat  18      D8      8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&lt;T      14      D4      4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rogram 22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lay    12      D2      2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ime    20      D10     +10    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&gt;      16      D6      6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-       24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open    11      D1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-       19      D9      9     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&lt;S      15      D5      5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clear   23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u/stp 13      D3      3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ndex   21      -       rando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&gt;      17      D7      7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-       D&gt;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earch, T=track, D=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043sa@sail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 746-5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