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99695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85pt" to="461.85pt,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color w:val="808000"/>
        </w:rPr>
      </w:pPr>
      <w:r>
        <w:rPr>
          <w:color w:val="808000"/>
        </w:rPr>
      </w:r>
    </w:p>
    <w:p>
      <w:pPr>
        <w:pStyle w:val="Subtitle"/>
        <w:rPr>
          <w:color w:val="808000"/>
        </w:rPr>
      </w:pPr>
      <w:r>
        <w:rPr>
          <w:color w:val="808000"/>
        </w:rPr>
      </w:r>
    </w:p>
    <w:p>
      <w:pPr>
        <w:pStyle w:val="Normal"/>
        <w:jc w:val="center"/>
        <w:rPr>
          <w:color w:val="808000"/>
        </w:rPr>
      </w:pPr>
      <w:r>
        <w:rPr>
          <w:color w:val="808000"/>
        </w:rPr>
      </w:r>
    </w:p>
    <w:p>
      <w:pPr>
        <w:pStyle w:val="Heading1"/>
        <w:jc w:val="left"/>
        <w:rPr/>
      </w:pPr>
      <w:r>
        <w:rPr/>
        <w:t>Združenie EB Chiptuning je unikátnym spojením know-how z oblasti motorizmu a počítačových technológii. Ako prvé a zatiaľ jediné na Slovensku poskytuje tzv. interaktívny chiptuning motorových vozidiel, ktorý spočíva vo využití jedinečnej technológie ktorá umožňuje „ušiť“ auto priamo na zákazníka a presne podľa jeho požiadaviek. Okrem už klasického zvyšovania celkového výkonu, ktorý v súčasnosti už nie je žiadnou novinkou, poskytujeme aj oveľa viac.  Je to zvyšovanie výkonov len v určitých pracovných oblastiach (v určitom pásme otáčok motora), čo ocení hlavne tá skupina zákazníkov  ktorej nejde o zvýšenie celkového výkonu, ale o živšiu a pružnejšiu reakciu motora v bežnom prevádzkovom režime. S tým súvisí aj celková optimalizácia chodu motora. Je už len logickým dôsledkom uvedených informácii, že vieme poskytnúť aj zníženie výkonu či už v celom pásme otáčok motora, alebo len v jeho určitej pracovnej oblasti, ak sa zákazníkovi jeho „tátoš zdá príliš živý“. Dostupná technológia poskytuje silné nástroje pre profesionálny chip tuning ktorý vie splniť aj tie najnáročnejšie požiadavky a tým pádom je ideálnym prostriedkom pre tunovanie aj pretekárskych automobilov.</w:t>
      </w:r>
    </w:p>
    <w:p>
      <w:pPr>
        <w:pStyle w:val="Normal"/>
        <w:rPr/>
      </w:pPr>
      <w:r>
        <w:rPr>
          <w:sz w:val="24"/>
        </w:rPr>
        <w:t xml:space="preserve">A to všetko </w:t>
      </w:r>
      <w:r>
        <w:rPr>
          <w:b/>
          <w:sz w:val="24"/>
        </w:rPr>
        <w:t>na počkanie</w:t>
      </w:r>
      <w:r>
        <w:rPr>
          <w:sz w:val="24"/>
        </w:rPr>
        <w:t>, t.j. celý tunovací proces trvá bežne 2-3 hodiny. Len vo výnimočných prípadoch to môže trvať dlhš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vým predpokladom je, že daný automobil musí mať motor riadený riadiacou jednotkou ECU (Electric Control Unit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Čo je to chiptuning?</w:t>
      </w:r>
    </w:p>
    <w:p>
      <w:pPr>
        <w:pStyle w:val="TextBody"/>
        <w:rPr/>
      </w:pPr>
      <w:r>
        <w:rPr/>
        <w:t>Procesom tunovania sa menia parametre v riadiacom programe ECU určujúcej spaľovací proces motora, čiže nedochádza k žiadnym mechanickým zásahom do samotného motor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rečo tunovať automobil?</w:t>
      </w:r>
    </w:p>
    <w:p>
      <w:pPr>
        <w:pStyle w:val="TextBody"/>
        <w:rPr/>
      </w:pPr>
      <w:r>
        <w:rPr/>
        <w:t>Z výrobných pásov automobiliek vychádzajú vozy, ktorých nastavenie motora je kompromisom pre celé spektrum zákazníkov v rôznych teritóriach. Z druhej strany pri mnohotisícových sériách vozidiel je automobil nastavený na všeobecné hodnoty jeho možností. Využitie jeho všetkých skrytých rezerv je pre výrobcu nezaujímavé aj z hľadiska minimalizácie nákladov sériovej výrob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Čo  získate chiptuningom?</w:t>
      </w:r>
    </w:p>
    <w:p>
      <w:pPr>
        <w:pStyle w:val="TextBody"/>
        <w:rPr/>
      </w:pPr>
      <w:r>
        <w:rPr/>
        <w:t>Vo všeobecnosti sa chiptuningom získa výkonová rezerva motora a upravenie priebehu krútiaceho momentu.</w:t>
      </w:r>
    </w:p>
    <w:p>
      <w:pPr>
        <w:pStyle w:val="TextBody"/>
        <w:rPr/>
      </w:pPr>
      <w:r>
        <w:rPr/>
        <w:t>U zážihových motorov je možné získať zvýšenie výkonu o 10%, u motorov s turbodúchadlom či už zážihových alebo vznetových o 25-35%. Priamo úmerne s týmito parametrami sa zvyšuje aj točivý moment, čo pozitívne vplýva na živšiu reakciu motora pri stlačení plynového pedál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Aká je garancia správnosti chiptuningového procesu</w:t>
      </w:r>
      <w:r>
        <w:rPr>
          <w:b/>
          <w:lang w:val="en-US"/>
        </w:rPr>
        <w:t>?</w:t>
      </w:r>
    </w:p>
    <w:p>
      <w:pPr>
        <w:pStyle w:val="TextBody"/>
        <w:rPr/>
      </w:pPr>
      <w:r>
        <w:rPr/>
        <w:t xml:space="preserve">Všetky vozidlá a ich modely boli v preprocesingu tunovania odladené na motorovej brzde </w:t>
        <w:br/>
        <w:t>a zároveň boli limitované krajné medze hodnôt aby nedošlo k poškodeniu motora ani pri extrémnom zvyšovaní jeho výko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ko  vplýva chiptuning na spotrebu paliva?</w:t>
      </w:r>
    </w:p>
    <w:p>
      <w:pPr>
        <w:pStyle w:val="TextBody"/>
        <w:rPr/>
      </w:pPr>
      <w:r>
        <w:rPr/>
        <w:t xml:space="preserve">Pri rovnakom režime jazdy (rovnakou ustálenou rýchlosťou) ako pred tuningom sa spotreba paliva nezvýši, ale naopak, u vačšiny automobilov sa ešte zníži o cca 5%, a u vozidiel </w:t>
        <w:br/>
        <w:t>s turbodúchadlami o ešte väčšie hodnot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níži sa chiptuningom životnosť motora?</w:t>
      </w:r>
    </w:p>
    <w:p>
      <w:pPr>
        <w:pStyle w:val="TextBody"/>
        <w:rPr/>
      </w:pPr>
      <w:r>
        <w:rPr/>
        <w:t>Nie. Hodnoty zvyšovania výkonov u sériových vozidiel sú stanovené tak, aby nezvyšovali opotrebovanie motora. U závodných automobilov je možné zvyšovať výkon aj na vyššie hodnoty vzhľadom na fakt, že sa tam prirodzene počíta s podstatne nižšou životnosťou motor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Je proces chiptuningu vratný?</w:t>
      </w:r>
    </w:p>
    <w:p>
      <w:pPr>
        <w:pStyle w:val="TextBody"/>
        <w:rPr/>
      </w:pPr>
      <w:r>
        <w:rPr/>
        <w:t>Áno. Originálne dáta archivujeme. Takže ak si to do siedmych dní rozmyslíte, poskytujeme bezplatne návrat k pôvodným parametrom motora. Po tomto termíne je to už za manipulačný poplatok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ko je to so zárukou?</w:t>
      </w:r>
    </w:p>
    <w:p>
      <w:pPr>
        <w:pStyle w:val="TextBody"/>
        <w:rPr/>
      </w:pPr>
      <w:r>
        <w:rPr/>
        <w:t>Poskytujeme ½ -  ročnú záruku na chipECU a riadiaci progr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Naše odporúčania na dosiahnutie maxima z  procesu chiptuningu:</w:t>
      </w:r>
    </w:p>
    <w:p>
      <w:pPr>
        <w:pStyle w:val="TextBody"/>
        <w:numPr>
          <w:ilvl w:val="0"/>
          <w:numId w:val="2"/>
        </w:numPr>
        <w:rPr/>
      </w:pPr>
      <w:r>
        <w:rPr/>
        <w:t>tankujte len kvalitné palivo, odporúčame 98 oktánový benzín (u zážihových motorov)</w:t>
      </w:r>
    </w:p>
    <w:p>
      <w:pPr>
        <w:pStyle w:val="TextBody"/>
        <w:numPr>
          <w:ilvl w:val="0"/>
          <w:numId w:val="3"/>
        </w:numPr>
        <w:rPr/>
      </w:pPr>
      <w:r>
        <w:rPr/>
        <w:t>dodržujte predpísaný cyklus výmeny a kontroly oleja podľa výrobcu (samozrejme            v závislosti od Vášho štýlu jazdy – pri športovej jazde alebo jazde na krátke vzdialenosti  so studeným motorom skráťte tento cyklu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94530</wp:posOffset>
          </wp:positionH>
          <wp:positionV relativeFrom="paragraph">
            <wp:posOffset>98425</wp:posOffset>
          </wp:positionV>
          <wp:extent cx="1124585" cy="6750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eter Hric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Jedlíkova 9 Koši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Tel: 0903/37436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E – mail: cherokee@pobox.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808000"/>
      <w:sz w:val="2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8:42:00Z</dcterms:created>
  <dc:creator>Kaintz Marek</dc:creator>
  <dc:description/>
  <dc:language>en-US</dc:language>
  <cp:lastModifiedBy>Pavelka J n</cp:lastModifiedBy>
  <cp:lastPrinted>1999-05-18T12:03:00Z</cp:lastPrinted>
  <dcterms:modified xsi:type="dcterms:W3CDTF">1999-05-18T10:06:00Z</dcterms:modified>
  <cp:revision>4</cp:revision>
  <dc:subject/>
  <dc:title/>
</cp:coreProperties>
</file>