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jvc.info,  Node: Top,  Prev: (hitachi.info),  Next: (kenwood.info),  Up: (remotes.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JV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chnical info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ide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plifi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n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V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cro Component Syste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jvc.info,  Node: Technical info,  Prev: Top,  Next: Video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ength:   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:        approx 35.5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:  |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        +----------------+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T          8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is only transmited once (for the first repetition of the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coded: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.+  +------+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500us 1800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 coded: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.+  +--+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500 600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ast bit a ( ..+  +  ) is transmitted to terminate the last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500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jvc.info,  Node: Video,  Prev: Technical info, Next: Amplifier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: 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43 is Vide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xx53 is Video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343</w:t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0443</w:t>
        <w:tab/>
        <w:t>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0543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0643</w:t>
        <w:tab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0743</w:t>
        <w:tab/>
        <w:t>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0A43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0B43</w:t>
        <w:tab/>
        <w:t>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0C43</w:t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0D43</w:t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443</w:t>
        <w:tab/>
        <w:t>slow+</w:t>
      </w:r>
    </w:p>
    <w:p>
      <w:pPr>
        <w:pStyle w:val="PreformattedText"/>
        <w:bidi w:val="0"/>
        <w:spacing w:before="0" w:after="0"/>
        <w:jc w:val="left"/>
        <w:rPr/>
      </w:pPr>
      <w:r>
        <w:rPr/>
        <w:t>#1543</w:t>
        <w:tab/>
        <w:t>s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743</w:t>
        <w:tab/>
        <w:t>audi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1843</w:t>
        <w:tab/>
        <w:t>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43</w:t>
        <w:tab/>
        <w:t>ch+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43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43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43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43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43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43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43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43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43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43</w:t>
        <w:tab/>
        <w:t>sp/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3343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43</w:t>
        <w:tab/>
        <w:t>Search (T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3443</w:t>
        <w:tab/>
        <w:t>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43</w:t>
        <w:tab/>
        <w:t>cancel/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#3743</w:t>
        <w:tab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3843</w:t>
        <w:tab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43</w:t>
        <w:tab/>
        <w:t>counte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3A43</w:t>
        <w:tab/>
        <w:t>Clock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3B43</w:t>
        <w:tab/>
        <w:t>go-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3C43</w:t>
        <w:tab/>
        <w:t>Fine tune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3E43</w:t>
        <w:tab/>
        <w:t>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9143</w:t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9343</w:t>
        <w:tab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#9443</w:t>
        <w:tab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9643</w:t>
        <w:tab/>
        <w:t>skip/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43</w:t>
        <w:tab/>
        <w:t>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F443</w:t>
        <w:tab/>
        <w:t>v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rom: Howard Chu &lt;howard@harry.lloy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43</w:t>
        <w:tab/>
        <w:t>slow+</w:t>
      </w:r>
    </w:p>
    <w:p>
      <w:pPr>
        <w:pStyle w:val="PreformattedText"/>
        <w:bidi w:val="0"/>
        <w:spacing w:before="0" w:after="0"/>
        <w:jc w:val="left"/>
        <w:rPr/>
      </w:pPr>
      <w:r>
        <w:rPr/>
        <w:t>#1343</w:t>
        <w:tab/>
        <w:t>TV/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#3543</w:t>
        <w:tab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4B43</w:t>
        <w:tab/>
        <w:t>TV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8E43</w:t>
        <w:tab/>
        <w:t>Sou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43</w:t>
        <w:tab/>
        <w:t>Pictu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43</w:t>
        <w:tab/>
        <w:t>Index+</w:t>
      </w:r>
    </w:p>
    <w:p>
      <w:pPr>
        <w:pStyle w:val="PreformattedText"/>
        <w:bidi w:val="0"/>
        <w:spacing w:before="0" w:after="0"/>
        <w:jc w:val="left"/>
        <w:rPr/>
      </w:pPr>
      <w:r>
        <w:rPr/>
        <w:t>#CF43</w:t>
        <w:tab/>
        <w:t>Index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a different info string to use these codes; take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C code and turn off the header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AF43</w:t>
        <w:tab/>
        <w:t>J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#ED43</w:t>
        <w:tab/>
        <w:t>Jog+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for the JXS-300 A/V switc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#BFF3</w:t>
        <w:tab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A1F3</w:t>
        <w:tab/>
        <w:t>Inpu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A2F3</w:t>
        <w:tab/>
        <w:t>Inpu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3F3</w:t>
        <w:tab/>
        <w:t>Inpu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A4F3</w:t>
        <w:tab/>
        <w:t>Inpu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jvc.info,  Node: Amplifier,  Prev: Video, Next: Tuner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mp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: 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FA3</w:t>
        <w:tab/>
        <w:t>v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EA3</w:t>
        <w:tab/>
        <w:t>vol+</w:t>
      </w:r>
    </w:p>
    <w:p>
      <w:pPr>
        <w:pStyle w:val="PreformattedText"/>
        <w:bidi w:val="0"/>
        <w:spacing w:before="0" w:after="0"/>
        <w:jc w:val="left"/>
        <w:rPr/>
      </w:pPr>
      <w:r>
        <w:rPr/>
        <w:t>#1CA3</w:t>
        <w:tab/>
        <w:t>m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0BA3</w:t>
        <w:tab/>
        <w:t>tu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3CA3</w:t>
        <w:tab/>
        <w:t>ph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3EA3</w:t>
        <w:tab/>
        <w:t>video/a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0C83</w:t>
        <w:tab/>
        <w:t>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0383</w:t>
        <w:tab/>
        <w:t>tape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jvc.info,  Node: Tuner,  Prev: Amplifier, Next: CD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u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:</w:t>
        <w:tab/>
        <w:t>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8A3  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A3</w:t>
        <w:tab/>
        <w:t>pre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1A3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A3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A3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A3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A3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A3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A3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A3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A3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A3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#2AA3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2FA3</w:t>
        <w:tab/>
        <w:t>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jvc.info,  Node: CD,  Prev: Tuner, Next: TV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wmccoy@mentor.cc.purdue.edu (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: 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43B3</w:t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44B3</w:t>
        <w:tab/>
        <w:t>open/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46B3</w:t>
        <w:tab/>
        <w:t>search f</w:t>
      </w:r>
    </w:p>
    <w:p>
      <w:pPr>
        <w:pStyle w:val="PreformattedText"/>
        <w:bidi w:val="0"/>
        <w:spacing w:before="0" w:after="0"/>
        <w:jc w:val="left"/>
        <w:rPr/>
      </w:pPr>
      <w:r>
        <w:rPr/>
        <w:t>#47B3</w:t>
        <w:tab/>
        <w:t>search r</w:t>
      </w:r>
    </w:p>
    <w:p>
      <w:pPr>
        <w:pStyle w:val="PreformattedText"/>
        <w:bidi w:val="0"/>
        <w:spacing w:before="0" w:after="0"/>
        <w:jc w:val="left"/>
        <w:rPr/>
      </w:pPr>
      <w:r>
        <w:rPr/>
        <w:t>#48B3</w:t>
        <w:tab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#49B3</w:t>
        <w:tab/>
        <w:t>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4CB3</w:t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4DB3</w:t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54B3</w:t>
        <w:tab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55B3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#56B3</w:t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57B3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#58B3</w:t>
        <w:tab/>
        <w:t>skip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#59B3</w:t>
        <w:tab/>
        <w:t>skip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5BB3</w:t>
        <w:tab/>
        <w:t>repe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5CB3</w:t>
        <w:tab/>
        <w:t>A&lt;-&g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#5DB3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#60B3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#5EB3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#5FB3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#61B3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62B3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63B3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B3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#65B3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#66B3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#67B3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#68B3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#69B3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#6AB3</w:t>
        <w:tab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6EB3</w:t>
        <w:tab/>
        <w:t>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6FB3</w:t>
        <w:tab/>
        <w:t>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70B3</w:t>
        <w:tab/>
        <w:t>search r</w:t>
      </w:r>
    </w:p>
    <w:p>
      <w:pPr>
        <w:pStyle w:val="PreformattedText"/>
        <w:bidi w:val="0"/>
        <w:spacing w:before="0" w:after="0"/>
        <w:jc w:val="left"/>
        <w:rPr/>
      </w:pPr>
      <w:r>
        <w:rPr/>
        <w:t>#72B3</w:t>
        <w:tab/>
        <w:t>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76B3</w:t>
        <w:tab/>
        <w:t>search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6AB3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3DA3</w:t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43B3</w:t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4DB3</w:t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44B3</w:t>
        <w:tab/>
        <w:t>open/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58B3</w:t>
        <w:tab/>
        <w:t>skip 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59B3</w:t>
        <w:tab/>
        <w:t>skip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70B3</w:t>
        <w:tab/>
        <w:t>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76B3</w:t>
        <w:tab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jvc.info,  Node: TV,  Prev: CD, Next: DAT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: 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403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0503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0603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0A03   se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0B03   ANT/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0D03   AV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03  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03  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03  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1303  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1403  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1703  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1803   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03   ch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1A03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1C03   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E03   vol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F03   vol 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03 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03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03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03 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03 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03 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03 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03  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03  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03  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3C03   recall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5A03   fu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5B03   fu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7703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7A03 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7B03   fu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7C03   fun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jvc.info,  Node: DAT,  Prev: TV, Next: Micro Component System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: JVC dat (name: XD-Z5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: 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des were sampled by Frank Heep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93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93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93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93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3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93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93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93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93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#2E93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2F93</w:t>
        <w:tab/>
        <w:t>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0C93</w:t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0393</w:t>
        <w:tab/>
        <w:t>stop &amp; open/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0D93</w:t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93</w:t>
        <w:tab/>
        <w:t>rec (at o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93</w:t>
        <w:tab/>
        <w:t>rec (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93</w:t>
        <w:tab/>
        <w:t>mute &amp; sampling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1893</w:t>
        <w:tab/>
        <w:t>prgm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3</w:t>
        <w:tab/>
        <w:t>prgm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0793</w:t>
        <w:tab/>
        <w:t>search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0693</w:t>
        <w:tab/>
        <w:t>search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93</w:t>
        <w:tab/>
        <w:t>start i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493</w:t>
        <w:tab/>
        <w:t>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2D93</w:t>
        <w:tab/>
        <w:t>reset cou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B93</w:t>
        <w:tab/>
        <w:t>repeat 1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0A93</w:t>
        <w:tab/>
        <w:t>digital p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jvc.info,  Node: Micro Component System,  Prev: DAT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cro Compon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sproat@uvsc.edu (JEREMY H SPR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my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48SX ROM Version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 v3.2 by Bjorn Ga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VC UX-T1 C/J Micro Compon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Glyph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   </w:t>
        <w:tab/>
        <w:t>-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9F</w:t>
        <w:tab/>
        <w:t>0/1</w:t>
        <w:tab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7B9F</w:t>
        <w:tab/>
        <w:t>DOOR</w:t>
        <w:tab/>
        <w:t>CD door open/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0B9F</w:t>
        <w:tab/>
        <w:t>RADIO</w:t>
        <w:tab/>
        <w:t>radio AM/FM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9F</w:t>
        <w:tab/>
        <w:t>V-</w:t>
        <w:tab/>
        <w:t>volum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#019F</w:t>
        <w:tab/>
        <w:t>V+</w:t>
        <w:tab/>
        <w:t>volu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9F</w:t>
        <w:tab/>
        <w:t>B-</w:t>
        <w:tab/>
        <w:t>bass leve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#879F</w:t>
        <w:tab/>
        <w:t>B+</w:t>
        <w:tab/>
        <w:t>bass leve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8A9F</w:t>
        <w:tab/>
        <w:t>T-</w:t>
        <w:tab/>
        <w:t>treble leve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#899F</w:t>
        <w:tab/>
        <w:t>T+</w:t>
        <w:tab/>
        <w:t>treble leve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3E9F</w:t>
        <w:tab/>
        <w:t>|&lt;|&lt;|</w:t>
        <w:tab/>
        <w:t>CD skip backward/radio scan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3D9F</w:t>
        <w:tab/>
        <w:t>|&gt;|&gt;|</w:t>
        <w:tab/>
        <w:t>CD skip forward/radio scan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709F</w:t>
        <w:tab/>
        <w:t>|&gt; ||</w:t>
        <w:tab/>
        <w:t>CD play/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719F</w:t>
        <w:tab/>
        <w:t>[]/CL</w:t>
        <w:tab/>
        <w:t>CD clear program/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779F</w:t>
        <w:tab/>
        <w:t>RAND</w:t>
        <w:tab/>
        <w:t>CD random pla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789F</w:t>
        <w:tab/>
        <w:t>REPEA</w:t>
        <w:tab/>
        <w:t>CD repeat track/repeat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749F</w:t>
        <w:tab/>
        <w:t>PROG</w:t>
        <w:tab/>
        <w:t>CD program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#4B9F</w:t>
        <w:tab/>
        <w:t>() ||</w:t>
        <w:tab/>
        <w:t>tape record/paus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4D9F</w:t>
        <w:tab/>
        <w:t>&lt;|</w:t>
        <w:tab/>
        <w:t>tape revers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419F</w:t>
        <w:tab/>
        <w:t>[]</w:t>
        <w:tab/>
        <w:t>tape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4C9F</w:t>
        <w:tab/>
        <w:t>|&gt;</w:t>
        <w:tab/>
        <w:t>tape forwar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459F</w:t>
        <w:tab/>
        <w:t>&lt;|&lt;|</w:t>
        <w:tab/>
        <w:t>tape rewind/sca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449F</w:t>
        <w:tab/>
        <w:t>|&gt;|&gt;</w:t>
        <w:tab/>
        <w:t>tape fast forward/scan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9F</w:t>
        <w:tab/>
        <w:t>1</w:t>
        <w:tab/>
        <w:t>CD track 1/radio pres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  <w:tab/>
        <w:t>...</w:t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?9F</w:t>
        <w:tab/>
        <w:t>?</w:t>
        <w:tab/>
        <w:t>CD track ?/radio prese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  <w:tab/>
        <w:t>...</w:t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9F</w:t>
        <w:tab/>
        <w:t>9</w:t>
        <w:tab/>
        <w:t>CD track 9/radio preset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2A9F</w:t>
        <w:tab/>
        <w:t>10</w:t>
        <w:tab/>
        <w:t>CD track 10/radio prese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2E9F</w:t>
        <w:tab/>
        <w:t>+10</w:t>
        <w:tab/>
        <w:t>CD track +10/radio preset +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