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JOSEPH HAYDN</w:t>
      </w:r>
    </w:p>
    <w:p>
      <w:pPr>
        <w:pStyle w:val="Normal"/>
        <w:rPr>
          <w:b/>
          <w:b/>
          <w:sz w:val="24"/>
        </w:rPr>
      </w:pPr>
      <w:r>
        <w:rPr>
          <w:b/>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t xml:space="preserve">Joseph Haydn zählt zu den bekanntesten und wichtigsten Komponisten weltweit. Seine Werke erklingen in den größten Konzertsälen, Orchester und Musiker von Weltruf widmen sich seinem Schaffen. Joseph Haydn wurde zu Lebzeiten als Musiker, aber auch als Mensch sehr geschätzt. </w:t>
      </w:r>
    </w:p>
    <w:p>
      <w:pPr>
        <w:pStyle w:val="Normal"/>
        <w:rPr>
          <w:sz w:val="24"/>
        </w:rPr>
      </w:pPr>
      <w:r>
        <w:rPr>
          <w:sz w:val="24"/>
        </w:rPr>
      </w:r>
    </w:p>
    <w:p>
      <w:pPr>
        <w:pStyle w:val="Normal"/>
        <w:rPr>
          <w:b/>
          <w:b/>
          <w:sz w:val="24"/>
        </w:rPr>
      </w:pPr>
      <w:r>
        <w:rPr>
          <w:b/>
          <w:sz w:val="24"/>
        </w:rPr>
        <w:t>SEINE JUNGEN JAHRE</w:t>
      </w:r>
    </w:p>
    <w:p>
      <w:pPr>
        <w:pStyle w:val="Normal"/>
        <w:rPr>
          <w:sz w:val="24"/>
        </w:rPr>
      </w:pPr>
      <w:r>
        <w:rPr>
          <w:sz w:val="24"/>
        </w:rPr>
        <w:t>Franz Joseph Haydn wurde am 31. März 1732 im niederösterreichischen Ort Rohrau in bescheidenen Verhältnissen als zweites von zwölf Kindern geboren. Sein Vater, Mathias Haydn, war Wagnermeister und im betagten Alter Dorfrichter. Haydns Mutter Anna Maria verdiente sich ein Zubrot als Schloßköchin bei Graf Harrach, der ein Gut in Rohrau besaß. Früh erkannte man auch sein musikalisches Talent, zunächst in seiner herrlichen Sopran-stimme. In seinem sechsten Lebensjahr wurde er im Frühjahr 1738 nach Hainburg in Niederösterreich zur Schule geschickt. Die Eltern Haydns hätten in ihm gern einen Geistlichen heranwachsen gesehen. In Hainburg lernte Joseph Haydn lesen und schreiben und die Grundkenntnisse der Musik, der Priester in ihm konnte jedoch nicht geweckt werden.</w:t>
      </w:r>
    </w:p>
    <w:p>
      <w:pPr>
        <w:pStyle w:val="Normal"/>
        <w:rPr>
          <w:sz w:val="24"/>
        </w:rPr>
      </w:pPr>
      <w:r>
        <w:rPr>
          <w:sz w:val="24"/>
        </w:rPr>
        <w:t>Im Frühjahr 1740 kam Haydn durch seine Entdeckung durch Georg Reutter, dem Kapellmeister im Dom zu St.Stephan in Wien, als Chorknabe nach Wien in den Stephansdom. Die Ausbildung wie auch die soziale Fürsorge der Chorknaben war sehr schlecht. Später wird er über diese Jahre berichten, daß er sich musikalische Kenntnisse ausschließlich selbst aneignen mußte, da die Ausbildung nicht fundiert war.</w:t>
      </w:r>
    </w:p>
    <w:p>
      <w:pPr>
        <w:pStyle w:val="Normal"/>
        <w:rPr>
          <w:sz w:val="24"/>
        </w:rPr>
      </w:pPr>
      <w:r>
        <w:rPr>
          <w:sz w:val="24"/>
        </w:rPr>
        <w:t xml:space="preserve">Auf Grund des Stimmbruchs und disziplinärer Schwierigkeiten wurde er aus dem Domchor zu St.Stephan entlassen. </w:t>
      </w:r>
    </w:p>
    <w:p>
      <w:pPr>
        <w:pStyle w:val="Normal"/>
        <w:rPr>
          <w:sz w:val="24"/>
        </w:rPr>
      </w:pPr>
      <w:r>
        <w:rPr>
          <w:sz w:val="24"/>
        </w:rPr>
        <w:t>Haydn stand nun mehr oder weniger vor dem Nichts. Es folgten Jahre der Armut. Seine Eltern wollten ihn nach wie vor zum Priester machen, er zog es aber vor sich als kleiner Musiker durchzuschlagen. Zuerst lebte er in einer kleinen unbeheizbaren Dachkammer, später zog er in das Michaelerhaus in der Nähe der Wiener Hofburg, neben der Michaelerkirche, ein. In dieser Zeit knüpfte er seine ersten wichtigen Kontakte. So lernte er im Michaelerhaus den Hofpoeten Metastasio kennen. In jener Zeit studierte Joseph Haydn mit Leidenschaft die Klaviersonaten von C.Ph.E. Bach. Durch Metastasio machte er die Bekanntschaft mit dem Komponisten und Gesangslehrer Nicola Porpora, der ihm die italienische Sprache und das Komponieren beibrachte.</w:t>
      </w:r>
    </w:p>
    <w:p>
      <w:pPr>
        <w:pStyle w:val="Normal"/>
        <w:rPr>
          <w:sz w:val="24"/>
        </w:rPr>
      </w:pPr>
      <w:r>
        <w:rPr>
          <w:sz w:val="24"/>
        </w:rPr>
        <w:t>Haydn schrieb damals seine ersten Streichquartette für den Grafen Fürnberg auf Schloß Weinzierl, in der Nähe von Wien.</w:t>
      </w:r>
    </w:p>
    <w:p>
      <w:pPr>
        <w:pStyle w:val="Normal"/>
        <w:rPr>
          <w:sz w:val="24"/>
        </w:rPr>
      </w:pPr>
      <w:r>
        <w:rPr>
          <w:sz w:val="24"/>
        </w:rPr>
        <w:t>Danach heiratete Haydn Maria Anna Keller. Es wurde eine unglückliche Ehe, da es Haydns Angetrauter völlig an Musikverständnis mangelte.</w:t>
      </w:r>
    </w:p>
    <w:p>
      <w:pPr>
        <w:pStyle w:val="Normal"/>
        <w:rPr>
          <w:sz w:val="24"/>
        </w:rPr>
      </w:pPr>
      <w:r>
        <w:rPr>
          <w:sz w:val="24"/>
        </w:rPr>
      </w:r>
    </w:p>
    <w:p>
      <w:pPr>
        <w:pStyle w:val="Normal"/>
        <w:rPr>
          <w:b/>
          <w:b/>
          <w:sz w:val="24"/>
        </w:rPr>
      </w:pPr>
      <w:r>
        <w:rPr>
          <w:b/>
          <w:sz w:val="24"/>
        </w:rPr>
        <w:t xml:space="preserve">HAYDN ALS KAPELLMEISTER BEI DER FAMILIE ESTERHÁZY </w:t>
      </w:r>
    </w:p>
    <w:p>
      <w:pPr>
        <w:pStyle w:val="Normal"/>
        <w:rPr>
          <w:sz w:val="24"/>
        </w:rPr>
      </w:pPr>
      <w:r>
        <w:rPr>
          <w:sz w:val="24"/>
        </w:rPr>
        <w:t>1761 wurde Haydn, dem bereits ein guter Ruf vorauseilte, an den Hof von Fürst Paul Anton Esterházy in Eisenstadt geholt. Er wurde als Kapellmeister Mitglied einer fürstlichen Hofgesellschaft und somit auch Teil einer Gemeinschaft mit festen Traditionen. Die Familie Esterházy gehörte zu den wohlhabendsten und einflußreichsten ungarischen Adelsgeschlechtern. Diese Anstellung war Haydns bis dahin beste, obwohl er angeblich für das Gehalt von einem Kapellmeister für vier arbeitete. Als Paul Anton Esterházy verstarb, trat sein Bruder Nikolaus Esterházy, der die Musik ebenfalls liebte, die Nachfolge an. Der hohe musikalische Anspruch des Fürsten trieb Haydn zu zahlreichen Symphonien, Opern, Messen, Streichquartetten, Sonaten und Kammermusik.</w:t>
      </w:r>
    </w:p>
    <w:p>
      <w:pPr>
        <w:pStyle w:val="Normal"/>
        <w:rPr>
          <w:sz w:val="24"/>
        </w:rPr>
      </w:pPr>
      <w:r>
        <w:rPr>
          <w:sz w:val="24"/>
        </w:rPr>
        <w:t>Bis etwa 1775 hatte Haydns Hauptaufgabe darin bestanden für den fürstlichen Hof Instrumentalmusik und Kirchenmusik zu komponieren und zu leiten. Seit 1776 jedoch beschäftigte er sich zunehmend mit der Gattung der Oper. So übte er in der zweiten Hälfte seiner 30jährigen Dienstzeit bei den Esterházys den Beruf eines Opernkapellmeisters aus. Im Jahre 1790 starb Fürst Nikolaus Esterházy und Haydns Dienst am Hofe der Esterházy endete. Fürst Anton Esterházy war nicht sonderlich musikbegeistert und entließ daher das Orchester. Er behielt nur eine Blaskapelle. Haydn blieb zwar zunächst nominell auf seinem Posten, hätte sich auch durchaus zur Ruhe setzen können.</w:t>
      </w:r>
    </w:p>
    <w:p>
      <w:pPr>
        <w:pStyle w:val="Normal"/>
        <w:rPr>
          <w:sz w:val="24"/>
        </w:rPr>
      </w:pPr>
      <w:r>
        <w:rPr>
          <w:sz w:val="24"/>
        </w:rPr>
        <w:t>Zu dem Zeitpunkt war Joseph Haydn 58 Jahre alt. Er hatte vor, ein paar ruhige Jahre in Wien zu verleben. Es kam aber anders. Das Interesse für Haydns Werke stieg von Jahr zu Jahr. Er fertigte auf Wunsch eine Instrumentalmusikkomposition auf die "Sieben Worte Jesu am Kreuze" ,welche ihm in Spanien einen großen Erfolg bescherte. In Paris erlangte er bedeutenden Ruhm durch die Komposition von sechs Symphonien, um die ihn die Freimaurerloge bat.</w:t>
      </w:r>
    </w:p>
    <w:p>
      <w:pPr>
        <w:pStyle w:val="Normal"/>
        <w:rPr>
          <w:sz w:val="24"/>
        </w:rPr>
      </w:pPr>
      <w:r>
        <w:rPr>
          <w:sz w:val="24"/>
        </w:rPr>
        <w:t xml:space="preserve"> </w:t>
      </w:r>
    </w:p>
    <w:p>
      <w:pPr>
        <w:pStyle w:val="Normal"/>
        <w:rPr>
          <w:b/>
          <w:b/>
          <w:sz w:val="24"/>
        </w:rPr>
      </w:pPr>
      <w:r>
        <w:rPr>
          <w:b/>
          <w:sz w:val="24"/>
        </w:rPr>
        <w:t>HAYDN IN LONDON</w:t>
      </w:r>
    </w:p>
    <w:p>
      <w:pPr>
        <w:pStyle w:val="Normal"/>
        <w:rPr>
          <w:sz w:val="24"/>
        </w:rPr>
      </w:pPr>
      <w:r>
        <w:rPr>
          <w:sz w:val="24"/>
        </w:rPr>
        <w:t>Der Impresario Johann Peter Salomon, ein Konzertmanager der damaligen Zeit, engagierte Haydn nach London. Obwohl unter anderem auch Mozart Haydn anflehte nicht nach London zu gehen, entschloß er sich 1791 für ein Abenteuer in England. Aus dieser Begebenheit stammt auch Haydns berühmtes Zitat: "Meine Sprache verstehet man durch die ganze Welt." Haydn wurde binnen kürzester Zeit zum Mittelpunkt des musikalischen Lebens in London. Er selbst war fasziniert von dieser Millionenmetropole, in der er begeistert gefeiert wurde, da die Engländer seine Musik liebten und sehr schätzten. In England kam er zu vielen neuen Anregungen. Er schuf in jener Zeit eine Reihe hervorragender neuer Werke, zu denen vor allem die 12 Londoner Sinfonien gehören.</w:t>
      </w:r>
    </w:p>
    <w:p>
      <w:pPr>
        <w:pStyle w:val="Normal"/>
        <w:rPr>
          <w:sz w:val="24"/>
        </w:rPr>
      </w:pPr>
      <w:r>
        <w:rPr>
          <w:sz w:val="24"/>
        </w:rPr>
        <w:t>Insgesamt unternahm Haydn zwei Reisen nach London. Bei seiner ersten Reise 1791 kam er gerade rechtzeitig zum Händelfestspiel in der Westminster Abbey zum Gedenken an den Komponisten Georg Friedrich Händel. Haydn war begeistert von den Ausmaßen der englischen Orchester, die viel größer waren als jene in seiner Heimat. Seine zweite Reise nach London 1794 stellte den Höhepunkt seines symphonischen Schaffens dar. Er lebte ein freies, ungezwungenes Leben in London als freier Künstler.</w:t>
      </w:r>
    </w:p>
    <w:p>
      <w:pPr>
        <w:pStyle w:val="Normal"/>
        <w:rPr>
          <w:sz w:val="24"/>
        </w:rPr>
      </w:pPr>
      <w:r>
        <w:rPr>
          <w:sz w:val="24"/>
        </w:rPr>
        <w:t>Er wurde jedoch durch diese Freiheit auch melancholisch und bekam Heimweh. Da wurde er zur rechten Zeit vom Sohn des Fürsten Anton Esterházy, Nikolaus, nach Wien zurückgerufen.</w:t>
      </w:r>
    </w:p>
    <w:p>
      <w:pPr>
        <w:pStyle w:val="Normal"/>
        <w:rPr>
          <w:sz w:val="24"/>
        </w:rPr>
      </w:pPr>
      <w:r>
        <w:rPr>
          <w:sz w:val="24"/>
        </w:rPr>
        <w:t xml:space="preserve"> </w:t>
      </w:r>
    </w:p>
    <w:p>
      <w:pPr>
        <w:pStyle w:val="Normal"/>
        <w:rPr>
          <w:b/>
          <w:b/>
          <w:sz w:val="24"/>
        </w:rPr>
      </w:pPr>
      <w:r>
        <w:rPr>
          <w:b/>
          <w:sz w:val="24"/>
        </w:rPr>
        <w:t>DIE SPÄTEN JAHRE</w:t>
      </w:r>
    </w:p>
    <w:p>
      <w:pPr>
        <w:pStyle w:val="Normal"/>
        <w:rPr>
          <w:sz w:val="24"/>
        </w:rPr>
      </w:pPr>
      <w:r>
        <w:rPr>
          <w:sz w:val="24"/>
        </w:rPr>
        <w:t xml:space="preserve">Haydn nahm also Fürst Nikolaus Esterházys Aufforderung nach Österreich zurückzukommen an, da er nominell immer Kapellmeister bei den Esterházys geblieben war. Im September 1796 wurde die erste seiner späteren Messen in Eisenstadt aufgeführt. Etwa zur gleichen Zeit begann Haydn mit dem Komponieren seines wichtigsten Werkes, dem Oratorium "Die Schöpfung". Die Anregung hierfür holte er sich in London. Bei seiner Begegnung mit Händels Musik fühlte sich Haydn inspiriert. "Die Schöpfung", gleichsam ein persönliches religiöses Bekenntnis Haydns, wurde im April 1798 zunächst privat aufgeführt. Ein Jahr später folgte die öffentlich Aufführung. Haydns 76. Geburtstag feierte man mit der Festaufführung der "Schöpfung" in der Alten Universität in Wien. Eine große Menschenmenge erwartete ihn, als er im Lehnstuhl in den Festsaal getragen wurde. Während dieser Aufführung bei der Stelle "Es ward Licht" brauste ein tosender Applaus auf. Haydn hob die Hände und flüsterte: "Nicht von mir, sondern von dort oben kommt alles." Ludwig van Beethoven, der nach 1792 Haydns Schüler geworden war, erwies dem Meister seine Hochachtung, indem er, ebenfalls unter den Zuschauern, die Menschenmenge durchbrach, sich vor ihm auf die Knie warf und ihm die Hände und die Stirn küßte. Joseph Haydn selbst war von der Aufführung so mitgenommen, daß er nach der Pause heimgebracht werden mußte. Nach der öffentlichen Wiener Uraufführung 1799 fand das Werk rasch in ganz Europa Verbreitung. Nun verlangte der Erfolg der "Schöpfung" nach einer Fortsetzung. So begann Haydn mit der Komposition "Die Jahreszeiten". Diese Arbeit sollte sich für ihn persönlich aber als weniger herausragend herausstellen. Später sagte er über diese beiden Werke, daß aus der "Schöpfung" die Engel sprechen und aus den "Jahreszeiten" die Bauern. </w:t>
      </w:r>
    </w:p>
    <w:p>
      <w:pPr>
        <w:pStyle w:val="Normal"/>
        <w:rPr>
          <w:sz w:val="24"/>
        </w:rPr>
      </w:pPr>
      <w:r>
        <w:rPr>
          <w:sz w:val="24"/>
        </w:rPr>
      </w:r>
    </w:p>
    <w:p>
      <w:pPr>
        <w:pStyle w:val="Normal"/>
        <w:rPr>
          <w:sz w:val="24"/>
        </w:rPr>
      </w:pPr>
      <w:r>
        <w:rPr>
          <w:sz w:val="24"/>
        </w:rPr>
        <w:t xml:space="preserve">In Haydns letzten Tagen erlebte die Stadt Wien eine bedrückende Zeit. Napoleon hatte die Stadt belagert und besetzt. Nach der Kapitulation der Stadt wurde Haydn immer schwächer, und er erholte sich auch nicht mehr. </w:t>
      </w:r>
    </w:p>
    <w:p>
      <w:pPr>
        <w:pStyle w:val="Normal"/>
        <w:rPr>
          <w:sz w:val="24"/>
        </w:rPr>
      </w:pPr>
      <w:r>
        <w:rPr>
          <w:sz w:val="24"/>
        </w:rPr>
        <w:t>Am 31. Mai 1809 starb Joseph Haydn 77jährig friedlich in seiner Wohnung in Wien. Er wurde am 1. Juni auf dem Hundsthurmer Friedhof beerdigt.</w:t>
      </w:r>
    </w:p>
    <w:p>
      <w:pPr>
        <w:pStyle w:val="Normal"/>
        <w:rPr>
          <w:sz w:val="24"/>
        </w:rPr>
      </w:pPr>
      <w:r>
        <w:rPr>
          <w:sz w:val="24"/>
        </w:rPr>
      </w:r>
    </w:p>
    <w:p>
      <w:pPr>
        <w:pStyle w:val="Normal"/>
        <w:rPr>
          <w:b/>
          <w:b/>
          <w:sz w:val="24"/>
        </w:rPr>
      </w:pPr>
      <w:r>
        <w:rPr>
          <w:b/>
          <w:sz w:val="24"/>
        </w:rPr>
        <w:t>JOSEPH HAYDNS WERKE</w:t>
      </w:r>
    </w:p>
    <w:p>
      <w:pPr>
        <w:pStyle w:val="Normal"/>
        <w:rPr>
          <w:sz w:val="24"/>
        </w:rPr>
      </w:pPr>
      <w:r>
        <w:rPr>
          <w:sz w:val="24"/>
        </w:rPr>
        <w:t xml:space="preserve">Joseph Haydn produzierte er im Laufe seines Lebens über 1000 Werke. </w:t>
      </w:r>
    </w:p>
    <w:p>
      <w:pPr>
        <w:pStyle w:val="Normal"/>
        <w:rPr>
          <w:sz w:val="24"/>
        </w:rPr>
      </w:pPr>
      <w:r>
        <w:rPr>
          <w:sz w:val="24"/>
        </w:rPr>
        <w:t>Haydn begann um 1747/48, im Alter von 15 oder 16 Jahren zu komponieren.</w:t>
      </w:r>
    </w:p>
    <w:p>
      <w:pPr>
        <w:pStyle w:val="Normal"/>
        <w:rPr>
          <w:sz w:val="24"/>
        </w:rPr>
      </w:pPr>
      <w:r>
        <w:rPr>
          <w:sz w:val="24"/>
        </w:rPr>
        <w:t>Haydn schuf 14 Messen, eine Vielzahl von Singspielen und Opern, 108 Symphonien, mehrere Tänze und Märsche für Orchester und mehrere Solokonzerte, die leider zum größten Teil verschollen sind, zahlreiche Divertimenti für Streich- und Blasinstrumente und 68 Streichquartette. Die wichtigsten hieraus sind die "Sonnenquartette", die "Russischen Quartette" und das "Kaiserquartett".</w:t>
      </w:r>
    </w:p>
    <w:p>
      <w:pPr>
        <w:pStyle w:val="Normal"/>
        <w:rPr>
          <w:sz w:val="24"/>
        </w:rPr>
      </w:pPr>
      <w:r>
        <w:rPr>
          <w:sz w:val="24"/>
        </w:rPr>
        <w:t xml:space="preserve">Überdies sind 21 Streichtrios, 126 Barytontrios, 29 Klaviertrios, 47 Klaviersonaten, einzelne Klavierstücke und Menuette Haydns Feder "entsprungen". </w:t>
      </w:r>
    </w:p>
    <w:p>
      <w:pPr>
        <w:pStyle w:val="Normal"/>
        <w:rPr>
          <w:sz w:val="24"/>
        </w:rPr>
      </w:pPr>
      <w:r>
        <w:rPr>
          <w:sz w:val="24"/>
        </w:rPr>
        <w:t>Zu großer Berühmtheit gelangte Haydn unter anderem auch auf Grund seiner Oratorien.</w:t>
      </w:r>
    </w:p>
    <w:p>
      <w:pPr>
        <w:pStyle w:val="Normal"/>
        <w:rPr>
          <w:sz w:val="24"/>
        </w:rPr>
      </w:pPr>
      <w:r>
        <w:rPr>
          <w:sz w:val="24"/>
        </w:rPr>
        <w:t>1802 erschuf Haydn noch eine "Messe in B", die "Harmoniemesse", die Haydns letzte vollendete Komposition darstellt. Im Jahre 1803 begann er mit der Arbeit an einem "Streichquartett Op.103", welches der musikalischen Nachwelt jedoch unvollständig erhalten blieb.</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eastAsia="zh-CN" w:bidi="hi-IN"/>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de-DE"/>
    </w:rPr>
  </w:style>
  <w:style w:type="paragraph" w:styleId="DefinitionList">
    <w:name w:val="Definition List"/>
    <w:basedOn w:val="Normal"/>
    <w:next w:val="DefinitionTerm"/>
    <w:qFormat/>
    <w:pPr>
      <w:ind w:left="360" w:hanging="0"/>
    </w:pPr>
    <w:rPr>
      <w:sz w:val="24"/>
      <w:lang w:eastAsia="de-DE"/>
    </w:rPr>
  </w:style>
  <w:style w:type="paragraph" w:styleId="H1">
    <w:name w:val="H1"/>
    <w:basedOn w:val="Normal"/>
    <w:next w:val="Normal"/>
    <w:qFormat/>
    <w:pPr>
      <w:keepNext w:val="true"/>
      <w:spacing w:before="100" w:after="100"/>
      <w:outlineLvl w:val="1"/>
    </w:pPr>
    <w:rPr>
      <w:b/>
      <w:kern w:val="2"/>
      <w:sz w:val="48"/>
      <w:lang w:eastAsia="de-DE"/>
    </w:rPr>
  </w:style>
  <w:style w:type="paragraph" w:styleId="H2">
    <w:name w:val="H2"/>
    <w:basedOn w:val="Normal"/>
    <w:next w:val="Normal"/>
    <w:qFormat/>
    <w:pPr>
      <w:keepNext w:val="true"/>
      <w:spacing w:before="100" w:after="100"/>
      <w:outlineLvl w:val="2"/>
    </w:pPr>
    <w:rPr>
      <w:b/>
      <w:sz w:val="36"/>
      <w:lang w:eastAsia="de-DE"/>
    </w:rPr>
  </w:style>
  <w:style w:type="paragraph" w:styleId="H3">
    <w:name w:val="H3"/>
    <w:basedOn w:val="Normal"/>
    <w:next w:val="Normal"/>
    <w:qFormat/>
    <w:pPr>
      <w:keepNext w:val="true"/>
      <w:spacing w:before="100" w:after="100"/>
      <w:outlineLvl w:val="3"/>
    </w:pPr>
    <w:rPr>
      <w:b/>
      <w:sz w:val="28"/>
      <w:lang w:eastAsia="de-DE"/>
    </w:rPr>
  </w:style>
  <w:style w:type="paragraph" w:styleId="H4">
    <w:name w:val="H4"/>
    <w:basedOn w:val="Normal"/>
    <w:next w:val="Normal"/>
    <w:qFormat/>
    <w:pPr>
      <w:keepNext w:val="true"/>
      <w:spacing w:before="100" w:after="100"/>
      <w:outlineLvl w:val="4"/>
    </w:pPr>
    <w:rPr>
      <w:b/>
      <w:sz w:val="24"/>
      <w:lang w:eastAsia="de-DE"/>
    </w:rPr>
  </w:style>
  <w:style w:type="paragraph" w:styleId="H5">
    <w:name w:val="H5"/>
    <w:basedOn w:val="Normal"/>
    <w:next w:val="Normal"/>
    <w:qFormat/>
    <w:pPr>
      <w:keepNext w:val="true"/>
      <w:spacing w:before="100" w:after="100"/>
      <w:outlineLvl w:val="5"/>
    </w:pPr>
    <w:rPr>
      <w:b/>
      <w:lang w:eastAsia="de-DE"/>
    </w:rPr>
  </w:style>
  <w:style w:type="paragraph" w:styleId="H6">
    <w:name w:val="H6"/>
    <w:basedOn w:val="Normal"/>
    <w:next w:val="Normal"/>
    <w:qFormat/>
    <w:pPr>
      <w:keepNext w:val="true"/>
      <w:spacing w:before="100" w:after="100"/>
      <w:outlineLvl w:val="6"/>
    </w:pPr>
    <w:rPr>
      <w:b/>
      <w:sz w:val="16"/>
      <w:lang w:eastAsia="de-DE"/>
    </w:rPr>
  </w:style>
  <w:style w:type="paragraph" w:styleId="Address">
    <w:name w:val="Address"/>
    <w:basedOn w:val="Normal"/>
    <w:next w:val="Normal"/>
    <w:qFormat/>
    <w:pPr/>
    <w:rPr>
      <w:i/>
      <w:sz w:val="24"/>
      <w:lang w:eastAsia="de-DE"/>
    </w:rPr>
  </w:style>
  <w:style w:type="paragraph" w:styleId="Blockquote">
    <w:name w:val="Blockquote"/>
    <w:basedOn w:val="Normal"/>
    <w:qFormat/>
    <w:pPr>
      <w:spacing w:before="100" w:after="100"/>
      <w:ind w:left="360" w:right="360" w:hanging="0"/>
    </w:pPr>
    <w:rPr>
      <w:sz w:val="24"/>
      <w:lang w:eastAsia="de-DE"/>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de-DE"/>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de-AT" w:eastAsia="de-DE"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de-AT" w:eastAsia="de-DE"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8:45:00Z</dcterms:created>
  <dc:creator>Andreas Lindinger</dc:creator>
  <dc:description/>
  <dc:language>en-US</dc:language>
  <cp:lastModifiedBy>Andreas Lindinger</cp:lastModifiedBy>
  <cp:lastPrinted>1999-01-22T19:46:00Z</cp:lastPrinted>
  <dcterms:modified xsi:type="dcterms:W3CDTF">1999-01-22T19:13:00Z</dcterms:modified>
  <cp:revision>3</cp:revision>
  <dc:subject/>
  <dc:title>JOSEPH HAYDN</dc:title>
</cp:coreProperties>
</file>