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both"/>
        <w:rPr>
          <w:b/>
          <w:b/>
          <w:color w:val="000000"/>
          <w:sz w:val="24"/>
          <w:lang w:val="de-DE" w:eastAsia="de-DE"/>
        </w:rPr>
      </w:pPr>
      <w:r>
        <w:drawing>
          <wp:anchor behindDoc="0" distT="0" distB="0" distL="114935" distR="114935" simplePos="0" locked="0" layoutInCell="0" allowOverlap="1" relativeHeight="2">
            <wp:simplePos x="0" y="0"/>
            <wp:positionH relativeFrom="column">
              <wp:posOffset>11430</wp:posOffset>
            </wp:positionH>
            <wp:positionV relativeFrom="paragraph">
              <wp:posOffset>-171450</wp:posOffset>
            </wp:positionV>
            <wp:extent cx="1209675" cy="1084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9675" cy="1084580"/>
                    </a:xfrm>
                    <a:prstGeom prst="rect">
                      <a:avLst/>
                    </a:prstGeom>
                    <a:ln w="3175">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09.15pt;margin-top:1.15pt;width:352.75pt;height:57.55pt;mso-wrap-style:none;v-text-anchor:middle" type="_x0000_t136">
            <v:path textpathok="t"/>
            <v:textpath on="t" fitshape="t" string="Joseph Haydn" style="font-family:&quot;Britannic Bold&quot;;font-size:12pt"/>
            <v:fill o:detectmouseclick="t" color2="#00ccff"/>
            <v:stroke color="#3465a4" joinstyle="round" endcap="flat"/>
            <w10:wrap type="none"/>
          </v:shape>
        </w:pict>
      </w:r>
      <w:r>
        <w:rPr>
          <w:color w:val="000000"/>
          <w:sz w:val="24"/>
          <w:lang w:val="de-DE" w:eastAsia="de-DE"/>
        </w:rPr>
        <w:t xml:space="preserve">                                 </w:t>
      </w:r>
      <w:r>
        <w:rPr>
          <w:color w:val="000000"/>
          <w:sz w:val="24"/>
          <w:lang w:val="de-DE" w:eastAsia="de-DE"/>
        </w:rPr>
        <w:tab/>
        <w:tab/>
        <w:tab/>
        <w:tab/>
        <w:tab/>
        <w:tab/>
        <w:tab/>
        <w:tab/>
        <w:tab/>
        <w:tab/>
        <w:t xml:space="preserve">       Der österreichische Komponist Joseph Haydn wurde in einfachen Verhältnissen in Rohrau, einem Dorf nahe Wien, am 31. März 1732 geboren. Als Achtjähriger wurde Haydn in der Chorschule des Wiener Stephansdomes aufgenommen. Mit 17 Jahren wurde er wegen Stimm-bruches aus dem Chor entlassen. Die folgenden zehn Jahre musste sich Haydn seinen Lebens-unterhalt als freischaffender Musiker verdienen. Als Autodidakt studierte er Musiktheorie und Kontrapunkt und erhielt gelegentlich Unterricht bei dem bekannten italienischen Sänger und Komponisten Nicola Porpora. 1755 wurde Haydn bei Baron Karl Josef von Fürnberg angestellt, für den er seine ersten Streichquartette komponierte. 1759 wurde er Musikdirektor bei Graf Ferdinand Maximilian von Morzin.</w:t>
      </w:r>
    </w:p>
    <w:p>
      <w:pPr>
        <w:pStyle w:val="Normal"/>
        <w:spacing w:lineRule="atLeast" w:line="280" w:before="0" w:after="140"/>
        <w:ind w:right="180" w:hanging="0"/>
        <w:jc w:val="both"/>
        <w:rPr>
          <w:color w:val="000000"/>
          <w:sz w:val="24"/>
          <w:lang w:val="de-DE" w:eastAsia="de-DE"/>
        </w:rPr>
      </w:pPr>
      <w:r>
        <w:rPr>
          <w:color w:val="000000"/>
          <w:sz w:val="24"/>
          <w:lang w:val="de-DE" w:eastAsia="de-DE"/>
        </w:rPr>
        <w:t>Der große Wendepunkt in Haydns Leben bildete das Jahr 1761, als er zum Vizekapellmeister des Fürsten Paul Anton Esterházy in Eisenstadt ernannt wurde. Unter  dessen Nachfolger Fürst Nikolaus Joseph Esterházy verbrachte Haydn 30 Jahre im Dienst der Familie Esterházy. Haydn wurde 1762 Kapellmeister und zog 1769 mit dem Orchester des Fürsten auf dessen Landgut Esterháza. Hier schuf Haydn eine große Zahl von Sinfonien, Opern, Messen, Kammermusikwerken und Tanzmusiken.</w:t>
      </w:r>
    </w:p>
    <w:p>
      <w:pPr>
        <w:pStyle w:val="Normal"/>
        <w:spacing w:lineRule="atLeast" w:line="280" w:before="0" w:after="140"/>
        <w:ind w:right="180" w:hanging="0"/>
        <w:jc w:val="both"/>
        <w:rPr/>
      </w:pPr>
      <w:r>
        <w:rPr>
          <w:color w:val="000000"/>
          <w:sz w:val="24"/>
          <w:lang w:val="de-DE" w:eastAsia="de-DE"/>
        </w:rPr>
        <w:t>Nach dem Tod von Fürst Nikolaus Joseph Esterházy im Jahr 1790 löste dessen Nachfolger das Orchester auf. Haydn zog daraufhin als unabhängiger und berühmter Komponist nach Wien. So war es ihm möglich, ein Angebot des Engländers Johan Peter Salomon anzunehmen und für die Konzertsaison 1791/92 nach London zu gehen. Aufgrund des außergewöhnlichen Erfolgs ging Haydn 1794/95 ein zweites Mal nach London. Bei diesen beiden Aufenthalten entstanden mit den so genannten zwölf Londoner Sinfonien und den sechs Streichquartetten einige seiner wichtigsten Werke. Die bekanntesten unter den Londoner Sinfonien sind die Sinfonie mit dem Paukenschlag, die Militärsinfonie, Die Uhr und die Sinfonie mit dem Paukenwirbel. Zwischen den beiden Londoner Aufenthalten war Haydn in Wien der Lehrer von Ludwig van Beethoven.</w:t>
      </w:r>
    </w:p>
    <w:p>
      <w:pPr>
        <w:pStyle w:val="Normal"/>
        <w:spacing w:lineRule="atLeast" w:line="280" w:before="0" w:after="140"/>
        <w:ind w:right="180" w:hanging="0"/>
        <w:jc w:val="both"/>
        <w:rPr/>
      </w:pPr>
      <w:r>
        <w:rPr>
          <w:color w:val="000000"/>
          <w:sz w:val="24"/>
          <w:lang w:val="de-DE" w:eastAsia="de-DE"/>
        </w:rPr>
        <w:t xml:space="preserve">1795 wurde Haydn von Fürst Nikolaus II als Kapellmeister berufen. In seinen späten Lebens-jahren entstanden dann zahlreiche Messen und vor allem seine großen Oratorien, Die Schöpfung und Die Jahreszeiten. Aus dieser Zeit stammen auch die letzten Streichquartette, darunter das Kaiserquartett mit dem Variationssatz über die 1797 komponierte Kaiserhymne, die später die österreichische und schließlich die deutsche Nationalhymne wurde. Haydn starb am 31. Mai 1809 in Wien. </w:t>
      </w:r>
      <w:r>
        <w:rPr>
          <w:b/>
          <w:color w:val="000000"/>
          <w:sz w:val="24"/>
          <w:lang w:val="de-DE" w:eastAsia="de-DE"/>
        </w:rPr>
        <w:t xml:space="preserve"> </w:t>
      </w:r>
    </w:p>
    <w:p>
      <w:pPr>
        <w:pStyle w:val="Normal"/>
        <w:spacing w:lineRule="atLeast" w:line="280" w:before="0" w:after="140"/>
        <w:ind w:right="180" w:hanging="0"/>
        <w:jc w:val="both"/>
        <w:rPr/>
      </w:pPr>
      <w:r>
        <w:drawing>
          <wp:anchor behindDoc="0" distT="0" distB="0" distL="114935" distR="114935" simplePos="0" locked="0" layoutInCell="0" allowOverlap="1" relativeHeight="4">
            <wp:simplePos x="0" y="0"/>
            <wp:positionH relativeFrom="column">
              <wp:posOffset>5314950</wp:posOffset>
            </wp:positionH>
            <wp:positionV relativeFrom="paragraph">
              <wp:posOffset>1287145</wp:posOffset>
            </wp:positionV>
            <wp:extent cx="551815" cy="507365"/>
            <wp:effectExtent l="0" t="0" r="76200" b="76200"/>
            <wp:wrapTopAndBottom/>
            <wp:docPr id="3" name="Logo%20(copyright%20by%20@ndreas%20Lindi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copyright%20by%20@ndreas%20Lindinger)" descr=""/>
                    <pic:cNvPicPr>
                      <a:picLocks noChangeAspect="1" noChangeArrowheads="1"/>
                    </pic:cNvPicPr>
                  </pic:nvPicPr>
                  <pic:blipFill>
                    <a:blip r:embed="rId3"/>
                    <a:stretch>
                      <a:fillRect/>
                    </a:stretch>
                  </pic:blipFill>
                  <pic:spPr bwMode="auto">
                    <a:xfrm>
                      <a:off x="0" y="0"/>
                      <a:ext cx="628015" cy="583565"/>
                    </a:xfrm>
                    <a:prstGeom prst="rect">
                      <a:avLst/>
                    </a:prstGeom>
                    <a:ln w="3175">
                      <a:solidFill>
                        <a:srgbClr val="000000"/>
                      </a:solidFill>
                    </a:ln>
                    <a:effectLst>
                      <a:outerShdw dist="107315" dir="2700000">
                        <a:srgbClr val="808080"/>
                      </a:outerShdw>
                    </a:effectLst>
                  </pic:spPr>
                </pic:pic>
              </a:graphicData>
            </a:graphic>
          </wp:anchor>
        </w:drawing>
      </w:r>
      <w:r>
        <w:rPr>
          <w:color w:val="000000"/>
          <w:sz w:val="24"/>
          <w:lang w:val="de-DE" w:eastAsia="de-DE"/>
        </w:rPr>
        <w:t>Haydn war in nahezu allen musikalischen Gattungen außerordentlich produktiv. Die einzig-artige musikgeschichtliche Bedeutung Haydns, die erst im 20. Jahrhundert richtig erkannt worden ist, liegt vor allem in der Entwicklung der Sinfonie und des Streichquartetts und in der Vollendung der Sonatensatzform. Mit Haydn wurden die zentralen Merkmale der Wiener klassischen Musik herausgebildet, die von Wolfgang Amadeus Mozart zur endgültigen Vollendung gebracht wurden.</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6:13:00Z</dcterms:created>
  <dc:creator>Andreas Lindinger</dc:creator>
  <dc:description/>
  <dc:language>en-US</dc:language>
  <cp:lastModifiedBy>Andreas Lindinger</cp:lastModifiedBy>
  <dcterms:modified xsi:type="dcterms:W3CDTF">1998-12-10T17:00:00Z</dcterms:modified>
  <cp:revision>3</cp:revision>
  <dc:subject/>
  <dc:title>Der österreichische Komponist Joseph Haydn wurde in einfachen Verhältnissen in Rohrau, einem Dorf nahe Wien, am 31</dc:title>
</cp:coreProperties>
</file>