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52" w:leader="none"/>
        </w:tabs>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Ozymandias</w:t>
      </w:r>
    </w:p>
    <w:p>
      <w:pPr>
        <w:pStyle w:val="Normal"/>
        <w:tabs>
          <w:tab w:val="clear" w:pos="720"/>
          <w:tab w:val="center" w:pos="4752" w:leader="none"/>
        </w:tabs>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Sabotage Skills</w:t>
      </w:r>
    </w:p>
    <w:p>
      <w:pPr>
        <w:pStyle w:val="Normal"/>
        <w:tabs>
          <w:tab w:val="clear" w:pos="720"/>
          <w:tab w:val="center" w:pos="4752" w:leader="none"/>
        </w:tabs>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Handbook</w:t>
      </w:r>
    </w:p>
    <w:p>
      <w:pPr>
        <w:pStyle w:val="Normal"/>
        <w:tabs>
          <w:tab w:val="clear" w:pos="720"/>
          <w:tab w:val="center" w:pos="4752"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olume I - Getting Starte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center" w:pos="4752"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752"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752"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st Edition, 199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Word v2.0 vers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52" w:leader="none"/>
        </w:tabs>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ten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t>pag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pPr>
      <w:r>
        <w:rPr>
          <w:b w:val="false"/>
          <w:bCs w:val="false"/>
          <w:i w:val="false"/>
          <w:iCs w:val="false"/>
          <w:caps w:val="false"/>
          <w:smallCaps w:val="false"/>
          <w:strike w:val="false"/>
          <w:dstrike w:val="false"/>
          <w:outline w:val="false"/>
          <w:vanish w:val="false"/>
          <w:sz w:val="24"/>
          <w:szCs w:val="24"/>
        </w:rPr>
        <w:t>1.</w:t>
      </w:r>
      <w:r>
        <w:rPr>
          <w:b/>
          <w:bCs w:val="false"/>
          <w:i w:val="false"/>
          <w:iCs w:val="false"/>
          <w:caps w:val="false"/>
          <w:smallCaps w:val="false"/>
          <w:strike w:val="false"/>
          <w:dstrike w:val="false"/>
          <w:outline w:val="false"/>
          <w:vanish w:val="false"/>
          <w:sz w:val="24"/>
          <w:szCs w:val="24"/>
        </w:rPr>
        <w:tab/>
        <w:t>INTRODUCTION</w:t>
      </w:r>
      <w:r>
        <w:rPr>
          <w:b w:val="false"/>
          <w:bCs w:val="false"/>
          <w:i w:val="false"/>
          <w:iCs w:val="false"/>
          <w:caps w:val="false"/>
          <w:smallCaps w:val="false"/>
          <w:strike w:val="false"/>
          <w:dstrike w:val="false"/>
          <w:outline w:val="false"/>
          <w:vanish w:val="false"/>
          <w:sz w:val="24"/>
          <w:szCs w:val="24"/>
        </w:rPr>
        <w:tab/>
        <w:tab/>
        <w:t>...</w:t>
        <w:tab/>
        <w:t>...</w:t>
        <w:tab/>
        <w:t>...</w:t>
        <w:tab/>
        <w:t>...</w:t>
        <w:tab/>
        <w:t>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pPr>
      <w:r>
        <w:rPr>
          <w:b w:val="false"/>
          <w:bCs w:val="false"/>
          <w:i w:val="false"/>
          <w:iCs w:val="false"/>
          <w:caps w:val="false"/>
          <w:smallCaps w:val="false"/>
          <w:strike w:val="false"/>
          <w:dstrike w:val="false"/>
          <w:outline w:val="false"/>
          <w:vanish w:val="false"/>
          <w:sz w:val="24"/>
          <w:szCs w:val="24"/>
        </w:rPr>
        <w:t>2.</w:t>
      </w:r>
      <w:r>
        <w:rPr>
          <w:b/>
          <w:bCs w:val="false"/>
          <w:i w:val="false"/>
          <w:iCs w:val="false"/>
          <w:caps w:val="false"/>
          <w:smallCaps w:val="false"/>
          <w:strike w:val="false"/>
          <w:dstrike w:val="false"/>
          <w:outline w:val="false"/>
          <w:vanish w:val="false"/>
          <w:sz w:val="24"/>
          <w:szCs w:val="24"/>
        </w:rPr>
        <w:tab/>
        <w:t>TOOLS OF THE TRADE</w:t>
      </w:r>
      <w:r>
        <w:rPr>
          <w:b w:val="false"/>
          <w:bCs w:val="false"/>
          <w:i w:val="false"/>
          <w:iCs w:val="false"/>
          <w:caps w:val="false"/>
          <w:smallCaps w:val="false"/>
          <w:strike w:val="false"/>
          <w:dstrike w:val="false"/>
          <w:outline w:val="false"/>
          <w:vanish w:val="false"/>
          <w:sz w:val="24"/>
          <w:szCs w:val="24"/>
        </w:rPr>
        <w:tab/>
        <w:tab/>
        <w:t>...</w:t>
        <w:tab/>
        <w:t>...</w:t>
        <w:tab/>
        <w:t>...</w:t>
        <w:tab/>
        <w:t>7</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1</w:t>
        <w:tab/>
        <w:t>What do you need tools for?</w:t>
        <w:tab/>
        <w:t>...</w:t>
        <w:tab/>
        <w:t>...</w:t>
        <w:tab/>
        <w:t>...</w:t>
        <w:tab/>
        <w:t>7</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2</w:t>
        <w:tab/>
        <w:t>How to organise your tools</w:t>
        <w:tab/>
        <w:t>...</w:t>
        <w:tab/>
        <w:t>...</w:t>
        <w:tab/>
        <w:t>...</w:t>
        <w:tab/>
        <w:t>7</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3</w:t>
        <w:tab/>
        <w:t>The basic toolkit</w:t>
        <w:tab/>
        <w:tab/>
        <w:t>...</w:t>
        <w:tab/>
        <w:t>...</w:t>
        <w:tab/>
        <w:t>...</w:t>
        <w:tab/>
        <w:t>8</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1</w:t>
        <w:tab/>
        <w:t>Cutters</w:t>
        <w:tab/>
        <w:t>...</w:t>
        <w:tab/>
        <w:t>...</w:t>
        <w:tab/>
        <w:t>...</w:t>
        <w:tab/>
        <w:t>...</w:t>
        <w:tab/>
        <w:t>11</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2</w:t>
        <w:tab/>
        <w:t>Spanners/wrenches &amp; pliers</w:t>
        <w:tab/>
        <w:t>...</w:t>
        <w:tab/>
        <w:t>...</w:t>
        <w:tab/>
        <w:t>1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3</w:t>
        <w:tab/>
        <w:t>Screw drivers</w:t>
        <w:tab/>
        <w:tab/>
        <w:t>...</w:t>
        <w:tab/>
        <w:t>...</w:t>
        <w:tab/>
        <w:t>...</w:t>
        <w:tab/>
        <w:t>1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4</w:t>
        <w:tab/>
        <w:t>Drills</w:t>
        <w:tab/>
        <w:t>...</w:t>
        <w:tab/>
        <w:t>...</w:t>
        <w:tab/>
        <w:t>...</w:t>
        <w:tab/>
        <w:t>...</w:t>
        <w:tab/>
        <w:t>...</w:t>
        <w:tab/>
        <w:t>1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5</w:t>
        <w:tab/>
        <w:t>Saws</w:t>
        <w:tab/>
        <w:t>...</w:t>
        <w:tab/>
        <w:t>...</w:t>
        <w:tab/>
        <w:t>...</w:t>
        <w:tab/>
        <w:t>...</w:t>
        <w:tab/>
        <w:t>1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6</w:t>
        <w:tab/>
        <w:t>Chisels</w:t>
        <w:tab/>
        <w:t>...</w:t>
        <w:tab/>
        <w:t>...</w:t>
        <w:tab/>
        <w:t>...</w:t>
        <w:tab/>
        <w:t>...</w:t>
        <w:tab/>
        <w:t>18</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7</w:t>
        <w:tab/>
        <w:t>Hammers/bars</w:t>
        <w:tab/>
        <w:tab/>
        <w:t>...</w:t>
        <w:tab/>
        <w:t>...</w:t>
        <w:tab/>
        <w:t>...</w:t>
        <w:tab/>
        <w:t>20</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8</w:t>
        <w:tab/>
        <w:t>Specialised tools - jacks, taps, staple-guns etc.</w:t>
        <w:tab/>
        <w:t>...</w:t>
        <w:tab/>
        <w:t>21</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9</w:t>
        <w:tab/>
        <w:t>Glue/abrasives, paints and chemicals</w:t>
        <w:tab/>
        <w:t>...</w:t>
        <w:tab/>
        <w:t>...</w:t>
        <w:tab/>
        <w:t>2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4</w:t>
        <w:tab/>
        <w:t>Ropes and ladders</w:t>
        <w:tab/>
        <w:tab/>
        <w:t>...</w:t>
        <w:tab/>
        <w:t>...</w:t>
        <w:tab/>
        <w:t>...</w:t>
        <w:tab/>
        <w:t>30</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5</w:t>
        <w:tab/>
        <w:t>Preparing/storing your tools</w:t>
        <w:tab/>
        <w:t>...</w:t>
        <w:tab/>
        <w:t>...</w:t>
        <w:tab/>
        <w:t>...</w:t>
        <w:tab/>
        <w:t>31</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6</w:t>
        <w:tab/>
        <w:t>Health and safety</w:t>
        <w:tab/>
        <w:t>...</w:t>
        <w:tab/>
        <w:t>...</w:t>
        <w:tab/>
        <w:t>...</w:t>
        <w:tab/>
        <w:t>...</w:t>
        <w:tab/>
        <w:t>3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pPr>
      <w:r>
        <w:rPr>
          <w:b w:val="false"/>
          <w:bCs w:val="false"/>
          <w:i w:val="false"/>
          <w:iCs w:val="false"/>
          <w:caps w:val="false"/>
          <w:smallCaps w:val="false"/>
          <w:strike w:val="false"/>
          <w:dstrike w:val="false"/>
          <w:outline w:val="false"/>
          <w:vanish w:val="false"/>
          <w:sz w:val="24"/>
          <w:szCs w:val="24"/>
        </w:rPr>
        <w:t>3.</w:t>
      </w:r>
      <w:r>
        <w:rPr>
          <w:b/>
          <w:bCs w:val="false"/>
          <w:i w:val="false"/>
          <w:iCs w:val="false"/>
          <w:caps w:val="false"/>
          <w:smallCaps w:val="false"/>
          <w:strike w:val="false"/>
          <w:dstrike w:val="false"/>
          <w:outline w:val="false"/>
          <w:vanish w:val="false"/>
          <w:sz w:val="24"/>
          <w:szCs w:val="24"/>
        </w:rPr>
        <w:tab/>
        <w:t>PLANNING A HIT</w:t>
      </w:r>
      <w:r>
        <w:rPr>
          <w:b w:val="false"/>
          <w:bCs w:val="false"/>
          <w:i w:val="false"/>
          <w:iCs w:val="false"/>
          <w:caps w:val="false"/>
          <w:smallCaps w:val="false"/>
          <w:strike w:val="false"/>
          <w:dstrike w:val="false"/>
          <w:outline w:val="false"/>
          <w:vanish w:val="false"/>
          <w:sz w:val="24"/>
          <w:szCs w:val="24"/>
        </w:rPr>
        <w:tab/>
        <w:t>...</w:t>
        <w:tab/>
        <w:t>...</w:t>
        <w:tab/>
        <w:t>...</w:t>
        <w:tab/>
        <w:t>...</w:t>
        <w:tab/>
        <w:t>3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1</w:t>
        <w:tab/>
        <w:t>Coordination vs. mindless vandalism</w:t>
        <w:tab/>
        <w:tab/>
        <w:t>...</w:t>
        <w:tab/>
        <w:t>3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2</w:t>
        <w:tab/>
        <w:t>Selecting a site</w:t>
        <w:tab/>
        <w:t>...</w:t>
        <w:tab/>
        <w:t>...</w:t>
        <w:tab/>
        <w:t>...</w:t>
        <w:tab/>
        <w:t>...</w:t>
        <w:tab/>
        <w:t>3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2.1</w:t>
        <w:tab/>
        <w:t>'Viable targets'</w:t>
        <w:tab/>
        <w:tab/>
        <w:t>...</w:t>
        <w:tab/>
        <w:t>...</w:t>
        <w:tab/>
        <w:t>...</w:t>
        <w:tab/>
        <w:t>3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2.2</w:t>
        <w:tab/>
        <w:t>Collective or individual operations</w:t>
        <w:tab/>
        <w:tab/>
        <w:t>...</w:t>
        <w:tab/>
        <w:t>3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2.3</w:t>
        <w:tab/>
        <w:t>One-off or attrition hits</w:t>
        <w:tab/>
        <w:t>...</w:t>
        <w:tab/>
        <w:t>...</w:t>
        <w:tab/>
        <w:t>...</w:t>
        <w:tab/>
        <w:t>3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3</w:t>
        <w:tab/>
        <w:t>Reconnaissance</w:t>
        <w:tab/>
        <w:t>...</w:t>
        <w:tab/>
        <w:t>...</w:t>
        <w:tab/>
        <w:t>...</w:t>
        <w:tab/>
        <w:t>...</w:t>
        <w:tab/>
        <w:t>3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3.1</w:t>
        <w:tab/>
        <w:t>Maps</w:t>
        <w:tab/>
        <w:t>...</w:t>
        <w:tab/>
        <w:t>...</w:t>
        <w:tab/>
        <w:t>...</w:t>
        <w:tab/>
        <w:t>...</w:t>
        <w:tab/>
        <w:t>3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3.2</w:t>
        <w:tab/>
        <w:t>Photographs</w:t>
        <w:tab/>
        <w:t>...</w:t>
        <w:tab/>
        <w:t>...</w:t>
        <w:tab/>
        <w:t>...</w:t>
        <w:tab/>
        <w:t>...</w:t>
        <w:tab/>
        <w:t>3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3.3</w:t>
        <w:tab/>
        <w:t>Activity schedules</w:t>
        <w:tab/>
        <w:t>...</w:t>
        <w:tab/>
        <w:t>...</w:t>
        <w:tab/>
        <w:t>...</w:t>
        <w:tab/>
        <w:t>3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3.4</w:t>
        <w:tab/>
        <w:t>Security details</w:t>
        <w:tab/>
        <w:t>...</w:t>
        <w:tab/>
        <w:t>...</w:t>
        <w:tab/>
        <w:t>...</w:t>
        <w:tab/>
        <w:t>...</w:t>
        <w:tab/>
        <w:t>3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4</w:t>
        <w:tab/>
        <w:t>Planning</w:t>
        <w:tab/>
        <w:t>...</w:t>
        <w:tab/>
        <w:t>...</w:t>
        <w:tab/>
        <w:t>...</w:t>
        <w:tab/>
        <w:t>...</w:t>
        <w:tab/>
        <w:t>..</w:t>
        <w:tab/>
        <w:t>37</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4.1</w:t>
        <w:tab/>
        <w:t>Access/escape</w:t>
        <w:tab/>
        <w:t>...</w:t>
        <w:tab/>
        <w:t>...</w:t>
        <w:tab/>
        <w:t>...</w:t>
        <w:tab/>
        <w:t>...</w:t>
        <w:tab/>
        <w:t>37</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4.2</w:t>
        <w:tab/>
        <w:t>Staffing/security</w:t>
        <w:tab/>
        <w:t>...</w:t>
        <w:tab/>
        <w:t>...</w:t>
        <w:tab/>
        <w:t>...</w:t>
        <w:tab/>
        <w:t>37</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4.3</w:t>
        <w:tab/>
        <w:t>Equipment</w:t>
        <w:tab/>
        <w:t>...</w:t>
        <w:tab/>
        <w:t>...</w:t>
        <w:tab/>
        <w:t>...</w:t>
        <w:tab/>
        <w:t>...</w:t>
        <w:tab/>
        <w:t>38</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4.4</w:t>
        <w:tab/>
        <w:t>Entry</w:t>
        <w:tab/>
        <w:t>...</w:t>
        <w:tab/>
        <w:t>...</w:t>
        <w:tab/>
        <w:t>...</w:t>
        <w:tab/>
        <w:t>...</w:t>
        <w:tab/>
        <w:t>...</w:t>
        <w:tab/>
        <w:t>38</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4.5</w:t>
        <w:tab/>
        <w:t>Workplan and timing</w:t>
        <w:tab/>
        <w:t>...</w:t>
        <w:tab/>
        <w:t>...</w:t>
        <w:tab/>
        <w:t>...</w:t>
        <w:tab/>
        <w:t>3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4.6</w:t>
        <w:tab/>
        <w:t>Special considerations</w:t>
        <w:tab/>
        <w:t>...</w:t>
        <w:tab/>
        <w:t>...</w:t>
        <w:tab/>
        <w:t>...</w:t>
        <w:tab/>
        <w:t>3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5</w:t>
        <w:tab/>
        <w:t>Execution</w:t>
        <w:tab/>
        <w:t>...</w:t>
        <w:tab/>
        <w:t>...</w:t>
        <w:tab/>
        <w:t>...</w:t>
        <w:tab/>
        <w:t>...</w:t>
        <w:tab/>
        <w:t>...</w:t>
        <w:tab/>
        <w:t>3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5.1</w:t>
        <w:tab/>
        <w:t>Conceptualisation</w:t>
        <w:tab/>
        <w:t>...</w:t>
        <w:tab/>
        <w:t>...</w:t>
        <w:tab/>
        <w:t>...</w:t>
        <w:tab/>
        <w:t>40</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5.2</w:t>
        <w:tab/>
        <w:t>Feasibility study</w:t>
        <w:tab/>
        <w:t>...</w:t>
        <w:tab/>
        <w:t>...</w:t>
        <w:tab/>
        <w:t>...</w:t>
        <w:tab/>
        <w:t>41</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5.3</w:t>
        <w:tab/>
        <w:t>Reconnaissance</w:t>
        <w:tab/>
        <w:t>...</w:t>
        <w:tab/>
        <w:t>...</w:t>
        <w:tab/>
        <w:t>...</w:t>
        <w:tab/>
        <w:t>41</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5.4</w:t>
        <w:tab/>
        <w:t>Mapping out your workplan</w:t>
        <w:tab/>
        <w:t>...</w:t>
        <w:tab/>
        <w:t>...</w:t>
        <w:tab/>
        <w:t>4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5.5</w:t>
        <w:tab/>
        <w:t>Getting there</w:t>
        <w:tab/>
        <w:t>...</w:t>
        <w:tab/>
        <w:t>...</w:t>
        <w:tab/>
        <w:t>...</w:t>
        <w:tab/>
        <w:t>...</w:t>
        <w:tab/>
        <w:t>4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5.6</w:t>
        <w:tab/>
        <w:t>Commitment point</w:t>
        <w:tab/>
        <w:t>...</w:t>
        <w:tab/>
        <w:t>...</w:t>
        <w:tab/>
        <w:t>...</w:t>
        <w:tab/>
        <w:t>4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t>pag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5.7</w:t>
        <w:tab/>
        <w:t>Working</w:t>
        <w:tab/>
        <w:t>...</w:t>
        <w:tab/>
        <w:t>...</w:t>
        <w:tab/>
        <w:t>...</w:t>
        <w:tab/>
        <w:t>...</w:t>
        <w:tab/>
        <w:t>4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5.8</w:t>
        <w:tab/>
        <w:t>When things go wrong</w:t>
        <w:tab/>
        <w:t>...</w:t>
        <w:tab/>
        <w:t>...</w:t>
        <w:tab/>
        <w:t>...</w:t>
        <w:tab/>
        <w:t>4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5.9</w:t>
        <w:tab/>
        <w:t>Leaving</w:t>
        <w:tab/>
        <w:t>...</w:t>
        <w:tab/>
        <w:t>...</w:t>
        <w:tab/>
        <w:t>...</w:t>
        <w:tab/>
        <w:t>...</w:t>
        <w:tab/>
        <w:t>4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5.10</w:t>
        <w:tab/>
        <w:t>Afterwards</w:t>
        <w:tab/>
        <w:t>...</w:t>
        <w:tab/>
        <w:t>...</w:t>
        <w:tab/>
        <w:t>...</w:t>
        <w:tab/>
        <w:t>...</w:t>
        <w:tab/>
        <w:t>4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6</w:t>
        <w:tab/>
        <w:t>Alibis</w:t>
        <w:tab/>
        <w:tab/>
        <w:t>...</w:t>
        <w:tab/>
        <w:t>...</w:t>
        <w:tab/>
        <w:t>...</w:t>
        <w:tab/>
        <w:t>...</w:t>
        <w:tab/>
        <w:t>...</w:t>
        <w:tab/>
        <w:t>4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7</w:t>
        <w:tab/>
        <w:t>Return visits</w:t>
        <w:tab/>
        <w:t>...</w:t>
        <w:tab/>
        <w:t>...</w:t>
        <w:tab/>
        <w:t>...</w:t>
        <w:tab/>
        <w:t>...</w:t>
        <w:tab/>
        <w:t>...</w:t>
        <w:tab/>
        <w:t>4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pPr>
      <w:r>
        <w:rPr>
          <w:b w:val="false"/>
          <w:bCs w:val="false"/>
          <w:i w:val="false"/>
          <w:iCs w:val="false"/>
          <w:caps w:val="false"/>
          <w:smallCaps w:val="false"/>
          <w:strike w:val="false"/>
          <w:dstrike w:val="false"/>
          <w:outline w:val="false"/>
          <w:vanish w:val="false"/>
          <w:sz w:val="24"/>
          <w:szCs w:val="24"/>
        </w:rPr>
        <w:t>4.</w:t>
      </w:r>
      <w:r>
        <w:rPr>
          <w:b/>
          <w:bCs w:val="false"/>
          <w:i w:val="false"/>
          <w:iCs w:val="false"/>
          <w:caps w:val="false"/>
          <w:smallCaps w:val="false"/>
          <w:strike w:val="false"/>
          <w:dstrike w:val="false"/>
          <w:outline w:val="false"/>
          <w:vanish w:val="false"/>
          <w:sz w:val="24"/>
          <w:szCs w:val="24"/>
        </w:rPr>
        <w:tab/>
        <w:t>PRECAUTIONS</w:t>
      </w:r>
      <w:r>
        <w:rPr>
          <w:b w:val="false"/>
          <w:bCs w:val="false"/>
          <w:i w:val="false"/>
          <w:iCs w:val="false"/>
          <w:caps w:val="false"/>
          <w:smallCaps w:val="false"/>
          <w:strike w:val="false"/>
          <w:dstrike w:val="false"/>
          <w:outline w:val="false"/>
          <w:vanish w:val="false"/>
          <w:sz w:val="24"/>
          <w:szCs w:val="24"/>
        </w:rPr>
        <w:tab/>
        <w:t>...</w:t>
        <w:tab/>
        <w:t>...</w:t>
        <w:tab/>
        <w:t>...</w:t>
        <w:tab/>
        <w:t>...</w:t>
        <w:tab/>
        <w:t>...</w:t>
        <w:tab/>
        <w:t>4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1</w:t>
        <w:tab/>
        <w:t>Identification</w:t>
        <w:tab/>
        <w:t>...</w:t>
        <w:tab/>
        <w:t>...</w:t>
        <w:tab/>
        <w:t>...</w:t>
        <w:tab/>
        <w:t>...</w:t>
        <w:tab/>
        <w:t>...</w:t>
        <w:tab/>
        <w:t>4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2</w:t>
        <w:tab/>
        <w:t>Paper trails</w:t>
        <w:tab/>
        <w:t>...</w:t>
        <w:tab/>
        <w:t>...</w:t>
        <w:tab/>
        <w:t>...</w:t>
        <w:tab/>
        <w:t>...</w:t>
        <w:tab/>
        <w:t>...</w:t>
        <w:tab/>
        <w:t>4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3</w:t>
        <w:tab/>
        <w:t>Eyewitnesses</w:t>
        <w:tab/>
        <w:t>...</w:t>
        <w:tab/>
        <w:t>...</w:t>
        <w:tab/>
        <w:t>...</w:t>
        <w:tab/>
        <w:t>...</w:t>
        <w:tab/>
        <w:t>4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4</w:t>
        <w:tab/>
        <w:t>Fingerprints</w:t>
        <w:tab/>
        <w:t>...</w:t>
        <w:tab/>
        <w:t>...</w:t>
        <w:tab/>
        <w:t>...</w:t>
        <w:tab/>
        <w:t>...</w:t>
        <w:tab/>
        <w:t>...</w:t>
        <w:tab/>
        <w:t>4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5</w:t>
        <w:tab/>
        <w:t>Biological tracing</w:t>
        <w:tab/>
        <w:t>...</w:t>
        <w:tab/>
        <w:t>...</w:t>
        <w:tab/>
        <w:t>...</w:t>
        <w:tab/>
        <w:t>...</w:t>
        <w:tab/>
        <w:t>4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6</w:t>
        <w:tab/>
        <w:t>Forensics</w:t>
        <w:tab/>
        <w:t>...</w:t>
        <w:tab/>
        <w:t>...</w:t>
        <w:tab/>
        <w:t>...</w:t>
        <w:tab/>
        <w:t>...</w:t>
        <w:tab/>
        <w:t>...</w:t>
        <w:tab/>
        <w:t>4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7</w:t>
        <w:tab/>
        <w:t>Records/information</w:t>
        <w:tab/>
        <w:t>...</w:t>
        <w:tab/>
        <w:t>...</w:t>
        <w:tab/>
        <w:t>...</w:t>
        <w:tab/>
        <w:t>...</w:t>
        <w:tab/>
        <w:t>47</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8</w:t>
        <w:tab/>
        <w:t>Tip-offs and cold-calls</w:t>
        <w:tab/>
        <w:t>...</w:t>
        <w:tab/>
        <w:t>...</w:t>
        <w:tab/>
        <w:t>...</w:t>
        <w:tab/>
        <w:t>...</w:t>
        <w:tab/>
        <w:t>47</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9</w:t>
        <w:tab/>
        <w:t>Hit planning and modus operandi</w:t>
        <w:tab/>
        <w:t>...</w:t>
        <w:tab/>
        <w:t>...</w:t>
        <w:tab/>
        <w:t>...</w:t>
        <w:tab/>
        <w:t>48</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pPr>
      <w:r>
        <w:rPr>
          <w:b w:val="false"/>
          <w:bCs w:val="false"/>
          <w:i w:val="false"/>
          <w:iCs w:val="false"/>
          <w:caps w:val="false"/>
          <w:smallCaps w:val="false"/>
          <w:strike w:val="false"/>
          <w:dstrike w:val="false"/>
          <w:outline w:val="false"/>
          <w:vanish w:val="false"/>
          <w:sz w:val="24"/>
          <w:szCs w:val="24"/>
        </w:rPr>
        <w:t>5.</w:t>
      </w:r>
      <w:r>
        <w:rPr>
          <w:b/>
          <w:bCs w:val="false"/>
          <w:i w:val="false"/>
          <w:iCs w:val="false"/>
          <w:caps w:val="false"/>
          <w:smallCaps w:val="false"/>
          <w:strike w:val="false"/>
          <w:dstrike w:val="false"/>
          <w:outline w:val="false"/>
          <w:vanish w:val="false"/>
          <w:sz w:val="24"/>
          <w:szCs w:val="24"/>
        </w:rPr>
        <w:tab/>
        <w:t>INTELLIGENCE</w:t>
      </w:r>
      <w:r>
        <w:rPr>
          <w:b w:val="false"/>
          <w:bCs w:val="false"/>
          <w:i w:val="false"/>
          <w:iCs w:val="false"/>
          <w:caps w:val="false"/>
          <w:smallCaps w:val="false"/>
          <w:strike w:val="false"/>
          <w:dstrike w:val="false"/>
          <w:outline w:val="false"/>
          <w:vanish w:val="false"/>
          <w:sz w:val="24"/>
          <w:szCs w:val="24"/>
        </w:rPr>
        <w:tab/>
        <w:tab/>
        <w:t>...</w:t>
        <w:tab/>
        <w:t>...</w:t>
        <w:tab/>
        <w:t>...</w:t>
        <w:tab/>
        <w:t>...</w:t>
        <w:tab/>
        <w:t>48</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1</w:t>
        <w:tab/>
        <w:t>Anti-surveillance measures</w:t>
        <w:tab/>
        <w:t>...</w:t>
        <w:tab/>
        <w:t>...</w:t>
        <w:tab/>
        <w:t>...</w:t>
        <w:tab/>
        <w:t>48</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1.1</w:t>
        <w:tab/>
        <w:t>Your phone</w:t>
        <w:tab/>
        <w:t>...</w:t>
        <w:tab/>
        <w:t>...</w:t>
        <w:tab/>
        <w:t>...</w:t>
        <w:tab/>
        <w:t>...</w:t>
        <w:tab/>
        <w:t>4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1.2</w:t>
        <w:tab/>
        <w:t>Your mail</w:t>
        <w:tab/>
        <w:t>...</w:t>
        <w:tab/>
        <w:t>...</w:t>
        <w:tab/>
        <w:t>...</w:t>
        <w:tab/>
        <w:t>...</w:t>
        <w:tab/>
        <w:t>50</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1.3</w:t>
        <w:tab/>
        <w:t>Your home</w:t>
        <w:tab/>
        <w:t>...</w:t>
        <w:tab/>
        <w:t>...</w:t>
        <w:tab/>
        <w:t>...</w:t>
        <w:tab/>
        <w:t>...</w:t>
        <w:tab/>
        <w:t>51</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1.4</w:t>
        <w:tab/>
        <w:t>Your information</w:t>
        <w:tab/>
        <w:t>...</w:t>
        <w:tab/>
        <w:t>...</w:t>
        <w:tab/>
        <w:t>...</w:t>
        <w:tab/>
        <w:t>5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2</w:t>
        <w:tab/>
        <w:t>Basic surveillance equipment</w:t>
        <w:tab/>
        <w:t>...</w:t>
        <w:tab/>
        <w:t>...</w:t>
        <w:tab/>
        <w:t>...</w:t>
        <w:tab/>
        <w:t>5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2.1</w:t>
        <w:tab/>
        <w:t>Bugs</w:t>
        <w:tab/>
        <w:tab/>
        <w:t>...</w:t>
        <w:tab/>
        <w:t>...</w:t>
        <w:tab/>
        <w:t>...</w:t>
        <w:tab/>
        <w:t>...</w:t>
        <w:tab/>
        <w:t>5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2.2</w:t>
        <w:tab/>
        <w:t>Phone taps</w:t>
        <w:tab/>
        <w:t>...</w:t>
        <w:tab/>
        <w:t>...</w:t>
        <w:tab/>
        <w:t>...</w:t>
        <w:tab/>
        <w:t>...</w:t>
        <w:tab/>
        <w:t>5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2.3</w:t>
        <w:tab/>
        <w:t>Audio/recording devices</w:t>
        <w:tab/>
        <w:t>...</w:t>
        <w:tab/>
        <w:t>...</w:t>
        <w:tab/>
        <w:t>...</w:t>
        <w:tab/>
        <w:t>5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2.4</w:t>
        <w:tab/>
        <w:t>Video/photographs</w:t>
        <w:tab/>
        <w:t>...</w:t>
        <w:tab/>
        <w:t>...</w:t>
        <w:tab/>
        <w:t>...</w:t>
        <w:tab/>
        <w:t>5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3</w:t>
        <w:tab/>
        <w:t>Rubbish sorting</w:t>
        <w:tab/>
        <w:t>...</w:t>
        <w:tab/>
        <w:t>...</w:t>
        <w:tab/>
        <w:t>...</w:t>
        <w:tab/>
        <w:t>...</w:t>
        <w:tab/>
        <w:t>5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4</w:t>
        <w:tab/>
        <w:t>Phone/fax/mail</w:t>
        <w:tab/>
        <w:t>...</w:t>
        <w:tab/>
        <w:t>...</w:t>
        <w:tab/>
        <w:t>...</w:t>
        <w:tab/>
        <w:t>...</w:t>
        <w:tab/>
        <w:t>5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5</w:t>
        <w:tab/>
        <w:t>Social engineering</w:t>
        <w:tab/>
        <w:t>...</w:t>
        <w:tab/>
        <w:t>...</w:t>
        <w:tab/>
        <w:t>...</w:t>
        <w:tab/>
        <w:t>...</w:t>
        <w:tab/>
        <w:t>5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5.1</w:t>
        <w:tab/>
        <w:t>Impersonation</w:t>
        <w:tab/>
        <w:t>...</w:t>
        <w:tab/>
        <w:t>...</w:t>
        <w:tab/>
        <w:t>...</w:t>
        <w:tab/>
        <w:t>...</w:t>
        <w:tab/>
        <w:t>5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5.2</w:t>
        <w:tab/>
        <w:t>Forgery</w:t>
        <w:tab/>
        <w:t>...</w:t>
        <w:tab/>
        <w:t>...</w:t>
        <w:tab/>
        <w:t>...</w:t>
        <w:tab/>
        <w:t>...</w:t>
        <w:tab/>
        <w:t>5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5.3</w:t>
        <w:tab/>
        <w:t>Harassment</w:t>
        <w:tab/>
        <w:t>...</w:t>
        <w:tab/>
        <w:t>...</w:t>
        <w:tab/>
        <w:t>...</w:t>
        <w:tab/>
        <w:t>...</w:t>
        <w:tab/>
        <w:t>5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6</w:t>
        <w:tab/>
        <w:t>Computers</w:t>
        <w:tab/>
        <w:t>...</w:t>
        <w:tab/>
        <w:t>...</w:t>
        <w:tab/>
        <w:t>...</w:t>
        <w:tab/>
        <w:t>...</w:t>
        <w:tab/>
        <w:t>...</w:t>
        <w:tab/>
        <w:t>5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pPr>
      <w:r>
        <w:rPr>
          <w:b w:val="false"/>
          <w:bCs w:val="false"/>
          <w:i w:val="false"/>
          <w:iCs w:val="false"/>
          <w:caps w:val="false"/>
          <w:smallCaps w:val="false"/>
          <w:strike w:val="false"/>
          <w:dstrike w:val="false"/>
          <w:outline w:val="false"/>
          <w:vanish w:val="false"/>
          <w:sz w:val="24"/>
          <w:szCs w:val="24"/>
        </w:rPr>
        <w:t xml:space="preserve">6. </w:t>
      </w:r>
      <w:r>
        <w:rPr>
          <w:b/>
          <w:bCs w:val="false"/>
          <w:i w:val="false"/>
          <w:iCs w:val="false"/>
          <w:caps w:val="false"/>
          <w:smallCaps w:val="false"/>
          <w:strike w:val="false"/>
          <w:dstrike w:val="false"/>
          <w:outline w:val="false"/>
          <w:vanish w:val="false"/>
          <w:sz w:val="24"/>
          <w:szCs w:val="24"/>
        </w:rPr>
        <w:t>CONCLUSION</w:t>
      </w:r>
      <w:r>
        <w:rPr>
          <w:b w:val="false"/>
          <w:bCs w:val="false"/>
          <w:i w:val="false"/>
          <w:iCs w:val="false"/>
          <w:caps w:val="false"/>
          <w:smallCaps w:val="false"/>
          <w:strike w:val="false"/>
          <w:dstrike w:val="false"/>
          <w:outline w:val="false"/>
          <w:vanish w:val="false"/>
          <w:sz w:val="24"/>
          <w:szCs w:val="24"/>
        </w:rPr>
        <w:tab/>
        <w:t>...</w:t>
        <w:tab/>
        <w:t>...</w:t>
        <w:tab/>
        <w:t>...</w:t>
        <w:tab/>
        <w:t>...</w:t>
        <w:tab/>
        <w:t>...</w:t>
        <w:tab/>
        <w:t>58</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ling checklist</w:t>
        <w:tab/>
        <w:t>...</w:t>
        <w:tab/>
        <w:t>...</w:t>
        <w:tab/>
        <w:t>...</w:t>
        <w:tab/>
        <w:t>...</w:t>
        <w:tab/>
        <w:t>...</w:t>
        <w:tab/>
        <w:t>back pag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st of figur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pag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00:</w:t>
        <w:tab/>
        <w:t>Front cover illustration</w:t>
        <w:tab/>
        <w:t>...</w:t>
        <w:tab/>
        <w:t>...</w:t>
        <w:tab/>
        <w:t>...</w:t>
        <w:tab/>
        <w:t>...</w:t>
        <w:tab/>
        <w:t>1</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01:</w:t>
        <w:tab/>
        <w:t>Ozymandias illustration</w:t>
        <w:tab/>
        <w:t>...</w:t>
        <w:tab/>
        <w:t>...</w:t>
        <w:tab/>
        <w:t>...</w:t>
        <w:tab/>
        <w:t>...</w:t>
        <w:tab/>
        <w:t>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02:</w:t>
        <w:tab/>
        <w:t>Insulated electrical spade end screwdrivers</w:t>
        <w:tab/>
        <w:t>...</w:t>
        <w:tab/>
        <w:t>...</w:t>
        <w:tab/>
        <w:t>7+1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03:</w:t>
        <w:tab/>
        <w:t>Side cutters</w:t>
        <w:tab/>
        <w:t>...</w:t>
        <w:tab/>
        <w:t>...</w:t>
        <w:tab/>
        <w:t>...</w:t>
        <w:tab/>
        <w:t>...</w:t>
        <w:tab/>
        <w:t>11</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04:</w:t>
        <w:tab/>
        <w:t>Combined pliers/cutters</w:t>
        <w:tab/>
        <w:t>...</w:t>
        <w:tab/>
        <w:t>...</w:t>
        <w:tab/>
        <w:t>...</w:t>
        <w:tab/>
        <w:t>...</w:t>
        <w:tab/>
        <w:t>11</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05:</w:t>
        <w:tab/>
        <w:t>Pipe cutter</w:t>
        <w:tab/>
        <w:t>...</w:t>
        <w:tab/>
        <w:t>....</w:t>
        <w:tab/>
        <w:t>...</w:t>
        <w:tab/>
        <w:t>...</w:t>
        <w:tab/>
        <w:t>...</w:t>
        <w:tab/>
        <w:t>1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06:</w:t>
        <w:tab/>
        <w:t>Tin snips</w:t>
        <w:tab/>
        <w:t>...</w:t>
        <w:tab/>
        <w:t>...</w:t>
        <w:tab/>
        <w:t>...</w:t>
        <w:tab/>
        <w:t>...</w:t>
        <w:tab/>
        <w:t>...</w:t>
        <w:tab/>
        <w:t>1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07:</w:t>
        <w:tab/>
        <w:t>Open ended spanner</w:t>
        <w:tab/>
        <w:t>...</w:t>
        <w:tab/>
        <w:t>...</w:t>
        <w:tab/>
        <w:t>...</w:t>
        <w:tab/>
        <w:t>...</w:t>
        <w:tab/>
        <w:t>1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08:</w:t>
        <w:tab/>
        <w:t>Ring spanner</w:t>
        <w:tab/>
        <w:t>...</w:t>
        <w:tab/>
        <w:t>...</w:t>
        <w:tab/>
        <w:t>...</w:t>
        <w:tab/>
        <w:t>...</w:t>
        <w:tab/>
        <w:t>1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09:</w:t>
        <w:tab/>
        <w:t>Box spanner</w:t>
        <w:tab/>
        <w:t>...</w:t>
        <w:tab/>
        <w:t>...</w:t>
        <w:tab/>
        <w:t>...</w:t>
        <w:tab/>
        <w:t>...</w:t>
        <w:tab/>
        <w:t>1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10:</w:t>
        <w:tab/>
        <w:t>Socket set, T-bars and extensions</w:t>
        <w:tab/>
        <w:t>...</w:t>
        <w:tab/>
        <w:t>...</w:t>
        <w:tab/>
        <w:t>...</w:t>
        <w:tab/>
        <w:t>1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11:</w:t>
        <w:tab/>
        <w:t>Adjustable/utility pliers</w:t>
        <w:tab/>
        <w:t>...</w:t>
        <w:tab/>
        <w:t>...</w:t>
        <w:tab/>
        <w:t>...</w:t>
        <w:tab/>
        <w:t>...</w:t>
        <w:tab/>
        <w:t>1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12:</w:t>
        <w:tab/>
        <w:t>'Mole' grips</w:t>
        <w:tab/>
        <w:t>...</w:t>
        <w:tab/>
        <w:t>...</w:t>
        <w:tab/>
        <w:t>...</w:t>
        <w:tab/>
        <w:t>...</w:t>
        <w:tab/>
        <w:t>1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13:</w:t>
        <w:tab/>
        <w:t>Adjustable spanner</w:t>
        <w:tab/>
        <w:t>...</w:t>
        <w:tab/>
        <w:t>...</w:t>
        <w:tab/>
        <w:t>...</w:t>
        <w:tab/>
        <w:t>...</w:t>
        <w:tab/>
        <w:t>1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14:</w:t>
        <w:tab/>
        <w:t>'Stilsons'</w:t>
        <w:tab/>
        <w:t>...</w:t>
        <w:tab/>
        <w:t>...</w:t>
        <w:tab/>
        <w:t>...</w:t>
        <w:tab/>
        <w:t>...</w:t>
        <w:tab/>
        <w:t>...</w:t>
        <w:tab/>
        <w:t>1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15:</w:t>
        <w:tab/>
        <w:t>'Allen'/hex key</w:t>
        <w:tab/>
        <w:t>...</w:t>
        <w:tab/>
        <w:t>...</w:t>
        <w:tab/>
        <w:t>...</w:t>
        <w:tab/>
        <w:t>...</w:t>
        <w:tab/>
        <w:t>1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16:</w:t>
        <w:tab/>
        <w:t>Spade end screwdriver</w:t>
        <w:tab/>
        <w:t>...</w:t>
        <w:tab/>
        <w:t>...</w:t>
        <w:tab/>
        <w:t>...</w:t>
        <w:tab/>
        <w:t>...</w:t>
        <w:tab/>
        <w:t>1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17:</w:t>
        <w:tab/>
        <w:t>Posidrive screwdriver</w:t>
        <w:tab/>
        <w:t>...</w:t>
        <w:tab/>
        <w:t>...</w:t>
        <w:tab/>
        <w:t>...</w:t>
        <w:tab/>
        <w:t>...</w:t>
        <w:tab/>
        <w:t>1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18:</w:t>
        <w:tab/>
        <w:t>Ratchet screwdriver</w:t>
        <w:tab/>
        <w:t>...</w:t>
        <w:tab/>
        <w:t>...</w:t>
        <w:tab/>
        <w:t>...</w:t>
        <w:tab/>
        <w:t>...</w:t>
        <w:tab/>
        <w:t>1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19:</w:t>
        <w:tab/>
        <w:t>Hand (rotary) drill</w:t>
        <w:tab/>
        <w:t>...</w:t>
        <w:tab/>
        <w:t>...</w:t>
        <w:tab/>
        <w:t>...</w:t>
        <w:tab/>
        <w:t>...</w:t>
        <w:tab/>
        <w:t>1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20:</w:t>
        <w:tab/>
        <w:t>Brace drill</w:t>
        <w:tab/>
        <w:t>...</w:t>
        <w:tab/>
        <w:t>...</w:t>
        <w:tab/>
        <w:t>...</w:t>
        <w:tab/>
        <w:t>...</w:t>
        <w:tab/>
        <w:t>...</w:t>
        <w:tab/>
        <w:t>1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21:</w:t>
        <w:tab/>
        <w:t>Power drill</w:t>
        <w:tab/>
        <w:t>...</w:t>
        <w:tab/>
        <w:t>...</w:t>
        <w:tab/>
        <w:t>...</w:t>
        <w:tab/>
        <w:t>...</w:t>
        <w:tab/>
        <w:t>...</w:t>
        <w:tab/>
        <w:t>1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22:</w:t>
        <w:tab/>
        <w:t>Metal drill bit</w:t>
        <w:tab/>
        <w:t>...</w:t>
        <w:tab/>
        <w:t>...</w:t>
        <w:tab/>
        <w:t>...</w:t>
        <w:tab/>
        <w:t>...</w:t>
        <w:tab/>
        <w:t>1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23:</w:t>
        <w:tab/>
        <w:t>Brace bits</w:t>
        <w:tab/>
        <w:t>...</w:t>
        <w:tab/>
        <w:t>...</w:t>
        <w:tab/>
        <w:t>...</w:t>
        <w:tab/>
        <w:t>...</w:t>
        <w:tab/>
        <w:t>...</w:t>
        <w:tab/>
        <w:t>1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24:</w:t>
        <w:tab/>
        <w:t>Hacksaw</w:t>
        <w:tab/>
        <w:t>...</w:t>
        <w:tab/>
        <w:t>...</w:t>
        <w:tab/>
        <w:t>...</w:t>
        <w:tab/>
        <w:t>...</w:t>
        <w:tab/>
        <w:t>...</w:t>
        <w:tab/>
        <w:t>17</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25:</w:t>
        <w:tab/>
        <w:t>Hole saw</w:t>
        <w:tab/>
        <w:t>...</w:t>
        <w:tab/>
        <w:t>...</w:t>
        <w:tab/>
        <w:t>...</w:t>
        <w:tab/>
        <w:t>...</w:t>
        <w:tab/>
        <w:t>...</w:t>
        <w:tab/>
        <w:t>17</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26:</w:t>
        <w:tab/>
        <w:t>Flat files</w:t>
        <w:tab/>
        <w:t>...</w:t>
        <w:tab/>
        <w:t>...</w:t>
        <w:tab/>
        <w:t>...</w:t>
        <w:tab/>
        <w:t>...</w:t>
        <w:tab/>
        <w:t>...</w:t>
        <w:tab/>
        <w:t>17</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27:</w:t>
        <w:tab/>
        <w:t>Needle files</w:t>
        <w:tab/>
        <w:t>...</w:t>
        <w:tab/>
        <w:t>...</w:t>
        <w:tab/>
        <w:t>...</w:t>
        <w:tab/>
        <w:t>...</w:t>
        <w:tab/>
        <w:t>17</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28:</w:t>
        <w:tab/>
        <w:t>Angle grinder</w:t>
        <w:tab/>
        <w:t>...</w:t>
        <w:tab/>
        <w:t>...</w:t>
        <w:tab/>
        <w:t>...</w:t>
        <w:tab/>
        <w:t>...</w:t>
        <w:tab/>
        <w:t>18</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29:</w:t>
        <w:tab/>
        <w:t>Bevelled chisel</w:t>
        <w:tab/>
        <w:t>...</w:t>
        <w:tab/>
        <w:t>...</w:t>
        <w:tab/>
        <w:t>...</w:t>
        <w:tab/>
        <w:t>...</w:t>
        <w:tab/>
        <w:t>1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30:</w:t>
        <w:tab/>
        <w:t>Cold chisel</w:t>
        <w:tab/>
        <w:t>...</w:t>
        <w:tab/>
        <w:t>...</w:t>
        <w:tab/>
        <w:t>...</w:t>
        <w:tab/>
        <w:t>...</w:t>
        <w:tab/>
        <w:t>...</w:t>
        <w:tab/>
        <w:t>1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31:</w:t>
        <w:tab/>
        <w:t>Standard chisel</w:t>
        <w:tab/>
        <w:t>...</w:t>
        <w:tab/>
        <w:t>...</w:t>
        <w:tab/>
        <w:t>...</w:t>
        <w:tab/>
        <w:t>...</w:t>
        <w:tab/>
        <w:t>1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32:</w:t>
        <w:tab/>
        <w:t>Bolster</w:t>
        <w:tab/>
        <w:t>...</w:t>
        <w:tab/>
        <w:t>...</w:t>
        <w:tab/>
        <w:t>...</w:t>
        <w:tab/>
        <w:t>...</w:t>
        <w:tab/>
        <w:t>...</w:t>
        <w:tab/>
        <w:t>1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33:</w:t>
        <w:tab/>
        <w:t>Centre punch</w:t>
        <w:tab/>
        <w:t>...</w:t>
        <w:tab/>
        <w:t>...</w:t>
        <w:tab/>
        <w:t>...</w:t>
        <w:tab/>
        <w:t>...</w:t>
        <w:tab/>
        <w:t>1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34:</w:t>
        <w:tab/>
        <w:t>Lump hammer</w:t>
        <w:tab/>
        <w:t>...</w:t>
        <w:tab/>
        <w:t>...</w:t>
        <w:tab/>
        <w:t>...</w:t>
        <w:tab/>
        <w:t>...</w:t>
        <w:tab/>
        <w:t>21</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35:</w:t>
        <w:tab/>
        <w:t>Claw hammer</w:t>
        <w:tab/>
        <w:t>....</w:t>
        <w:tab/>
        <w:t>...</w:t>
        <w:tab/>
        <w:t>...</w:t>
        <w:tab/>
        <w:t>...</w:t>
        <w:tab/>
        <w:t>21</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36:</w:t>
        <w:tab/>
        <w:t>Sledge hammer</w:t>
        <w:tab/>
        <w:t>...</w:t>
        <w:tab/>
        <w:t>...</w:t>
        <w:tab/>
        <w:t>...</w:t>
        <w:tab/>
        <w:t>...</w:t>
        <w:tab/>
        <w:t>21</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37:</w:t>
        <w:tab/>
        <w:t>Crowbar</w:t>
        <w:tab/>
        <w:t>...</w:t>
        <w:tab/>
        <w:t>...</w:t>
        <w:tab/>
        <w:t>...</w:t>
        <w:tab/>
        <w:t>...</w:t>
        <w:tab/>
        <w:t>...</w:t>
        <w:tab/>
        <w:t>21</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38:</w:t>
        <w:tab/>
        <w:t>Staple gun</w:t>
        <w:tab/>
        <w:t>...</w:t>
        <w:tab/>
        <w:t>...</w:t>
        <w:tab/>
        <w:t>...</w:t>
        <w:tab/>
        <w:t>...</w:t>
        <w:tab/>
        <w:t>...</w:t>
        <w:tab/>
        <w:t>2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39:</w:t>
        <w:tab/>
        <w:t>'Stanley' knife</w:t>
        <w:tab/>
        <w:t>...</w:t>
        <w:tab/>
        <w:t>...</w:t>
        <w:tab/>
        <w:t>...</w:t>
        <w:tab/>
        <w:t>...</w:t>
        <w:tab/>
        <w:t>2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40:</w:t>
        <w:tab/>
        <w:t>Filling knife</w:t>
        <w:tab/>
        <w:t>...</w:t>
        <w:tab/>
        <w:t>...</w:t>
        <w:tab/>
        <w:t>...</w:t>
        <w:tab/>
        <w:t>...</w:t>
        <w:tab/>
        <w:t>2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41:</w:t>
        <w:tab/>
        <w:t>Pointing trowel</w:t>
        <w:tab/>
        <w:t>...</w:t>
        <w:tab/>
        <w:t>...</w:t>
        <w:tab/>
        <w:t>...</w:t>
        <w:tab/>
        <w:t>...</w:t>
        <w:tab/>
        <w:t>2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42:</w:t>
        <w:tab/>
        <w:t>Block and tackle illustration</w:t>
        <w:tab/>
        <w:t>..</w:t>
        <w:tab/>
        <w:t>...</w:t>
        <w:tab/>
        <w:t>...</w:t>
        <w:tab/>
        <w:t>2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43:</w:t>
        <w:tab/>
        <w:t>Rope winch illustration</w:t>
        <w:tab/>
        <w:t>...</w:t>
        <w:tab/>
        <w:t>...</w:t>
        <w:tab/>
        <w:t>...</w:t>
        <w:tab/>
        <w:t>...</w:t>
        <w:tab/>
        <w:t>2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44:</w:t>
        <w:tab/>
        <w:t>Hole taps and rod dies</w:t>
        <w:tab/>
        <w:t>...</w:t>
        <w:tab/>
        <w:t>...</w:t>
        <w:tab/>
        <w:t>...</w:t>
        <w:tab/>
        <w:t>...</w:t>
        <w:tab/>
        <w:t>2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45:</w:t>
        <w:tab/>
        <w:t>Chain wrench</w:t>
        <w:tab/>
        <w:t>...</w:t>
        <w:tab/>
        <w:t>...</w:t>
        <w:tab/>
        <w:t>...</w:t>
        <w:tab/>
        <w:t>...</w:t>
        <w:tab/>
        <w:t>24</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46:</w:t>
        <w:tab/>
        <w:t>Miniature blow torch</w:t>
        <w:tab/>
        <w:t>...</w:t>
        <w:tab/>
        <w:t>...</w:t>
        <w:tab/>
        <w:t>...</w:t>
        <w:tab/>
        <w:t>...</w:t>
        <w:tab/>
        <w:t>2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47:</w:t>
        <w:tab/>
        <w:t>Mastic gun</w:t>
        <w:tab/>
        <w:t>...</w:t>
        <w:tab/>
        <w:t>...</w:t>
        <w:tab/>
        <w:t>...</w:t>
        <w:tab/>
        <w:t>...</w:t>
        <w:tab/>
        <w:t>...</w:t>
        <w:tab/>
        <w:t>28</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48:</w:t>
        <w:tab/>
        <w:t>'Getting abrasives inside a sump' illustration</w:t>
        <w:tab/>
        <w:t>...</w:t>
        <w:tab/>
        <w:t>...</w:t>
        <w:tab/>
        <w:t>2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49:</w:t>
        <w:tab/>
        <w:t>'Drilling pipes under pressure' illustration'</w:t>
        <w:tab/>
        <w:t>...</w:t>
        <w:tab/>
        <w:t>...</w:t>
        <w:tab/>
        <w:t>33</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50:</w:t>
        <w:tab/>
        <w:t>Quarry map illustration</w:t>
        <w:tab/>
        <w:t>...</w:t>
        <w:tab/>
        <w:t>...</w:t>
        <w:tab/>
        <w:t>...</w:t>
        <w:tab/>
        <w:t>...</w:t>
        <w:tab/>
        <w:t>40</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51:</w:t>
        <w:tab/>
        <w:t>'Continuous fax loops' illustration</w:t>
        <w:tab/>
        <w:t>...</w:t>
        <w:tab/>
        <w:t>...</w:t>
        <w:tab/>
        <w:t>...</w:t>
        <w:tab/>
        <w:t>56</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52:</w:t>
        <w:tab/>
        <w:t>'Home made pipe bungs' illustration</w:t>
        <w:tab/>
        <w:t>...</w:t>
        <w:tab/>
        <w:t>...</w:t>
        <w:tab/>
        <w:t>...</w:t>
        <w:tab/>
        <w:t>25</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 INTRODUCT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pPr>
      <w:r>
        <w:rPr>
          <w:b/>
          <w:bCs w:val="false"/>
          <w:i w:val="false"/>
          <w:iCs w:val="false"/>
          <w:caps w:val="false"/>
          <w:smallCaps w:val="false"/>
          <w:strike w:val="false"/>
          <w:dstrike w:val="false"/>
          <w:outline w:val="false"/>
          <w:vanish w:val="false"/>
        </w:rPr>
        <w:t>Question:</w:t>
      </w:r>
      <w:r>
        <w:rPr>
          <w:b w:val="false"/>
          <w:bCs w:val="false"/>
          <w:i w:val="false"/>
          <w:iCs w:val="false"/>
          <w:caps w:val="false"/>
          <w:smallCaps w:val="false"/>
          <w:strike w:val="false"/>
          <w:dstrike w:val="false"/>
          <w:outline w:val="false"/>
          <w:vanish w:val="false"/>
        </w:rPr>
        <w:t xml:space="preserve"> Why did I sit down at my computer one day and decide to spend large amounts of my own time writing a manual on eco-sabotag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pPr>
      <w:r>
        <w:rPr>
          <w:b/>
          <w:bCs w:val="false"/>
          <w:i w:val="false"/>
          <w:iCs w:val="false"/>
          <w:caps w:val="false"/>
          <w:smallCaps w:val="false"/>
          <w:strike w:val="false"/>
          <w:dstrike w:val="false"/>
          <w:outline w:val="false"/>
          <w:vanish w:val="false"/>
        </w:rPr>
        <w:t>Answer 1:</w:t>
      </w:r>
      <w:r>
        <w:rPr>
          <w:b w:val="false"/>
          <w:bCs w:val="false"/>
          <w:i w:val="false"/>
          <w:iCs w:val="false"/>
          <w:caps w:val="false"/>
          <w:smallCaps w:val="false"/>
          <w:strike w:val="false"/>
          <w:dstrike w:val="false"/>
          <w:outline w:val="false"/>
          <w:vanish w:val="false"/>
        </w:rPr>
        <w:tab/>
        <w:t>I'd just had yet another fun weekend doing so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bCs w:val="false"/>
          <w:i w:val="false"/>
          <w:iCs w:val="false"/>
          <w:caps w:val="false"/>
          <w:smallCaps w:val="false"/>
          <w:strike w:val="false"/>
          <w:dstrike w:val="false"/>
          <w:outline w:val="false"/>
          <w:vanish w:val="false"/>
        </w:rPr>
        <w:t>Answer 2:</w:t>
      </w:r>
      <w:r>
        <w:rPr>
          <w:b w:val="false"/>
          <w:bCs w:val="false"/>
          <w:i w:val="false"/>
          <w:iCs w:val="false"/>
          <w:caps w:val="false"/>
          <w:smallCaps w:val="false"/>
          <w:strike w:val="false"/>
          <w:dstrike w:val="false"/>
          <w:outline w:val="false"/>
          <w:vanish w:val="false"/>
        </w:rPr>
        <w:tab/>
        <w:t>I'd extensively searched bookshops and the Internet, and apart from a few tips on how to blow yourself up the information I found was crap - or it assumed you lived in the USA and explosives were easily availabl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bCs w:val="false"/>
          <w:i w:val="false"/>
          <w:iCs w:val="false"/>
          <w:caps w:val="false"/>
          <w:smallCaps w:val="false"/>
          <w:strike w:val="false"/>
          <w:dstrike w:val="false"/>
          <w:outline w:val="false"/>
          <w:vanish w:val="false"/>
        </w:rPr>
        <w:t>Answer 3:</w:t>
      </w:r>
      <w:r>
        <w:rPr>
          <w:b w:val="false"/>
          <w:bCs w:val="false"/>
          <w:i w:val="false"/>
          <w:iCs w:val="false"/>
          <w:caps w:val="false"/>
          <w:smallCaps w:val="false"/>
          <w:strike w:val="false"/>
          <w:dstrike w:val="false"/>
          <w:outline w:val="false"/>
          <w:vanish w:val="false"/>
        </w:rPr>
        <w:tab/>
        <w:t>As an ex-mechanical engineer, techno-freak, electronics hobbyist and computer nerd I had more ideas than most on the best ways to bugger up equipm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bCs w:val="false"/>
          <w:i w:val="false"/>
          <w:iCs w:val="false"/>
          <w:caps w:val="false"/>
          <w:smallCaps w:val="false"/>
          <w:strike w:val="false"/>
          <w:dstrike w:val="false"/>
          <w:outline w:val="false"/>
          <w:vanish w:val="false"/>
        </w:rPr>
        <w:t>Answer 4:</w:t>
      </w:r>
      <w:r>
        <w:rPr>
          <w:b w:val="false"/>
          <w:bCs w:val="false"/>
          <w:i w:val="false"/>
          <w:iCs w:val="false"/>
          <w:caps w:val="false"/>
          <w:smallCaps w:val="false"/>
          <w:strike w:val="false"/>
          <w:dstrike w:val="false"/>
          <w:outline w:val="false"/>
          <w:vanish w:val="false"/>
        </w:rPr>
        <w:tab/>
        <w:t>Well, why not? The most they can do is put me away for five years for incitem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guide is not really about 'noble' sabotage - for example people clamping themselves to diggers on road projects. It's about taking action against the everyday destruction of the environment - it's about afforestation (of open areas), deforestation (of natural woodlands), polluting industries, and the ceaseless growth of urbanised areas while inner cities are left derelict. Specifically, it's about sabotaging machinery, and getting away with 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guide I hope will help those already interested in 'the cause', and those who would like to join the cause but don't have sufficient knowledge, to get out there and make mischief. It's not a matter of revenge, for such negative motives only lead to senseless loss and destruction. Also, it's not about anger or rage, for under these very personal influences we lose all sensibility and fail to act in the interests of the wider planet. We must act in a quite straightforward manner - for centuries landowners and 'businessmen' have exploited the Earth, and grown fat on its wealth. We must, for the sake of future generations, redress the balance. We cannot take back what has been taken because the system is stacked against us. Instead we must invite their retribution by depriving them of the resources and processes which create their excessive wealth.</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ve to admit that the height of my career has been sabotaging dumpers, JCBs and 2 Caterpillars within fifty yards of the security guard's office. The worst was certainly sabotaging some road construction equipment and having to walk five miles home covered in diesel. In between I've scratched Porches, 'improved' billboards, sugared fuel stores and glued lock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follows is an account of what a person could do, if they were so minded, to generally foul up, destroy, disable and outwardly smash those installations and devices which are being used by 'the opposition' to destroy the planet. Of course, lest I be accused of incitement, all the contents of this manual are purely hypothetical, and any embellishments relating to my own activities is merely illustrative story telling.... Officer. But what we have to realise is that those who would destroy the world have huge sums of money, gained from centuries of plundering natural resources, and exploiting both humans and animals. We on the other hand are a disparate, but growing, bunch of (mainly) hippies, who have had all they can stand from the system.</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rrying out eco-sabotag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important point - whatever you do you should always ensure that you never cause harm to other people, or to the Earth that you are trying to protect. There's not much point in nobbling an earth mover which is building a new road bridge if you cut the fuel lines and send 200 gallons of diesel down the river. Eco-sabotage should never be conducted in a rage or anger - that way lies plain destruction and vandalism. Eco-sabotage should be planned, calmly executed, and the extent should reflect the damage that the evil-doer is inflicting on the Earth.</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nual is oriented towards a UK audience - so if you are reading this in any other country via the Internet you'll just have to make the best you can of the content. It covers all aspects of eco-sabotage that I have used/considered in the past few years - the law, equipment, intelligence gathering and 'hit' planning. It is by no means a complete account, but if you think there are items missing or you find errors, by all means circulate your own chang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st important thing I have to say to you is - educate yourselves. It may seem extreme, but before you start professionally on this sort of work you should enrol in motor maintenance or engineering evening classes at you local college, take the radio-amateur's training course, or just buy lots of DIY books and study them. When presented with something new in the field, it is experience that is the most valuable thing, not just a bigger hamm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ing is also important. You don't wreck earth-movers with a hammer and screwdriver -  they're built to take impacts! It requires consideration, spanners, tungsten-carbide grinding powder, epoxy resins and slow, careful work. Mindless bashing about does little real damage, and will attract attent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d finall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one person has written this handbook - it is the collected thoughts of a number of saboteurs (I am the editor and coordinator of the enterprise). For obvious reasons, I must decline to use my name. Unfortunately the UK authorities will not welcome this publication with the joyous praise of open government and freedom of speech. I can see 'The Sun' headlines now... "Hippies get DIY manual". Instead, I adopt a 'nom de plume' of Ozymandias, taken from the poems of Shelley - read the poem to see the iron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righ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zymandia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ober 1995</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 TOOLS OF THE TRAD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o-purists may prefer to wreak havoc using their bare hands and renewably produced wooden/stone tools. I take the view that to defeat a technologically advanced opposition, we ourselves must adopt these technological skills and use them to appropriate end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52" w:leader="none"/>
        </w:tabs>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What do you need tools fo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ool is a means to aid an outcome. If I want to insert a nail into wood I use a hammer, not my head. Likewise, if I want to spike a fuel tank to blow a JCB (less noisy than hammering off the locked fuel cap) I use a centre-punch. Only Babylon's infernal machines can bring Babylon dow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what do you nee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question you must ask is, 'what am I going to do?'. That will determine the tooling requiremen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For an easy evening's pleasure you can do an awful lot of damage with superglue, a hammer, a chisel, and an adjustable wrench. Alternatively, for more combustible targets, a simple box of matches may do. These days it is even possible to get pocket sized blow torches, running on lighter fuel, which will give you up to half an hour's recreational metalwork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For a major hit, you plan in advance, schedule the work within a strict timed period, and take exactly what tools you need to achieve the set tasks in the time availabl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also other considerations. You could easily spend £500 tooling up for some serious sabotage. On the other hand, at a moment's notice you might have to dump the lot into the nearest river. You must also expect losses, breakages and damage through wear and tear. Cost must therefore come into the plan. You could use second hand tools (so long as you obliterate all identifying marks), or you could buy cheap tools - but cheap tools, in my experience, often fail when you need them most (tip: never buy cheap bolt cutt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also consider the amount of trouble you want to get into. When travelling to or from the hit you could get pulled in for 'going equipped'. For obvious reasons it is better to get pulled in with just a screwdriver and side-cutters rather than portable oxyacetylene equipm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How to organise your too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stated above, tools must b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Of a quality fit for the task;</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Unidentifiable in case of los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Disposable in the event of discovery or the need to make a rapid exit from the scen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Surplus to requirements - never use your work tools or tools you keep at ho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ast point is, I think, the most important. Modern forensic science can do wondrous things. They could match the hydraulic fluid on your bolt cutters to that of a wrecked earth-mover. They could match the manganese/chromium content of your hardened steel Allen keys to the traces of metal on a removed bolt. More basically, they can match the imprint of your boots to footprints found on the scene of the cri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pPr>
      <w:r>
        <w:rPr>
          <w:b/>
          <w:bCs w:val="false"/>
          <w:i w:val="false"/>
          <w:iCs w:val="false"/>
          <w:caps w:val="false"/>
          <w:smallCaps w:val="false"/>
          <w:strike w:val="false"/>
          <w:dstrike w:val="false"/>
          <w:outline w:val="false"/>
          <w:vanish w:val="false"/>
        </w:rPr>
        <w:t>NEVER - NEVER - NEVER</w:t>
      </w:r>
      <w:r>
        <w:rPr>
          <w:b w:val="false"/>
          <w:bCs w:val="false"/>
          <w:i w:val="false"/>
          <w:iCs w:val="false"/>
          <w:caps w:val="false"/>
          <w:smallCaps w:val="false"/>
          <w:strike w:val="false"/>
          <w:dstrike w:val="false"/>
          <w:outline w:val="false"/>
          <w:vanish w:val="false"/>
        </w:rPr>
        <w:t xml:space="preserve"> take your used tools home again. You should find a safe hiding place, well out of the way of the public but with easy and unsuspicious access, and stash your equipment there. As well as your tools you should stash clothes, footwear and gloves. Anything which could connect you to the scene of the incident - excepting you own body which you must always scrub clean afterwards - should be stashe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possible, and if money permits, keep more than one stash of equipment. After using tools you should never go back to the stash site for one to three weeks - perhaps six if the hit caused a bit of a commotion. Being able to pick and choose your stash, perhaps having one stash for each area you operate in allows you to randomise hits/equipment use, and let the 'heat' die down between even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ipment can be stored in a number of way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Just buried in plastic bag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Kept in air/water-tight containers, buried or stashed above groun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Locked in old garages, derelict buildings or barn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Needle in a haystack - keep them where there are lots of tools alread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ensure that they are kept dry, or in oiled rags/canvas to prevent rust. Chemicals need to be stored in leak proof containers which will not corrode. Clothes really need to be kept in air/water tight containers until you can wash them some weeks/months later. A good tip - never put your eggs in one basket. If possible have a number of stashes in a small area to minimise losses if any one stash is discovere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pPr>
      <w:r>
        <w:rPr>
          <w:b w:val="false"/>
          <w:bCs w:val="false"/>
          <w:i w:val="false"/>
          <w:iCs w:val="false"/>
          <w:caps w:val="false"/>
          <w:smallCaps w:val="false"/>
          <w:strike w:val="false"/>
          <w:dstrike w:val="false"/>
          <w:outline w:val="false"/>
          <w:vanish w:val="false"/>
        </w:rPr>
        <w:t>The key thing when considering tools is to ensure that they are untraceable. If you must buy tools, always pay in cash. Never buy mail order tools. If possible, buy them fifty miles from where you live, using wholesale outlets where possible so that the volume of trading covers up your small purchases. Never buy in a pattern - if you buy three bags of fertiliser, a bag of icing sugar and a box of charcoal, and then a few days later a chemical fire destroys 6 JCBs, it's a bit obvious who did it! Spread your purchases by location, by product, and if possible by as wide a time gap as possible. And like tool storage, unless it is unavoidable, never take really incriminating evidence home ("</w:t>
      </w:r>
      <w:r>
        <w:rPr>
          <w:b w:val="false"/>
          <w:bCs w:val="false"/>
          <w:i/>
          <w:iCs w:val="false"/>
          <w:caps w:val="false"/>
          <w:smallCaps w:val="false"/>
          <w:strike w:val="false"/>
          <w:dstrike w:val="false"/>
          <w:outline w:val="false"/>
          <w:vanish w:val="false"/>
        </w:rPr>
        <w:t>excuse me sir, what is an accountant doing with a pocket welding torch and a pair of heavy duty bolt cutters</w:t>
      </w:r>
      <w:r>
        <w:rPr>
          <w:b w:val="false"/>
          <w:bCs w:val="false"/>
          <w:i w:val="false"/>
          <w:iCs w:val="false"/>
          <w:caps w:val="false"/>
          <w:smallCaps w:val="false"/>
          <w:strike w:val="false"/>
          <w:dstrike w:val="false"/>
          <w:outline w:val="false"/>
          <w:vanish w:val="false"/>
        </w:rPr>
        <w: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The basic toolk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just want to make a general nuisance of yourself then I would sugges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x 4lb lump hammer</w:t>
        <w:tab/>
        <w:tab/>
        <w:t>3  varied size flat screwdriv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x cold chisel (about 1" width)</w:t>
        <w:tab/>
        <w:tab/>
        <w:t>3 varied size posidrive screwdriv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x adjustable wrench</w:t>
        <w:tab/>
        <w:tab/>
        <w:t>4kg of icing suga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x side cutters</w:t>
        <w:tab/>
        <w:tab/>
        <w:tab/>
        <w:t>3 packs of superglu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x crowbar</w:t>
        <w:tab/>
        <w:tab/>
        <w:tab/>
        <w:tab/>
        <w:t>Grinding powder (optional)</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id you, there is a tooling checklist at the back of the handbook)</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a more planned and directed outing may require specialised tools such as drills, hand held blow torches and solder, oil filter straps or thread taps. You can actually have a fun night on a pair of heavy-duty side cutters and centre-punch/screwdriver alone. As said at the beginning, knowledge of basic engineering/mechanical principles can make up for lack of tooling. If you don't have tungsten-carbide powder to put in the sump of an engine, then sand will do just as well. And even if you only have a spark-plug spanner, taking out the plugs, dropping in two or three small bolts/ball bearings and then replacing the plugs will do more damage than cutting all the cables and fuel lines in sigh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build up your stash over time then there are basic items you need. A factor you must consider is how many of you will be doing the work. I primarily work alone and so tooling needs are minimal. Having to wait your turn for the bolt-cutters wastes time and increases the risk of detection. Where there is more than one person working multiples of basic tools are essential.</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is a list to begin with. It is an ideal list - I don't take everything all the time, although 90% of the time I do take the basics like cutters, sugar and first-aid ki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lothes:</w:t>
      </w:r>
      <w:r>
        <w:rPr>
          <w:b w:val="false"/>
          <w:bCs w:val="false"/>
          <w:i w:val="false"/>
          <w:iCs w:val="false"/>
          <w:caps w:val="false"/>
          <w:smallCaps w:val="false"/>
          <w:strike w:val="false"/>
          <w:dstrike w:val="false"/>
          <w:outline w:val="false"/>
          <w:vanish w:val="false"/>
        </w:rPr>
        <w:t xml:space="preserve"> If possible do not return home in the clothes you worked in. Take spare clothes and washing water/soap, strip off, wash off any oil, grease or dust, and then stash the used clothes. Forensic tests can pick out things like hydraulic fluid even when clothes have been washe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loves:</w:t>
      </w:r>
      <w:r>
        <w:rPr>
          <w:b w:val="false"/>
          <w:bCs w:val="false"/>
          <w:i w:val="false"/>
          <w:iCs w:val="false"/>
          <w:caps w:val="false"/>
          <w:smallCaps w:val="false"/>
          <w:strike w:val="false"/>
          <w:dstrike w:val="false"/>
          <w:outline w:val="false"/>
          <w:vanish w:val="false"/>
        </w:rPr>
        <w:t xml:space="preserve"> Not rubber ones like in the films - heavy duty gloves which won't puncture. If you cut yourself and bleed over the machine the police can do tests to put your DNA profile on a national database, and at a later date you might be matched up with the cri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irst aid kit:</w:t>
      </w:r>
      <w:r>
        <w:rPr>
          <w:b w:val="false"/>
          <w:bCs w:val="false"/>
          <w:i w:val="false"/>
          <w:iCs w:val="false"/>
          <w:caps w:val="false"/>
          <w:smallCaps w:val="false"/>
          <w:strike w:val="false"/>
          <w:dstrike w:val="false"/>
          <w:outline w:val="false"/>
          <w:vanish w:val="false"/>
        </w:rPr>
        <w:t xml:space="preserve"> Plaster and bandages, distilled water and an eyeglass in case you get debris/oil in your eye, burn dressings and antiseptic wip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orch:</w:t>
      </w:r>
      <w:r>
        <w:rPr>
          <w:b w:val="false"/>
          <w:bCs w:val="false"/>
          <w:i w:val="false"/>
          <w:iCs w:val="false"/>
          <w:caps w:val="false"/>
          <w:smallCaps w:val="false"/>
          <w:strike w:val="false"/>
          <w:dstrike w:val="false"/>
          <w:outline w:val="false"/>
          <w:vanish w:val="false"/>
        </w:rPr>
        <w:t xml:space="preserve"> A small torch is useful, but cover it in dark red acetate/plastic so that it doesn't attract attention or ruin your night vis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histle/two-way radio:</w:t>
      </w:r>
      <w:r>
        <w:rPr>
          <w:b w:val="false"/>
          <w:bCs w:val="false"/>
          <w:i w:val="false"/>
          <w:iCs w:val="false"/>
          <w:caps w:val="false"/>
          <w:smallCaps w:val="false"/>
          <w:strike w:val="false"/>
          <w:dstrike w:val="false"/>
          <w:outline w:val="false"/>
          <w:vanish w:val="false"/>
        </w:rPr>
        <w:t xml:space="preserve"> Only necessary if there is more than one saboteur, or if there is one saboteur with a look out. The best laid plans can go awry, so plan a set of hoots/whistles/screams for when you need to communicat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oggles:</w:t>
      </w:r>
      <w:r>
        <w:rPr>
          <w:b w:val="false"/>
          <w:bCs w:val="false"/>
          <w:i w:val="false"/>
          <w:iCs w:val="false"/>
          <w:caps w:val="false"/>
          <w:smallCaps w:val="false"/>
          <w:strike w:val="false"/>
          <w:dstrike w:val="false"/>
          <w:outline w:val="false"/>
          <w:vanish w:val="false"/>
        </w:rPr>
        <w:t xml:space="preserve"> Protect your eyes when cutting fuel/hydraulic lines, hammering, drilling or saw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eavy-duty side cutters:</w:t>
      </w:r>
      <w:r>
        <w:rPr>
          <w:b w:val="false"/>
          <w:bCs w:val="false"/>
          <w:i w:val="false"/>
          <w:iCs w:val="false"/>
          <w:caps w:val="false"/>
          <w:smallCaps w:val="false"/>
          <w:strike w:val="false"/>
          <w:dstrike w:val="false"/>
          <w:outline w:val="false"/>
          <w:vanish w:val="false"/>
        </w:rPr>
        <w:t xml:space="preserve"> Hardened steel cutters, with bolt-cutting action if possible, are best. These are general purpose and can be used for a number of wrecking operations involving pipes, cables or fenc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djustable wrench:</w:t>
      </w:r>
      <w:r>
        <w:rPr>
          <w:b w:val="false"/>
          <w:bCs w:val="false"/>
          <w:i w:val="false"/>
          <w:iCs w:val="false"/>
          <w:caps w:val="false"/>
          <w:smallCaps w:val="false"/>
          <w:strike w:val="false"/>
          <w:dstrike w:val="false"/>
          <w:outline w:val="false"/>
          <w:vanish w:val="false"/>
        </w:rPr>
        <w:t xml:space="preserve"> Carrying lots of spanners is difficult and noisy. Adjustable spanners/wrenches, Mole grips or utility pliers solve this problem. If possible, take equipment capable of fitting a one and a quarter inch nut (the size of many screw fittings on JCBs/dumper trucks). An additional item, if you will be dealing with petrol engines, is a plug spann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mall hack-saw:</w:t>
      </w:r>
      <w:r>
        <w:rPr>
          <w:b w:val="false"/>
          <w:bCs w:val="false"/>
          <w:i w:val="false"/>
          <w:iCs w:val="false"/>
          <w:caps w:val="false"/>
          <w:smallCaps w:val="false"/>
          <w:strike w:val="false"/>
          <w:dstrike w:val="false"/>
          <w:outline w:val="false"/>
          <w:vanish w:val="false"/>
        </w:rPr>
        <w:t xml:space="preserve"> Most cutting work will be done with side cutters, but when you encounter hardened steel rods or bars a small saw is necessar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ssorted screwdrivers:</w:t>
      </w:r>
      <w:r>
        <w:rPr>
          <w:b w:val="false"/>
          <w:bCs w:val="false"/>
          <w:i w:val="false"/>
          <w:iCs w:val="false"/>
          <w:caps w:val="false"/>
          <w:smallCaps w:val="false"/>
          <w:strike w:val="false"/>
          <w:dstrike w:val="false"/>
          <w:outline w:val="false"/>
          <w:vanish w:val="false"/>
        </w:rPr>
        <w:t xml:space="preserve"> I take between four to six screwdrivers. The standard set is a small (3mm blade), medium (5mm blade) and large (10mm blade) set of posidrive and spade screwdrivers. The alternative is to buy a set of 'snap-on' tools, where you fit different sized bits into the screwdriver-body bit holder. These can also hold other tools too such as allen keys and socket sets. Unfortunately, in the dark, and with oily hands, changing bits can be problematic;</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mall hand drill:</w:t>
      </w:r>
      <w:r>
        <w:rPr>
          <w:b w:val="false"/>
          <w:bCs w:val="false"/>
          <w:i w:val="false"/>
          <w:iCs w:val="false"/>
          <w:caps w:val="false"/>
          <w:smallCaps w:val="false"/>
          <w:strike w:val="false"/>
          <w:dstrike w:val="false"/>
          <w:outline w:val="false"/>
          <w:vanish w:val="false"/>
        </w:rPr>
        <w:t xml:space="preserve"> Most hydraulic lines on caterpillars/JCBs are reinforced with an armoured, flexible helical sheath. This makes them difficult to cut. However, a small metal/high speed steel drill bit, no more than one-sixteenth of an inch in diameter, can penetrate the sheath quite quickly - unfortunately you'll have to take a few bits because the drill blunts after five or six hol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set of metric/imperial allen keys:</w:t>
      </w:r>
      <w:r>
        <w:rPr>
          <w:b w:val="false"/>
          <w:bCs w:val="false"/>
          <w:i w:val="false"/>
          <w:iCs w:val="false"/>
          <w:caps w:val="false"/>
          <w:smallCaps w:val="false"/>
          <w:strike w:val="false"/>
          <w:dstrike w:val="false"/>
          <w:outline w:val="false"/>
          <w:vanish w:val="false"/>
        </w:rPr>
        <w:t xml:space="preserve"> Allen keys or hex-keys are widely used in engineering for screwing in high tensile/hardened steel bol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harp/blunt chisel:</w:t>
      </w:r>
      <w:r>
        <w:rPr>
          <w:b w:val="false"/>
          <w:bCs w:val="false"/>
          <w:i w:val="false"/>
          <w:iCs w:val="false"/>
          <w:caps w:val="false"/>
          <w:smallCaps w:val="false"/>
          <w:strike w:val="false"/>
          <w:dstrike w:val="false"/>
          <w:outline w:val="false"/>
          <w:vanish w:val="false"/>
        </w:rPr>
        <w:t xml:space="preserve"> Chisels have varying uses, from splitting open hoses (sharp chisel) to puncturing the gauze filters in petrol and sump filler tubes (blunt chisel);</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4lb lump hammer:</w:t>
      </w:r>
      <w:r>
        <w:rPr>
          <w:b w:val="false"/>
          <w:bCs w:val="false"/>
          <w:i w:val="false"/>
          <w:iCs w:val="false"/>
          <w:caps w:val="false"/>
          <w:smallCaps w:val="false"/>
          <w:strike w:val="false"/>
          <w:dstrike w:val="false"/>
          <w:outline w:val="false"/>
          <w:vanish w:val="false"/>
        </w:rPr>
        <w:t xml:space="preserve"> Well, any hammer will do, but a 4lb lump hammer is a trade off between weight and effective force. In practice, you don't hammer that much anyway because it makes too much nois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rowbar:</w:t>
      </w:r>
      <w:r>
        <w:rPr>
          <w:b w:val="false"/>
          <w:bCs w:val="false"/>
          <w:i w:val="false"/>
          <w:iCs w:val="false"/>
          <w:caps w:val="false"/>
          <w:smallCaps w:val="false"/>
          <w:strike w:val="false"/>
          <w:dstrike w:val="false"/>
          <w:outline w:val="false"/>
          <w:vanish w:val="false"/>
        </w:rPr>
        <w:t xml:space="preserve"> A crowbar is most useful. Apart from just levering things off or open, its long shaft makes an excellent 'long chisel' for doing damage in restricted spaces. Also, by holding it by it's pointed end and swinging the round end you get a good lightweight hamm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uperglue:</w:t>
      </w:r>
      <w:r>
        <w:rPr>
          <w:b w:val="false"/>
          <w:bCs w:val="false"/>
          <w:i w:val="false"/>
          <w:iCs w:val="false"/>
          <w:caps w:val="false"/>
          <w:smallCaps w:val="false"/>
          <w:strike w:val="false"/>
          <w:dstrike w:val="false"/>
          <w:outline w:val="false"/>
          <w:vanish w:val="false"/>
        </w:rPr>
        <w:t xml:space="preserve"> On a small/medium sized building site it is quite easy to get through three or four 5 gram packs of 'super' (cyanoacrylate) glue. Superglue works best in small voids or between close fitting surfaces (e.g., locks, switches and levers). For larger void spaces (plug sockets, engine carburetters, etc.), get quick setting epoxy resin - the 'dual tube' sort is best as it dispenses the correct measures of resin and hardener into the void and then you use a nail or screw to mix it aroun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ugar/syrup:</w:t>
      </w:r>
      <w:r>
        <w:rPr>
          <w:b w:val="false"/>
          <w:bCs w:val="false"/>
          <w:i w:val="false"/>
          <w:iCs w:val="false"/>
          <w:caps w:val="false"/>
          <w:smallCaps w:val="false"/>
          <w:strike w:val="false"/>
          <w:dstrike w:val="false"/>
          <w:outline w:val="false"/>
          <w:vanish w:val="false"/>
        </w:rPr>
        <w:t xml:space="preserve"> About 5kg of icing sugar (icing sugar dissolves more easily than granulated sugar) stirred into the average machine diesel tank will carbonise a cylinder head in a few hours. Assume that 1 kg works on 10-15 gallons of fuel (this is a bare minimum figure - it works but it'll take longer). Golden syrup works best in situations where it's not possible to stir because it liquefies/dissolves faster, but it's a real pain to pou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taple gun:</w:t>
      </w:r>
      <w:r>
        <w:rPr>
          <w:b w:val="false"/>
          <w:bCs w:val="false"/>
          <w:i w:val="false"/>
          <w:iCs w:val="false"/>
          <w:caps w:val="false"/>
          <w:smallCaps w:val="false"/>
          <w:strike w:val="false"/>
          <w:dstrike w:val="false"/>
          <w:outline w:val="false"/>
          <w:vanish w:val="false"/>
        </w:rPr>
        <w:t xml:space="preserve"> Electric cables do not respond well to having ten or twenty metal staples shot into them. Heavy duty upholstery staple guns are bes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astic/sealing resin:</w:t>
      </w:r>
      <w:r>
        <w:rPr>
          <w:b w:val="false"/>
          <w:bCs w:val="false"/>
          <w:i w:val="false"/>
          <w:iCs w:val="false"/>
          <w:caps w:val="false"/>
          <w:smallCaps w:val="false"/>
          <w:strike w:val="false"/>
          <w:dstrike w:val="false"/>
          <w:outline w:val="false"/>
          <w:vanish w:val="false"/>
        </w:rPr>
        <w:t xml:space="preserve"> This is the stuff that comes in tubes for sealing around window/door frames. You can also shoot the foaming variety into alarms/sirens and let it set to ensure that no one hears if you set them off. Mastic also makes a mess of engine/compressor air intak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entre-punch:</w:t>
      </w:r>
      <w:r>
        <w:rPr>
          <w:b w:val="false"/>
          <w:bCs w:val="false"/>
          <w:i w:val="false"/>
          <w:iCs w:val="false"/>
          <w:caps w:val="false"/>
          <w:smallCaps w:val="false"/>
          <w:strike w:val="false"/>
          <w:dstrike w:val="false"/>
          <w:outline w:val="false"/>
          <w:vanish w:val="false"/>
        </w:rPr>
        <w:t xml:space="preserve"> This is like a chisel, but it has a point. More effective for puncturing tanks, windows, instrumentation panels and electrical circuit board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4-6 feet of plastic pipe:</w:t>
      </w:r>
      <w:r>
        <w:rPr>
          <w:b w:val="false"/>
          <w:bCs w:val="false"/>
          <w:i w:val="false"/>
          <w:iCs w:val="false"/>
          <w:caps w:val="false"/>
          <w:smallCaps w:val="false"/>
          <w:strike w:val="false"/>
          <w:dstrike w:val="false"/>
          <w:outline w:val="false"/>
          <w:vanish w:val="false"/>
        </w:rPr>
        <w:t xml:space="preserve"> Sort of stuff beer/wine makers use - but you siphon fuel instead of wine. Alternatively, place a funnel in one end of the pipe and direct the end of the other pipe through narrow accesses/pipes to deliver flammable or corrosive substances to the targe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tanley knife:</w:t>
      </w:r>
      <w:r>
        <w:rPr>
          <w:b w:val="false"/>
          <w:bCs w:val="false"/>
          <w:i w:val="false"/>
          <w:iCs w:val="false"/>
          <w:caps w:val="false"/>
          <w:smallCaps w:val="false"/>
          <w:strike w:val="false"/>
          <w:dstrike w:val="false"/>
          <w:outline w:val="false"/>
          <w:vanish w:val="false"/>
        </w:rPr>
        <w:t xml:space="preserve"> You'd be surprised at the number of things you need a sharp knife to cu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rinding/polishing powder:</w:t>
      </w:r>
      <w:r>
        <w:rPr>
          <w:b w:val="false"/>
          <w:bCs w:val="false"/>
          <w:i w:val="false"/>
          <w:iCs w:val="false"/>
          <w:caps w:val="false"/>
          <w:smallCaps w:val="false"/>
          <w:strike w:val="false"/>
          <w:dstrike w:val="false"/>
          <w:outline w:val="false"/>
          <w:vanish w:val="false"/>
        </w:rPr>
        <w:t xml:space="preserve"> You stick about half a pint in volume (200 grams by weight) into the oil sump of any mechanical engine. It's not cheap, and sand works as well (so long as you remove, spike and replace the oil filter), but grinding power does much more damage because of its hardnes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ch of the above can be bought cheaply as sets through catalogue stores such as Index or Argos. I get my tools from Argos - this is because they have a lot of branches, so I don't have to buy them in my home town, and although the quality of the sets is not high the tools are good enough for the price you pay and are not so expensive that dumping them in the canal is not a major set-back.</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 of the sort of deals Argos does are (look in the 'tools' section of the catalogu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Hilka 10 piece plier and wrench and grip set: Comprises 6", 8" and 10" adjustable wrenches and 5", 7" and 10" locking grip wrenches. Plus 7" combination and diagonal cutting pliers, 8" long nose pliers and 10" water pump pliers. Complete with moulded storage case. Cost £14.9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Richmond 62 piece combination tool and socket set: Comprises 10 half-inch drive sockets (10-22 mm) with ratchet handle, extension bar and sliding T</w:t>
        <w:noBreakHyphen/>
        <w:t>bar, 9 quarter-inch drive sockets (5-13 mm) with coupler and T</w:t>
        <w:noBreakHyphen/>
        <w:t>bar, 11 quarter inch bits, 2 spark plug sockets (16 and 21 mm), pliers, crimping tool, multi</w:t>
        <w:noBreakHyphen/>
        <w:t>grip wrench, 6 piece combination wrench set (8-15 mm), 6-12V tester, 2 spade/2 posidrive screwdrivers, spark plug gauge, hammer, 8 piece hex key set (1.5</w:t>
        <w:noBreakHyphen/>
        <w:t>6 mm) and bag of terminals. With a sturdy storage/carrying case. Cost £29.9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Two tonne trolley jack - only weighs 12 kilos! Cost £22.9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Cordless drills - cost £32 to £15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Bosch 36 piece drill set - cost £19.9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Staple guns - Cost £9.9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In the bicycles section - 'Riderz' high security shackle lock (it says it's for immobilising bikes but it works on other things too!). Cost £9.9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Hilka tool belt (perfect for carrying things around the site without the hassle of having to carry bags or off-load rucksacks). Cost £8.99.</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two items on this list form the major part of a tool stash for only £45. All you would have to buy in addition to these would be glue, sugar, grinding powder, bolt cutters, a couple of chisels and a lump hammer. In fact, even without the additional items, you could do a lot of damage with these too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ection gives brief information on commonly available tools, and how to use them in different situation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1 Cutt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a few basic types of cutter, working on two basic principles; shearing cutting edges like scissors, and lever action cutting edges, normally for cutting heavy duty items like wire or bolts. Quality and price vary enormousl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ide cutt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 cutters are the basic tool of any assault on electrical or mechanical equipment. Light weight cutters will part mains cable and plastic fuel/pneumatic lines. Heavy duty cutters - with bolt cutting action if possible - will take out steel cable, metal fuel/hydraulic lines, and you can snip away at lightweight steel/aluminium sheets. When all else fails, the pointed end on the cutters will smash the dials/covers on instrumentation panels too (but a chisel/centre-punch is bett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cost depends upon quality. Lightweight, cheap cutters come in at £4 - £5. Average quality cutters suitable for electrics and thin steel are about £15. High quality, hardened heavy duty cutters cost £25 upward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de cutters/bolt cutters</w:t>
        <w:tab/>
        <w:t>Combined pliers/cutters</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olt cutt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lt cutters are like side cutters, but an arrangement of cams and pivots increases the leverage to increase the cutting pressure applied. The extra complexity also costs mo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 side cutters will get through fences, but after forty or fifty snips your arms begin to ache. 12" bolt cutters (the length of the handle determines the strength of the cut) will snip through more easily, and they are easier to use because you use them with two hands. The big version, with 3ft long handles, will quite easily cut hardened steel bolts/rods a quarter inch thick.</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nfortunate problem is cost. Bolt action side cutters start around £35 - £40. Fully fledged 12" cutters cost around £60 - £80. Oversize bolt cutters which could tackle bolts and hydraulic lines come in at £100 plu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bined pliers and cutt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sold with nearly all toolkits. They are pliers with a small cutting edge near the hinge, and sometimes wire crops fitted on the hinge pivot. I don't normally use these because side cutters are better, and purpose made pliers are of more use for that task too.</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ipe cutt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useful little tools which clamp around pipes. You then turn the tool around the pipe and a small hardened bit takes a bit out of the pipe, similar to how a lathe tool works. As it completes each small cut, you wind in the bit slightly to cut more metal. After a minute or less the pipe falls in half. Useful on electrical conduits, water and hydraulic pipes between one quarter and two inches in diamet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t - basic plumbers' model (made for soft ductile copper pipes) is about £30. Industrial models used by pipe fitters cost £60 upward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pe cutter</w:t>
        <w:tab/>
        <w:t>Tin snips</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in snip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n snips are really glorified scissors, used to cut metal sheet. They look like extra heavy-duty scissors. They are useful to cut open bonnets, rigid plastic sheeting, canvas, or the corrugated steel cladding on the outside of modern industrial buildings. You can also deface lightweight metal/plastic signs by cutting them in two or more pieces. Prices start around £1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2 Spanners/wrenches and pli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a wide variety of spanners on the market; open ended, ring, adjustable. There are also a wide variety of pliers and grips which are also useful for gripping and unscrewing nuts and bol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pann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ners come in two measurements - metric and imperial. Most old/American made equipment uses imperial measurements, but new equipment or foreign made plant uses metric. The problem is not so much damaging the nut or bolt involved - it's more likely that you'll damage you spanner if you use the wrong siz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different types of spanner - open ended, ring, and sockets. Open ended are fairly straightforward to use, but ring spanners and sockets are generally better because you can put more force on the nut without stripping the corners off. Sockets are very useful because rather than have a set of large spanners, you have one ratchet or T-bar and a set of metric/imperial sockets to fit it. The problem is that in the dark, with oily hands, they're easy to drop. But you can also get extension bars and even flexible torque extensions for sockets - very good if you're doing engine 'maintenance' rather than engine destruct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get some hybrid types. Box spanners are half way between a socket and a normal spanner, and are indented for use on deeply sunk nuts. The most useful box spanner is the 'plug spanner' which fits spark plugs on petrol engin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ended spanner</w:t>
        <w:tab/>
        <w:t>Ring spanner</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ocket sets, ratchet, T-bar &amp; extension bars</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pPr>
      <w:r>
        <w:rPr>
          <w:b/>
          <w:bCs w:val="false"/>
          <w:i w:val="false"/>
          <w:iCs w:val="false"/>
          <w:caps w:val="false"/>
          <w:smallCaps w:val="false"/>
          <w:strike w:val="false"/>
          <w:dstrike w:val="false"/>
          <w:outline w:val="false"/>
          <w:vanish w:val="false"/>
        </w:rPr>
        <w:t>Box spanner</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rench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enches are basically adjustable spanners. Different types perform different task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able pliers are more useful than normal pliers because you can adjust the size of the jaws to fit the job in hand - they are particularly useful for undoing the nut fittings on pipework. Cost - starts around £1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justable/utility pliers</w:t>
        <w:tab/>
        <w:t>'Mole' grips</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justable spanner</w:t>
        <w:tab/>
        <w:t>'Stilsons'</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able spanners, which come in a range of sizes, are like open ended spanners, but a screw fitting allows you to adjust the open gap. Carrying two or three adjustables is more useful than a whole set of open ended spanners, and there's no duplication because they fit imperial and metric. The only problem is that you can't use as much force on the nut as you can with ring spanners and socket sets - the same problem as with normal open ended spanners. Cost - 7" (they are sold by the length of the handle) start between £5 and £10. 12" and above cost more than £20.</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le' grips are a cross between both of the above, with the advantage that once the gap is set they can be 'locked' on the nut due to their spring action. The size of the gap is adjusted by a screw knob in the handle. These are very useful because you can set them up on a bolt on one side of a panel, and work on the other side of the panel, and as long the the handle of the grips is stopped by an obstruction or they are tied off, they will hold the bolt in place. Prices start around £15-£20, rising to £35 and above for larger and more expensive version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lsons' are the ultimate in adjustable spanners, made especially for large pipe fitting (2" or 4" and above). They are horribly expensive, but if you have a 4 foot set of stilsons, you can move even the tightest nuts on pipework/manifold systems. Cost £100 plu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llen/hex key</w:t>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llen key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n' keys or hex-keys are hexagonal sections of metal bent into an 'L' shape. Hardened screws or bolts in motors/plant quite often have hexagonal sockets in their caps. Like spanners, Allen keys come in metric and imperial sizes. I also highly recommend Allen keys with a 'ball' end - these are much easier to use for unscrewing bolts. Cost of Allen keys varies enormously depending upon their quality. The best are made from high tensile hardened steel. Sets cost between £7.50 and £2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de end screwdriver</w:t>
        <w:tab/>
        <w:t>Posidrive screwdriver</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ctrical screwdrivers</w:t>
        <w:tab/>
        <w:t>Ratchet screwdriver</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3 Screw driv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basic types of screwdriver - spade ended and 'posidrive' (cross) ended. They come in varying sizes from miniature (2mm wide) through to half an inch or so.</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get different designs. Electrical screwdrivers have plastic insulation running right down to the tip so that you can touch live wires with them and not electrocute yourself. Like socket sets you can also get 'ratchet' screwdrivers. These are quite useful when screwing at arms length because you don't have to let go - you just rotate your hand either way (the direction is controlled by a small switch). You can even get screw drivers with a box end to fit different sockets on - but the usual problem of changing bits in the dark appli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wdrivers have four basic us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As a screwdriver, to screw/unscrew bolts/screws/threaded pin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As a chisel (not really good for the screwdriver) to make holes/gouges in things (in fact the best way to do in an instrument panel is to push/hammer a long, thin posidrive screwdriver through each display gaug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If you have a long screwdriver you can use it as a T-bar, either on a box spanner, or more usefully, you put the shaft of the screwdriver through a loom of wiring and start turning. As the wire twists and tightens it either rips the wires apart or rips them from their fixing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Most damaging to the screwdriver, as a lever. Jam the end under a fixing, some cables, or the lid of a box, and level upwards - but before long the screwdriver begins to resemble the shape of a banana.</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4 Dril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not aware of drills being used that much in eco-sabotage, which is a pity, because you can cause tremendous damage with them.</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ills are either powered or manual. The advent of rechargeable drills means that you now have the luxury of using a power drill on locks, electronics, and other sensitive equipment.  A power drill is a power drill - not much to say. The only problem with rechargeables is that you'll need to charge it before you go out, which means taking it somewhere to charge, and visiting your stash twice before the hit. Rechargeables are also expensive for the half hour or so of drilling they give you. A normal power drill costs £30 - £50. A 'cordless' drill will cost £100 - £150.</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tary drill</w:t>
        <w:tab/>
        <w:t>Brace drill</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ower drill</w:t>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prefer manual drills - they don't run out of juice and they are quieter. The power drill gives you the advantage of being able to drill big holes quickly. With a manual drill it's difficult to drill big holes quickly, but small ones (say, less than 4mm) are no problem. I normally use a standard 'rotary' drill. Another option is to use a 'brace and bit'. This tool is more aimed at drilling large holes in wood - not much good for making holes in engine blocks, but damn' good for weakening/toppling wooden telephone/power poles and fence posts. A standard tactic is to turn the base of the power pole into swiss cheese drilling a dozen or so holes in it with a brace and bit, and then burn what's left (it's not a good idea to be around when a live power cable hits the groun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 drills start at around £15 - a good brace can cost £30 or mo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race bits</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al drill bi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rill bi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the right drill bit is very important. Learning how to sharpen them is also important since, in order to work quickly, you may have to use more than five or six bits for each hour's drilling because the hardened metals of modern earth-moving machinery blunt them quickl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ill bits fall into five categories - wood, metal, high speed metal, masonry and brace bits. To many people the first three look very similar - but wood drills are given away by their deeply grooved thread. Masonry bits have two small hardened 'wings' at the end to penetrate the material. Brace bits - well, they are just big, and like wood drills they have a deep threa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 hand drill on metal you have the option of using hardened or high-speed steel (HSS) bits. HSS bits last longer, but are more expensive - if you have the money get HSS. Masonry bits also come in hardened steel and diamond tipped. Brace bits come in varying sizes and types - a 1" bit is the best for boring holes in posts and pol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5 Saw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ood saw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different saws for different jobs. In sabotage you are most likely to be cutting metals. However, if you are cutting wood then don't use a 'normal' wood saw. Use a 'bow' saw. Bow saws don't do as neat a job as carpentry saws, but then again, you are looking for speed of cut not a master carpenter's matching edges. Bow saws start around £15. I suggest the smaller non symmetrical (pointed towards one end) type normally used for pruning - they are smaller, lightweight, but do the job just the sa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ack saw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cutting metals there are two considerations - thickness and hardness. Hardness is taken care of by using the appropriate blade. Thickness will determine the type of saw you use. Standard 'junior' hacksaws won't tackle anything beyond 4mm-6mm of mild steel. For this reason I always use a small hacksaw - although you may need to resort to a full size hacksaw for a larger job.</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 thing to remember is to buy five or ten blades. On hard steel the blades will blunt quickly, and the brittleness of the high-tensile steel blade means that they break easil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ole saw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e saws are a hybrid between a drill bit and a saw. They fit in a power drill (I normally fit them to a brace - works just as well but a little slower). The drill bit enters the material to keep an accurate centre, then the circular blade cuts a neat circle through. They work easily on wood (good for making spy holes in fences) but metal requires a bit more care. Any sheet steel thicker than 3mm or aluminium thicker than 5mm - 6mm will begin to give you problems. But where you have the bonnet of an earth mover which is locked down and you can't get it off, hole drills provide an alternative means of access. Prices start at £5 - £10, and go up.</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cksaw</w:t>
        <w:tab/>
        <w:t>Hole saw</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 flat files</w:t>
        <w:tab/>
        <w:t>Different types of needle file</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il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are very useful things, especially on precision engineered mechanisms. You will be aware of the standard 'flat' file an inch or so across, but 'needle' files are of much more use. A flat file can spoil most precision/polished metal objects, but needle files are more versatile. You can stick them in holes to make them bigger, or cut small notches to weaken high tensile steel. The best of all are round files because you can stick these in the chuck of a power/rotary drill and file away at high speed. The thickness of round/needle files varies between 2mm - 3mm up to about 10mm.</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flat files, for metalwork, cost a quid or two. Needle files vary between 50p and a pound - but if you put a needle file in a drill and bore into an engine block there tends to be not a lot left when you've finishe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ngle grind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etrol driven or electric angle grinder, with a high speed metal cutting disk fitted, is the most fiendish weapon in the arsenal of any eco-saboteur. I haven't got one, but in my last engineering job I used them all the time, and I live in hope that one will fall into my lap. Unfortunately they're bloody noisy things - with petrol driven ones you don't need to worry about noise from the engine because as soon as the cutting disk hits the steel everyone will know you're there anyway. Electric ones make the same amount of racket too. The only way to prevent it is to damp the object using earth, rags or weights - but it'll still make some noise, mainly from the cutting disc itself.</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ypical angle grinder</w:t>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gle grinders are also expensive (pleasure is never cheap!) - £200 for a petrol driven one, £80 - £100 for a good electric one. You can even get rechargeable 'cordless' ones but they're not much good. The disks are also expensive, perhaps £10 - £20 for the highest grade, diamond encrusted ceramic blade for cutting steel, but with one of these things you could cut through a 6" square, half-inch steel box girder in a few minutes - at least as fast as you could cut with an oxyacetylene torch. If you mean business - get an angle grind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hainsaw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insaws are expensive, heavy, and difficult to use in stressed circumstances. However, if you want to do some mass fence post felling, it's really the only way to do it. One trick I saw a landscape gardener use was to bolt the exhaust from a garden mower onto the exhaust outlet - this reduced the noise output by 90%. Even  so, at a cost of £200-£300, it's not the sort of thing you want to throw away when escap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insaws will also cut thin metals - car and van bodies for example (earth movers tend to be made from a heavier gauge steel so it would be rather dangerous to try it on these). This give some interesting ideas for anti car actions - and perhaps an alternative to just scratching the pai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6 Chise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sels are useful things - you can make holes in things, split things apart, shear things off, and if bored, you can carve letters into the bonnet of the nearest offensive sports car (bevelled chisels are best for carv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sels come in varying sizes and types. Most standard chisels are wood use oriented, but their sharp edges make them useful for puncturing plastic pipes, hammering through circuit boards and instrument panels, or with care you can cut metal sheet in half if the edge is sharp enough. Wood chisels are either square (standard shape) or have bevelled edges for angled work. Sizes vary between a few millimetres and an inch or two. Costs vary between a few pounds to £15. You can even get 'U' shaped chisels - call gouges (mainly use for wood turning) - which are good for chopping lumps out of thing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d' chisels are primarily for stone work, although their basic strength (as a short pointy iron bar) make them ideal for panel beating and other such work. The one illustrated below has a plastic handle so you don't bash your hand, but at times this can get in the way. Sizes vary between a quarter of an inch to one or two inches - prices between £2 and £10. Cold chisels are particularly good for punching dents into sheets of metal, smashing locks, catches, pipe fixings, glass, instrument panels, circuit boards, and any delicate equipment which doesn't react well to sudden shock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velled' chisel</w:t>
        <w:tab/>
        <w:t>Cold chisel</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ard chisel</w:t>
        <w:tab/>
        <w:t>Bolster</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lsters are wide chisels with long thin edges, primarily intended for stonemasonry, splitting bricks, etc. However, if you have six or seven of them, sledge-hammered into the base of a brick wall over the space of two or three metres, you can topple it. They're also good for prying spot welds apart, but it ruins the edge doing so. Costs vary between £5 and £1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plitting wedg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litting wedges are wedge shaped lumps of steel, 3-6 inches wide, 6-8 inches long, and perhaps 1 - 2 inches thick at the widest part of the wedge. They are primarily intended for splitting logs and tree trunks by progressively hammering them into the wood with a sledgehammer;  but they also work well on walls, masonry, locks, doors and hinges, and anything weakly bonded/stuck together that you would like to par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bCs w:val="false"/>
          <w:i w:val="false"/>
          <w:iCs w:val="false"/>
          <w:caps w:val="false"/>
          <w:smallCaps w:val="false"/>
          <w:strike w:val="false"/>
          <w:dstrike w:val="false"/>
          <w:outline w:val="false"/>
          <w:vanish w:val="false"/>
        </w:rPr>
        <w:t>·</w:t>
        <w:tab/>
        <w:t>Centre punch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entre punch is a small steel bar, flat at one end where you hit it, and pointed at the other where it does the damage. Centre punches are really useful ways of piercing metal sheets, fouling up locks, and punching holes in die-cast aluminium/cast iron or plastic boxes such as gearboxes, cylinder heads, pump housings and electrical junction boxes. Costs and sizes vary - expect to pay between 50p and £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eel centre punch</w:t>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matic' centre punches are slightly different. Within the body of the punch is a spring loaded spike. You push the end of the implement against the surface of something, and when the spring loaded bar is nearly all the way in a trigger releases and drives the metal spike into the surface - the pressure with which it does this is normally adjustable. These punches are normally used to mark things before drilling or engrav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est sab-use for centre punches is breaking unbreakable 'toughened' safety glass - but wear a mask and/or goggles to protect yourself against splinters. They can also be used on computer screens (this is actually rather dangerous), instrument panels and metal cans (if you puncture a petrol can or fuel line the small hole ensures a low leakage rate, and hence a time delay for initiating a fi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good automatic punch expect to pay between £10 and £2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xes/pick-ax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implements can do a lot of damage in the right hands. Pick axes are good for making holes in walls and concrete. Axes are best used for making holes in fences, cutting cables and modifying sheet metalwork. I consider their use limited though because they make an awful lot of noise, and they weigh a lo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 problem with underground pipes, then pick-axes can solve them for you. Likewise, axes are a good way of finding buried cable in walls, or splitting wiring condui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7 Hammers/ba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mers can do a lot of damage - but in doing so you make a lot of noise, which is a bit of a problem when security is tight. There are ways around this - you can damp the noise of the hammer by wrapping it in canvas or rags, but the thing you are hitting, if it is remotely hollow, will still resonate uncontrollabl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different types of hammer, the main difference being the weight of the head - this affects the energy the hammer imparts to the objec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law hammer is the traditional view of a hammer, and is used widely in construction, but unless you are nailing things up it has little use. The head normally weighs between 1 and 2 pounds giving you very little oomph. You can pay between £10 and £30 for a good claw hammer - always go for the metal shaft in this line of business because wooden ones have a tendency to break, making the hammer end fly off and stove-in yours or someone else's hea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up is a lump hammer. These vary in weight - I find a 4lb hammer a good trade-off between carrying weight and effective oomph. Again, get a metal shaft if you can. Prices of lump hammers vary, but expect to pay between £15 and £40 depending upon the weigh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edge hammers are large size versions of lump hammers, used over-arm rather than one handed. Weights vary between 8lb and 30lb, depending on how much damage you want to do. Expect to pay £15 - £50 for a good on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bars. There are three types of bar commonly used in construct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is a steel bar, up to 6 feet in length, weighing 10lb to 20lb, looking like a giant sized cold chisel. This is used for general destruction, making holes, and levering things up - they are widely used on the railway by track gangs (if you happen across a railway friend). They are difficult to buy, and can cost £60-£80 new.</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st two are related. The standard sized crowbar is about 3 feet long, bent into a half-circle at one end. Both ends are beaten into spades to allow levering of attached objects, and the circle end spade is forked to allow for pulling out nails/screws rather like a claw hammer. The smaller relative of the crowbar - the jemmy - is only about 10" to 1 foot long. It is used for more precise levering - they are very useful on electrical equipment or for working in small spac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 crowbars and jemmys are, in my toolkit, standard issue. With a little practice you can prize things open, a quick back hand using the rounded end as a hammer head dents or smashes most levers, switches and instrumentation, and by holding the rounded end and stabbing with the spade end you can punch holes in control panels, lightweight sheet steel, and using this method will easily dislodge bricks/coping ston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rowbar will set you back between £5 and £20. A jemmy normally goes at tool sales for £2 to £5.</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mp hammer</w:t>
        <w:tab/>
        <w:t>Claw hammer</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edge hammer</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Crowbar/jemmy</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8 Specialised tools - jacks, taps, staple-guns etc.</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a variety of 'non-standard' items which lend themselves to use in specific situations. These mostly involve the application of large amounts for force, or causing maximum hassle for the victim.</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taple gun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ple guns are relatively cheap at £20-£30. The ammunition is even cheaper, 200-300 staples for £1-£2. An upholstery staple gun is what you really need rather than the office type - they are more sturdy, pack a bigger punch, and the heavy-duty staples you load into them give a higher penetration pow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use for a staple gun is firing metal into electrical cables. This can be a dangerous activity if the cables are live, so you should invest £5-£10 in a 'live wire detector' (available at most good DIY stores). You run the detector over the wires, and if the unit doesn't give out an alarm signal you should be okay. But beware - live wire detectors can have problems with DC current, their response being the variation in the magnetic field in an AC curr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favourite use is on the coaxial cables used in radio transmitters and receivers. The voltage level is generally not high, and if you fire a few staples in every few metres up the antenna mast you'll be sure to take out the system. Transmitters are probably the best target as the shorting effect can blow the expensive output transistors. An example of a target is the gross looking cellphone towers which are springing up all over the countr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tanley kniv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int here is, what can't you do with a Stanley knife. Because the blades are retractable they are the perfect in-the-pocket tool - the only problem being if you get stopped by the police who don't take kindly to concealed Stanley knives. Expect to pay between £5 and £10 for a good one with spare blad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ple gun</w:t>
        <w:tab/>
        <w:t>Stanley knife</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ling knife</w:t>
        <w:tab/>
        <w:t>Pointing trowel</w:t>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what can you use them fo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Improving paintwork;</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Printed circuit boards - sharp knives are excellent for sabotaging circuit boards, especially those with fine wire tracks such as computers. Carefully disassemble the object and gain access to the back of the circuit board where the tracks are. Gently make fine cuts on small tracks here and there, where they won't be noticed. Then reassemble, and let them figure out what's wro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Rubber chopping - slashing tyres, or carefully removing panes of glass from locked earth movers by cutting the rubber seal surrounding the window pane to gain access to the controls (quieter than breaking the glass, but time consum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Plastic/rubber hoses - with a little effort these are easily cu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Electric cables - it's not a good idea to cut right through because it damages the blade. However, if you bare some of the metal conductors (make sure the wires are not live) and tie them together with some more bare wire and hide your work, when the system is turned on you can blow out the wiring/fus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Advertisement boards - if you cut reasonable sized triangles into the paper posters, and then get a filling knife or pointing trowel underneath the edges of the paper triangle, the paper, and the offensive advert,  peels off really easil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Jacks/winch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times, only large amounts of force will do - why graffiti a Portakabin when you can tip it over? Jacks an winches perform this task.</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verage mechanical car jack can develop 2 - 3 tonnes of lifting force - enough to raise a variety of structures and small vehicles. By lifting then propping, building a higher platform for the jack, lifting then propping, a Portakabin could be toppled in five or six lifts, a car/van in two or three. If you have access to a hydraulic jack, they can develop 5-10 tonnes of forc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is of course if you use the jack to just life objects. By baring off between two surfaces - for example between a concrete foundation and a generator or chiller machine - you can strip the object off its mounting studs, or break it into pieces try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hes are also useful - you can move/drag heavy objects, or rip them from their fixings. By tying a cable to the bottom of a Portakabin and then winding/levering in the line, you could drag it from it's original position into a hole, over a quarry face or, by fixing to the far bottom side and pulling over the top of its roof, just turn it over. You could also lash up to an object - the jib of a crane for example, and pull it ov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assic winching system is the standard 'block and tackle'. This is a device which uses pulleys to multiply the force applied to the rope. The rope is coiled around one or two pulleys, so each rope will be bearing the same force as the rope being pulled - but this force is multiplied by the number of strands threaded between the object and the fixing point or post. A rope coiled once over a pulley and fixed to a point will double the applied force. Three stands will triple it, etc. The illustration below shows how this is don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ll pulleys are available from any hardware store - cost between £2 and £10. The heavy duty type block has to be ordered specially and costs a lot of money. You can also buy mechanical winches which have a drum of wire, and a gearing mechanism to increase the power or the manual or engine drive. Finally, there are chain-winches which utilised a teethed ratchet mechanism to tighten chains. These are really useful, but expensiv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chanical car jacks are cheap, and normally are easy to come by from parts or scrap dealers. High power hydraulic jacks are likely to cost you £50-£60 from the same sources. Winches tend to be more of a problem. A basic block and tackle can be bought for under £50 - mechanical winches, especially the sort that use chains, are harder to come by (I know, I've trie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est advice I can give before undertaking such activities is to read a mechanics/physics book, and understand the vector components of tension/compression forces - that way things will work better for you.</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if you don't have a winch to hand, don't worry. The alternative is to get a long piece of rope or cable. Sling the rope around the object you want to move, and the other end around a fixed point (a post, stump, or something heavier than the object you want to pull). Tie the ends together to form a tight loop of rope/cable between the two objects. Insert a bar or thick wooden post between the two lines of rope, roughly half way between the two objects, and start turning it around and around, twisting the ropes together. As you continue to turn, the ropes/cable will tighten, dragging the two objects together. But beware - if you let go of the bar or post it will start spinning and could injure you. Likewise, if the ropes or cables become so tightly wound that they are beyond the breaking strain of the ropes, the whole set-up up could snap and come hurtling towards you!</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aps &amp; di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 not the water sort. A tap is a small metal rod which scours a thread in a hole so that you can screw in a bolt. Mostly people think of how to break into things - well, what about making sure nobody gets i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take a door on an earth mover. Rather than trying to break it open, why not make sure no-one opens it? The door will shut up against the frame of the cab. If you drill holes of the right size through the door, into the cab frame, and then tap these holes to take a screw bolt, you can bolt the door shut. To make certain nobody unbolts it it's better to countersink the bolts, put superglue on the bolt before you screw it in, and always use an allen key bolt so that you can drill out the hex socket when you've finishe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best if you practice this sort of thing - the skill would be taught in any basic college evening course on metalwork. The diagram above shows two taps, and the T-bars which they fit into. A basic set of taps will set you back £15 - £40.</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e taps and rod dies</w:t>
        <w:tab/>
        <w:t>Chain wrench</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95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option is to thread a solid steel rod and screw it into something to provide an obstruction. This is done by fitting a die into the T-bar with the round hole, and then screwing it along the bar or pipe to make the thread. You then drill and tap a hole at the object, end, then screw the bar into it. A set of dies will set you back £15 - £40.</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hain wrench</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in wrenches are useful for unscrewing large pipes. They are normally used by professional pipe fitters, and are expensive things to buy. You can actually lash up something similar using an iron bar and a bike chai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thing you can use them for is removing the big oil filters from earth mov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lass cutt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ry useful tool for use in neatly breaking windows. Glass cutting tools are commonly available for a few pounds. It is essentially a steel bar with diamond teeth (by scraping the diamond across a sheet of glass to create a weakness in the brittle surface). When stress is applied to the glass (e.g., your boot) the glass breaks along this line. Straight lines are best - it is very difficult to cut curves in glas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ipe bung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laying new pipes, contractors often fit little rubber bungs with a screw key. As the key is turned, the bung expands against the walls of the pipe and tightly blocks it. There is no reason why you couldn't do the sa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go to the head office of McNasty plc and find their sewer outlet. Stick in the right size of bung, and for good measure, back fill the open end of the pipe and part of the man-hole cover with concrete. The illustration below shows how you can make bungs from commonly available par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ively, find a supply pipe to a plant - water or gas for example - glue, solder or weld it shut, and then backfill the hole with concret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low torches &amp; welding equipm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ay there is a new range of miniature blow-torches available. If you want to do lots of damage then the traditional blow torch the size of a bucket is needed, but miniature blow torches work as well in certain instances. Also, a 'micro-gas torch', running on lighter fuel (butane) will only cost you about £7 - £12, burns at approx. 1,300 degrees Celsius, and runs for 30 minutes on one tank full of ga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iniature blow torch</w:t>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basically six things you can do with a miniature gas torch:</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t>Soldering: A nice way to gum up the workings of levers, valves or metals doors is to just solder them up using plumbers solder. You first must prepare the metal surface by getting rid of paint/rust using a wire brush and sandpaper, and then de-grease using a rag dampened with methylated spirits or some other solvent. Then you just solder up the joint - solder with its own flux cores works bes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t>Melting: If you have aluminium, lead or brass metal involved, if you concentrate the burner on one small area, assuming the object itself is not too large, you can melt and fuse the metal. You can also melt plastics, but with a burner as hot as this you are more likely to set fire to 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t>Bending: Steel bars may not melt using the burner, but it you heat them at one point they may become soft enough to bend them.</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t>Cutting: Thin aluminium sheet, rigid plastic sheet (e.g., perspex), ropes and electrical wiring can all be burnt and cut using a micro-torch.</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t>Scorching: This is mainly for plastics and paintwork. You simply do graffiti using the burner on paintwork (e.g., the bonnet of a car), perspex/plastic sheet, or the plastic covering on metal building materia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t>Destruction: This nearly always entails destroying your gas torch. Simply light the torch and place/tape it so that the burner heats up a small gas canister (it won't work on the large propane/butane bottles, but lighter fuel type cans are fine), a fuel tank or fuel line... and then run awa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y fledged welding equipment can also prove useful, but it requires more skill to use, and its immense weight causes transport problems. Also, with arc welding equipment, you need a hefty power source. All in all, miniature blow torches perform better when considering the hassle you get in using the full sized equipm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9 Glue/abrasives, paints and chemica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ilence is of the greatest importance, or tools are not available, there are alternatives. Glues, glue sprays, paint and abrasive powders can cause as much hassle and destruction as any monkey wrench - and in the case of abrasive powders possibly much mo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hing to be aware of is that certain types of glue are suited only to certain situations - such knowledge comes best through 'on the job' train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various types of glue available. For sab work only the following are of any relevanc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uperglue/cyanoacrylat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equipment - comes in 5 gram tubes for about £2. Enough to do 10 or 20 locks if you are careful, but will completely snag up an engine carburettor if you pour the whole tube down the air intak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awback with cyanoacrylate is that it will only fill small holes (e.g., Yale locks) effectively, and if you don't pump enough in then there are solvents available that will soften and dissolve the glu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2-tube epoxy resi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ribly smelly stuff to use, but it is the most effective means to fill a large hole, pipe or gap. Epoxy resin normally comes in two tubes - the filler and the hardener. You must mix the correct proportions of these together, and then stuff it into the gap you want to fill. A chemical reaction then hardens the mixture - which has the practical benefit that if you loaded some into a syringe (without the needle in order to give you a large nozzle) you can use it as a mini-mastic gun and fill pipes/locks. Cost is around £2-£3 for 25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ill a pipe you simply drill a small hole in the pipe (only works on pipes less than 1 inch diameter, which are empty or not under pressure) and fire in the epoxy. Epoxy, because it is a chemically set glue, has the benefit that it is less prone to attack by solvents than is cyanoacrylat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win-tube epoxy resi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cent advance is the twin tube dispenser. What you get is essentially a double barrelled syringe. When you press the plunger the correct quantities of filler and hardener are dispensed. You then just mix them together. The twin-tube also has the benefit that you can fire the stuff into a large lock or padlock, and then mix in-situ using a small nail or screw (but it's better if they are mixed thoroughly before putting inside the lock). Cost is around £3 for 25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naerobic adhesives - 'Threadlock'/'Retain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type of glue which requires no air to set. The benefit is that you can unscrew nuts/bolts, cover them in threadlock, and them screw them back. They then will never be moved agai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otting compoun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normally sold by electrical hobbyist stores, prices ranging between £4 for 50g up to £8 for 500g. In effect it's like having a giant bag of epoxy, for less cost, but this material is designed specifically for filling large spaces such as enclosure box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 of use would be modifying some delicate electrical equipment and then filling the box with potting compound. Another use would be pouring into electric motors, generators, or a confined space which encloses moving par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get your bag, split the seal in the middle allowing the two halves of the bag to mix, then, when it begins to warm (an indication that it's setting) you cut a hole in the bag and pour into the receptacl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stic gun</w:t>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astic/mastic gun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various types of mastic gun, and mastic syringe. The best sort are the adhesive sealants, or the tar/bitumen based damp sealants. Mastic tends not to set very quickly, so its best use is really just to 'gum up' the works. However, it has the advantage that it comes in large tubes for very little cost (about £2-£5 per 250ml tube), and the gun fitting means you can pump large quantities very quickly though small holes using the nozzle attachm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lean a tube afterwards (best to clean are bitumen tubes because this is more or less solvent in petrol) you can replace the original filling with grease, paint, shit, custard, etc., and use the tube again (how's that for recycling). Also, if you use lubricating grease, but you mix it thoroughly with sand or grinding powder before you fill the tube, it makes the perfect suspension medium for dispersing abrasive substances in precision engineered equipment - e.g., gearbox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 of use would be firing gunge into electric motors, gearboxes, locks, electrical equipment, carburettors, pipes and valv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brasiv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rasive substances are primarily intended for damaging any precision engineered joint or gear - hence they are perfect for injecting into the sump of an engine, a gearbox, or the bearings of an electric motor or generato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types of abrasive are 'tungsten-carbide' powder, or 'silicon-carbide', more commonly known as Carborundum powder. The powders come in different sizes, from lumpy 500 or 1000 grade (looks rather like sand), to the most insidious engine destroyer, 4000 grade (dust like). One cupful is enough to work away on a small engine (the size of an average family car) but on the giant sized earth movers you will need at least a pint (by volume, 200 grams by weigh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many larger engines are not instantly susceptible to grinding power. The oil filter will take out some of the powder before it has chance to take real effect. The oil filter then clogs, and the increase in oil pressure alerts the user that there is something wrong. Therefore, to be certain that you get your target, you should consider carefully removing the oil filter (if this is possible without losing the contents of the sump), poke holes in the filter paper using a screwdriver or sharpened spike, and then replace it. To do this you will need a special 'filter strap' available from any mechanics shop for £5-£10.</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on't have grinding powder, or you run out halfway through a job, you may have to resort to what's around you. On building sites there is normally plenty of sand around - this makes an acceptable substitute, but will almost certainly clog the filter. Again, a few cups is sufficient. If you just want to hassle people, without the need to mess around with oil filters, then just fill the whole engine casing with sand until you can get no more i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grinding powder or sand into the sump of an engine, gearbox, or the bearing of an motor is not easy - generally you have to suspend it in another medium to form a slurry. You then inject or pour the slurry in. Almost certainly you will have to break or remove the filter gauze on the oil filler cap, but it you have a good enough injection system - for example a mastic gun with four feet of thin flexible tube on the end of the nozzle - you just remove the dip-stick, insert the tubing as far as possible, and pump awa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just going to fill the oil sump with sand, just break the filter gauze on the filler spout with a blunt chisel or screwdriver, and then use a cut-off funnel or a cone made from a rolled up sheet of paper to fill. You will more than likely have to use the screwdriver or chisel as a ram-rod to get the stuff dow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option, that best lends itself to glass or perspex, is sandpaper. You simply get some sandpaper and a sanding block, and sand the glass - giving it a nice translucent frosting in the proces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even large lumps of metal can be employed not so much as abrasives, but in shot-blasting mode. This is best employed on the cylinder block of petrol engines - remove the spark plug using a plug spanner, insert a couple of small steel ball-bearings (the sort kids play with), replace the plug and make it look as if no one had been there. When the engine is started up, within thirty seconds (if the spark plugs last that long!), the cylinder valves and piston are effectively pummelled into a new shap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ai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int is traditionally used in graffiti - but it has other uses. For example, when poured into small holes/locks or precision moving parts, it makes a very good, if weak, glue, and at much less cost per unit volu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also other uses. Get a polythene freezer bag, about 15cm - 20cm square. Fill the bag with paint. Close off the bag with a knot or wire tie. You now have an effective paint bomb to lob at your targe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option is to thin the paint (with water or thinners, as directed on the tin) and use a bicycle pump as a paint gun. With practice you can write quite legibly on billboards or building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also other 'speciality' paints. The best example of this is 'electrically conductive' paint, normally silver based. This works to best effect on radio antennae which are plastic coated. If you paint the antenna in conductive paint, and then earth the paint to the nearest metal object using a piece of wire, the antenna will neither transmit nor receive (but in practice it's cheaper, but less subtle, just to snap the thing off anywa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ternatively, conductive paint sprayed under pressure into delicate electrical equipment is a quick and effective way to write-off the item concerned.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hemica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damentally, I have a problem with using chemicals - they tend to be difficult to store and carry, and if not used with care could easily injure someone lat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ractice the only chemicals I use are acids. As with conductive paint, weak acid sprayed inside equipment can cause great damage - although I always mark the object afterward - "acid poured inside - take precaution against exposu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an be difficult getting hold of concentrated acids - although some art materials shops sell strong nitric acid for etching plates. I use ferric chloride, a weak acid, but one which is cheap and widely available from electrical hobbyist shops. You can buy a pint of acid, or the crystals to dissolve to make the acid, for about £5. Poured into any electrical equipment, electrical motors, etc., it causes large amounts of corrosion in a short period of ti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ther option for chemical use is paint stripper. You can do quite interesting graffiti using paint stripper on buildings. Paint stripper will also attack any lacquered or resinous board - printed circuit boards in electrical equipment for example. Again, you should always label items you have covered in paint stripper so that those discovering your work do not harm themselv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ver forget that on any construction site there is a good supply of concentrated sulphuric acid - in the car/lorry batteries that are part of the engine. Removing these is not much of a problem - all you have to do then is unplug the cell caps and up end the battery over the nearest piece of delicate electrical equipment - the alternator on an engine or generator for example. But be careful - this stuff will burn you if you get it on your skin or clothes. It's also a good idea to leave a note that the item concerned has had acid poured all over it incase those discovering your work hurt themselv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Ropes and ladd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sides to using ropes and ladders - gaining access and doing damage. At some point in doing sabotage, you are going to need ropes and ladders. If you have climbing experience you can scale buildings, or abseil down into quarries. I tend not to do this as it restricts your avenues of escap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st likely use of ropes for the average sab will be scaling walls and fences. Presented with a perimeter fence I prefer to cut my way through rather than go over. If you are crossing a fence, especially one topped with barbed/razor wire, then you should take a piece of old carpet to put over the top to prevent getting caught up on the wi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dders are a problem on sab outings - they're not exactly the sort of thing you can carry inconspicuously. The alternative is to take a rope ladder, like those used by cavers, as it rolls away into your rucksack.</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using ropes to scale things you should get some experience first - through your local mountaineering club for exampl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erms of doing damage, ropes can be most effective - as described earlier in relation to the 'rope winch'. If you can get hold of a block and tackle - even better. Ropes are also useful for scaling scaffolding, and then pulling it ov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 Preparing/storing your too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torage/purchas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stated earlier, unless it is unavoidable, you should never take your tools home - stash them elsewhere. If the police come calling and they find your tools, a quick forensic examination will trace you to your last little escapad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esents problems of how to store them. The best thing I can recommend are old ammunition cases, purchasable from your local army surplus shop. They are near waterproof, and strong enough (with lockable lids) to take the beatings when being buried, dug up, or slung over the nearest hedge when making a hasty escap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se are not available, you should use some form of watertight container - a plastic tub or biscuit tin, etc. Another option is to wrap your tools in oily rags, but they will still corrode over ti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getting tools for sab work, never buy anything unique - it's more easily traceable. Buy average, mass produced equipment, not the local hardware stores' own brand. If using old tools, remove any identifying marks before using them. Most importantly, never get tools by mail order, and never pay for them by cheque or credit card - all 'easy to pay' types of money are traceable, cash is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ood source of old tools are second hand shops, car boot sales and village shows. Buying tools here makes them untraceabl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eparat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rarely grab my tools and run for the hit site - a few days before I check them, do any repairs, oil/sharpen if necessary, and finally give them all a good clean to get rid of any accidental fingerprints - then next time I touch them I'll be wearing glov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her than take everything, your scoping of the hit as part of the planning process should tell you exactly what you will need. If possible, rather than taking two similar tools, take one - e.g., why take light and heavy duty cutters when heavy duty will do both.</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ssential consideration is what you will carry your tools in. I have a tool belt, with small loops and flaps fixed by studs, which I insert everything in. It suits me as I work alone, but when working in groups you will need a bag. Also, where there is more than one person, elect one person to keep a check and the tool bag to ensure that nothing is left behind. With my tool belt, if there is a gap then I know something's missing. Things like containers, glue or sockets for socket sets go in coat pockets or rucksack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ue, paint, powder etc. should be removed from any wrapping materials - never dispose of this material at home!! If the police raid they will go through your rubbish too! Where possible, remove any identifying marks from the containers. If this is not possible repack the material in containers that have no markings (this is generally not possible for glue, so I try to buy glue in plastic/glass containers with peel off/soak off paper labe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always take containers away with you - apart from the precaution against accidental fingerprints, it's not wise to actually hand the police evidence. Again, never dispose of used containers in places where they might be associated with you.</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with everything else, your carrying bag/belt should be bought specifically - don't use any of your old rucksacks just in case you have to dump it. Fabric does not render up good fingerprints, so handling is less of a problem, but anything plastic coated or metal will - so bewa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 Health and safet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thing must be made clear - this work is dangerous. For example, if you were smoking and you accidentally cut a fuel line, you go up in flames (so no smoking on the job!). If you are standing under the jib of an earth mover and you cut the hydraulic line to the ram supporting the jib, it will collapse on top of you (you will either be trapped till you are freed, or squashed!). This illustrates just a few of the problem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nsure your safety you be aware of a few simple thing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Eyes:</w:t>
      </w:r>
      <w:r>
        <w:rPr>
          <w:b w:val="false"/>
          <w:bCs w:val="false"/>
          <w:i w:val="false"/>
          <w:iCs w:val="false"/>
          <w:caps w:val="false"/>
          <w:smallCaps w:val="false"/>
          <w:strike w:val="false"/>
          <w:dstrike w:val="false"/>
          <w:outline w:val="false"/>
          <w:vanish w:val="false"/>
        </w:rPr>
        <w:t xml:space="preserve"> Where possible, wear goggles. The main danger is getting hydraulic fluid or fuel in your eyes. Also, when drilling or hammering, it is quite easy to get things in your eyes. If you wear glasses it provides some protection - but not as much as a proper pair of safety goggl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 Hands:</w:t>
      </w:r>
      <w:r>
        <w:rPr>
          <w:b w:val="false"/>
          <w:bCs w:val="false"/>
          <w:i w:val="false"/>
          <w:iCs w:val="false"/>
          <w:caps w:val="false"/>
          <w:smallCaps w:val="false"/>
          <w:strike w:val="false"/>
          <w:dstrike w:val="false"/>
          <w:outline w:val="false"/>
          <w:vanish w:val="false"/>
        </w:rPr>
        <w:t xml:space="preserve"> Don't wear lightweight gloves - tough gardening gloves should be considered a minimum. You will be handling sharp objects which can cut or stab you. Small cuts may not seem serious, but from even the smallest cut they may be able to find traces of blood - and that means they'll potentially have a genetic fingerprint of you. Good gloves to wear are industrial gloves with tough woven materials, or motorcycle glov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 Footwear:</w:t>
      </w:r>
      <w:r>
        <w:rPr>
          <w:b w:val="false"/>
          <w:bCs w:val="false"/>
          <w:i w:val="false"/>
          <w:iCs w:val="false"/>
          <w:caps w:val="false"/>
          <w:smallCaps w:val="false"/>
          <w:strike w:val="false"/>
          <w:dstrike w:val="false"/>
          <w:outline w:val="false"/>
          <w:vanish w:val="false"/>
        </w:rPr>
        <w:t xml:space="preserve"> Select as necessary. It's generally not a good idea to sab in sandals!. Boots should be considered a bare minimum. Toe capped boots are better. Wellingtons offer some protection, more especially if you have to wade through mud or water, but they can be easily pierced by sharp objects and they're difficult to run in. If possible, get Wellingtons which conform to safety-shoe regulation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itionally, if you have to wear your boots for any other purpose than sabbing, you should cover them with a big sock, or tie a sack around each foot - this prevents you leaving footprints behind. If the ground is so hard you won't leave footprints, or you keep your boots in your tool stash, this precaution won't be necessar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283" w:hanging="283"/>
        <w:jc w:val="both"/>
        <w:rPr/>
      </w:pPr>
      <w:r>
        <w:rPr>
          <w:b w:val="false"/>
          <w:bCs w:val="false"/>
          <w:i w:val="false"/>
          <w:iCs w:val="false"/>
          <w:caps w:val="false"/>
          <w:smallCaps w:val="false"/>
          <w:strike w:val="false"/>
          <w:dstrike w:val="false"/>
          <w:outline w:val="false"/>
          <w:vanish w:val="false"/>
        </w:rPr>
        <w:t>·</w:t>
        <w:tab/>
        <w:t>If you are welding, burning or using a blow torch, you gloves need to be heat resistant, and must not melt (ie, no PVC or plastic).</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 Clothing:</w:t>
      </w:r>
      <w:r>
        <w:rPr>
          <w:b w:val="false"/>
          <w:bCs w:val="false"/>
          <w:i w:val="false"/>
          <w:iCs w:val="false"/>
          <w:caps w:val="false"/>
          <w:smallCaps w:val="false"/>
          <w:strike w:val="false"/>
          <w:dstrike w:val="false"/>
          <w:outline w:val="false"/>
          <w:vanish w:val="false"/>
        </w:rPr>
        <w:t xml:space="preserve"> If possible, nothing loose fitting. Loose fitting clothes will snag on objects, leaving fragments behind for the police to trace. It also means that you will be more likely to get caught up on barbed wire. I prefer jeans and a close fitting anorak. You should try to ensure that all parts of your body are covered - you risk cutting yourself if bits of your skin are exposed. If you are going to be setting fire to things, try and make sure that what you are wearing is as non-flammable as possible - cotton based textiles are better than nyl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E. Head:</w:t>
      </w:r>
      <w:r>
        <w:rPr>
          <w:b w:val="false"/>
          <w:bCs w:val="false"/>
          <w:i w:val="false"/>
          <w:iCs w:val="false"/>
          <w:caps w:val="false"/>
          <w:smallCaps w:val="false"/>
          <w:strike w:val="false"/>
          <w:dstrike w:val="false"/>
          <w:outline w:val="false"/>
          <w:vanish w:val="false"/>
        </w:rPr>
        <w:t xml:space="preserve"> If you are going into a quarry, or if you are going to be toppling things/working inside buildings, wear a hard hat. It is always a good idea to wear something on your head anyway so that you don't leave traces of hair behind you. I prefer a wide brimmed bush hat. It hides my hippy locks, and its wide brim enables me to tilt my head and cover my face if someone is looking at 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 Cutting operations:</w:t>
      </w:r>
      <w:r>
        <w:rPr>
          <w:b w:val="false"/>
          <w:bCs w:val="false"/>
          <w:i w:val="false"/>
          <w:iCs w:val="false"/>
          <w:caps w:val="false"/>
          <w:smallCaps w:val="false"/>
          <w:strike w:val="false"/>
          <w:dstrike w:val="false"/>
          <w:outline w:val="false"/>
          <w:vanish w:val="false"/>
        </w:rPr>
        <w:t xml:space="preserve"> The main thing to beware of when cutting, especially wires under tension, is that the thing won't spring back in your fac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 Drilling operations:</w:t>
      </w:r>
      <w:r>
        <w:rPr>
          <w:b w:val="false"/>
          <w:bCs w:val="false"/>
          <w:i w:val="false"/>
          <w:iCs w:val="false"/>
          <w:caps w:val="false"/>
          <w:smallCaps w:val="false"/>
          <w:strike w:val="false"/>
          <w:dstrike w:val="false"/>
          <w:outline w:val="false"/>
          <w:vanish w:val="false"/>
        </w:rPr>
        <w:t xml:space="preserve"> If you are drilling you should wear goggles. Precautions need to be taken when drilling pipes containing fluid under pressure. It's generally not a good idea to drill a pipe full of liquid using a power drill - when you penetrate the pipe you will spray its contents everywhere. Also, if the pipe contains fuel/gas the heat/sparks from the power drill could ignite it. When drilling pipes under pressure you should thread a wooden flange onto the drill bit first, and then drill the pipe. This way, if the pipe sprays, it won't spray over you - it hits the flange and drips dow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 Cutting/drilling hydraulic lines and cables:</w:t>
      </w:r>
      <w:r>
        <w:rPr>
          <w:b w:val="false"/>
          <w:bCs w:val="false"/>
          <w:i w:val="false"/>
          <w:iCs w:val="false"/>
          <w:caps w:val="false"/>
          <w:smallCaps w:val="false"/>
          <w:strike w:val="false"/>
          <w:dstrike w:val="false"/>
          <w:outline w:val="false"/>
          <w:vanish w:val="false"/>
        </w:rPr>
        <w:t xml:space="preserve"> You must always ensure that any hydraulic lines you cut are not going to release the pressure which is holding what you or your associates are standing on or under. For example, on a JCB there are flexible pipes running from the body on to the digger arm. If the arm is suspended in mid air, and you cut the pipe, it will come crashing down. If you are uncertain either trace the pipe to see which hydraulic ram it connects to, or don't cut 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bles under tension also pose hazards. If you cut the cable on a crane, you could drop the jib. The other main hazard is that as you cut the cable, the end will fly back and hit the person standing a few feet awa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center" w:pos="4752"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rilling pipes under pressure</w:t>
      </w:r>
    </w:p>
    <w:p>
      <w:pPr>
        <w:pStyle w:val="Normal"/>
        <w:tabs>
          <w:tab w:val="clear" w:pos="720"/>
          <w:tab w:val="center" w:pos="475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 Fire/chemicals:</w:t>
      </w:r>
      <w:r>
        <w:rPr>
          <w:b w:val="false"/>
          <w:bCs w:val="false"/>
          <w:i w:val="false"/>
          <w:iCs w:val="false"/>
          <w:caps w:val="false"/>
          <w:smallCaps w:val="false"/>
          <w:strike w:val="false"/>
          <w:dstrike w:val="false"/>
          <w:outline w:val="false"/>
          <w:vanish w:val="false"/>
        </w:rPr>
        <w:t xml:space="preserve"> When using chemicals wear clothing and goggles to ensure that they don't splash on your skin. If you get some on you find some water and wash it off straight away. If you get some in your eyes get some clean water and wash it out immediately - then get off the site and seek medical help.</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setting fire to things - especially where fuel or gas is involved - take precautions to ensure that you are nowhere nearby when the thing goes up. Gas and petrol fumes can flow across the ground, so that even if you are not standing too close you can get a flash as the vapour ignites which will burn you. There are two simple ways to set fire to something; lob a petrol bomb at it or use a time delay incendiary devic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J. Electricity:</w:t>
      </w:r>
      <w:r>
        <w:rPr>
          <w:b w:val="false"/>
          <w:bCs w:val="false"/>
          <w:i w:val="false"/>
          <w:iCs w:val="false"/>
          <w:caps w:val="false"/>
          <w:smallCaps w:val="false"/>
          <w:strike w:val="false"/>
          <w:dstrike w:val="false"/>
          <w:outline w:val="false"/>
          <w:vanish w:val="false"/>
        </w:rPr>
        <w:t xml:space="preserve"> This potentially poses the most serious hazard. If you cut a live mains cable, it's 50:50 if it'll earth through you or not. If it does you are going to get hurt. At home the 240 volt supply can give you quite a kick. On industrial sites the voltages involved can be 415 volts or higher. If you start messing with electricity substations or power line poles you are talking a minimum of 11,000 volts - this will kill you.</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most mobile equipment such as earth movers the voltages involved are low - 12v to 50v. The problem is stationary equipment - if connected to the mains you could be in trouble. You should consider investing in a live wire detector, available from most DIY shops. This will signal if the wire you are about to cut is carrying an alternating main current (AC). However, the detectors have problems picking up direct current (DC) which you sometimes find on industrial premises. If you are unsure - don't cu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K. Falls:</w:t>
      </w:r>
      <w:r>
        <w:rPr>
          <w:b w:val="false"/>
          <w:bCs w:val="false"/>
          <w:i w:val="false"/>
          <w:iCs w:val="false"/>
          <w:caps w:val="false"/>
          <w:smallCaps w:val="false"/>
          <w:strike w:val="false"/>
          <w:dstrike w:val="false"/>
          <w:outline w:val="false"/>
          <w:vanish w:val="false"/>
        </w:rPr>
        <w:t xml:space="preserve"> Never climb on anything which may give way on you, topple over, or which you do not have an easy standing position on. You should always have both hands free when working - never get into the situation of balancing, relying on one hand hold, or having to stretch to cut or drill - you may fall. Also beware of standing on the mobile parts of equipment - the arm or jib of an earth mover for example, when you are cutting pipes or cables - the whole thing may crash away below you.</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L. Ignition sources:</w:t>
      </w:r>
      <w:r>
        <w:rPr>
          <w:b w:val="false"/>
          <w:bCs w:val="false"/>
          <w:i w:val="false"/>
          <w:iCs w:val="false"/>
          <w:caps w:val="false"/>
          <w:smallCaps w:val="false"/>
          <w:strike w:val="false"/>
          <w:dstrike w:val="false"/>
          <w:outline w:val="false"/>
          <w:vanish w:val="false"/>
        </w:rPr>
        <w:t xml:space="preserve"> An average machine has electrical cable and fuel lines in proximity to one another. If you cut live electric cables, and you have cut or are about to cut the fuel lines, and later the electric cables touch the body of the equipment or each other to create a spark, you might suddenly find that you are engulfed in flames. Unless you are certain that the electric is off or isolated (to isolate the electricity just remove the source by chopping through the mains or battery cables first) then don't cut both electrical and fuel cables in close proximity to one anoth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emicals can also be flammable. Lead-acid batteries, if you remove the cell caps, briefly give off flammable vapour - if you are smoking when you do this the battery might blow up in your face. Likewise, the vapour from solvents, paints and fuel can all evaporate, move, and be ignited by sparks, bright lights or matches/cigarett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You should always ensure that your work does not create a fire hazard (unless you are deliberately torching something) which will endanger you, those with you, or those who might discover your handy-work.</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 First aid kit:</w:t>
      </w:r>
      <w:r>
        <w:rPr>
          <w:b w:val="false"/>
          <w:bCs w:val="false"/>
          <w:i w:val="false"/>
          <w:iCs w:val="false"/>
          <w:caps w:val="false"/>
          <w:smallCaps w:val="false"/>
          <w:strike w:val="false"/>
          <w:dstrike w:val="false"/>
          <w:outline w:val="false"/>
          <w:vanish w:val="false"/>
        </w:rPr>
        <w:t xml:space="preserve"> You should always take some form of first aid kit - at least a few plasters and a bottle of clean water. If you don't use it on site then you should wash your hands with the water straight after leaving the site. A first aid kit is important - you should have plasters and antiseptic wipes to clean wounds. Remember, it you bleed everywhere, apart from the obvious health impact, they're going to have material to get a genetic finger print of you.</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most important thing to take with you in terms of health and safety is common sense - never do anything unless you've thought about the implications of that action firs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3. PLANNING A H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Coordination vs. mindless vandalism</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necessary to make the distinction between a eco-sabotage 'hit' and vandalism. A hit is aimed at a specific site, for a specific reason - sometimes you may only be hitting one part of a large site. Vandalism on the other hand is a frenzy of activity which gives no thought to the purpose for which it is being carried ou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factor in a 'hit' is the minimisation of risk to yourselves, and other human beings/animals involved on that site. The hit should not leave traps or damage which might cause someone to be harmed. It should not cause uncontrolled pollution of the environment. Note here the use of the word uncontrolled, since a hit may involve small amounts of pollution through the spilling of fuel, hydraulic fluid, and the generation of large quantities of waste equipment. You must be aware of this fact and plan to minimise pollution - for example, the uncontrolled release of oil or fuel may mean that fuel enters storm drains, or is washed by the rain, ultimately ending up as a huge slick in the local riv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ood hit does not happen out of the blue (or, at least, rarely). Planning is essential for three reason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432" w:hanging="432"/>
        <w:jc w:val="both"/>
        <w:rPr/>
      </w:pPr>
      <w:r>
        <w:rPr>
          <w:b w:val="false"/>
          <w:bCs w:val="false"/>
          <w:i w:val="false"/>
          <w:iCs w:val="false"/>
          <w:caps w:val="false"/>
          <w:smallCaps w:val="false"/>
          <w:strike w:val="false"/>
          <w:dstrike w:val="false"/>
          <w:outline w:val="false"/>
          <w:vanish w:val="false"/>
        </w:rPr>
        <w:t>·</w:t>
        <w:tab/>
        <w:t>It means you know the site, know what is involved, and you can get in and out with as little trouble as possibl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432" w:hanging="432"/>
        <w:jc w:val="both"/>
        <w:rPr/>
      </w:pPr>
      <w:r>
        <w:rPr>
          <w:b w:val="false"/>
          <w:bCs w:val="false"/>
          <w:i w:val="false"/>
          <w:iCs w:val="false"/>
          <w:caps w:val="false"/>
          <w:smallCaps w:val="false"/>
          <w:strike w:val="false"/>
          <w:dstrike w:val="false"/>
          <w:outline w:val="false"/>
          <w:vanish w:val="false"/>
        </w:rPr>
        <w:t>·</w:t>
        <w:tab/>
        <w:t>You know what equipment to take with you - an essential consideration since the lots of the wrong equipment will not get you very far, whereas a little of the right equipment can enable you to cause havoc;</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432" w:hanging="432"/>
        <w:jc w:val="both"/>
        <w:rPr/>
      </w:pPr>
      <w:r>
        <w:rPr>
          <w:b w:val="false"/>
          <w:bCs w:val="false"/>
          <w:i w:val="false"/>
          <w:iCs w:val="false"/>
          <w:caps w:val="false"/>
          <w:smallCaps w:val="false"/>
          <w:strike w:val="false"/>
          <w:dstrike w:val="false"/>
          <w:outline w:val="false"/>
          <w:vanish w:val="false"/>
        </w:rPr>
        <w:t>·</w:t>
        <w:tab/>
        <w:t>It stops you getting caught! As well as planning on site to avoid security/staff, you should plan your entry, getaway and alibis to ensure that you will never be associated with the incid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 Selecting a sit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ily, you should always have a justifiable reason for what you are doing. In practice, an earth mover working to build a children's playground does not pose a problem, but an earth mover working on a road project that destroys the countryside do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consider, add appropriate weight to the material considerations, and then ultimately justify any act you propose to carry ou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1 'Viable targe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select the target, taking into account the threat it poses. The response should then be in proportion to this threat. If a farmer is deliberately destroying a wildlife site then the proportionate action would be to take out those pieces of equipment that the work is being done with - what would not be justifiable would be burning down the whole barn with the equipment i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lso the idea of 'escalation'. The harder you hit a site, the more action the operator is going to take to protect the equipment. This means that it is more difficult to do a properly directed hit and you may have to resort to indiscriminate means of action such as fire, taking out power supplies, etc. Always have a thought out plan for what will happen if you do not succeed in stopping the action first time - do not needlessly escalate the conflic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the hit should be justifiable to the public at large - as ultimately they are the people who will pass judgement. It does not matter what the police or the site owner think - if somebody is doing something perceived by the public as 'bad', then your taking action will secure public support. Indiscriminate action that causes pollution, harm to people, animals or the wider countryside will not receive general acceptanc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2 Collective or individual operation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you must decide how you plan to hit the site. Can it be done by yourself alone (my preference - I don't like incriminating others), or will you need help?</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ecide that others will be involved this sets up certain problems. For example, who makes decisions? Who takes on what task? If one person is caught, what do the others do? All these matters need to be resolved before you hit the sit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3 One-off or attrition hi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you must decide what your hit is designed to achieve, and what will happen in the future. There are three key consideration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How many chances will you get to hit the site? If there is little security you will be able to take out equipment with few considerations about getting caught. However, you will probably not get the same chance agai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Next, are you trying to close the place down, or just remove the offending problem? This will determine the weight of your respons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Finally, is the objective best achieved by a one-off super destructive hit where you take out the entire site, or would nibbling away here and there over a period of time achieve a better resul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ing decided what the priority is, you should plan accordingl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Reconnaissanc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nnaissance is essential. It is what enables you to get into, move around, and get out of a site without getting lost, hurt or caught. It also enables you to assess the needs of the hit in terms of equipm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1 Map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s are important - mainly in getting on and off the site. As well as having one way in, it is a good idea to have more than one way out. For example, where a site is close to a river, a railway line and a main road, which is the safest means of access? These factors can be assessed from the map, and then tested/observed on the ground before the h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ps I use most are the 1:25,000 scale 'Pathfinder' Ordnance Survey maps. These provide details of the land in the area, field boundaries, roads, footpaths, and any nearby building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ways to get a map of the sit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Ordnance Survey, at a HMSO and specialist map shops around the country, print up to date digital maps at 1:10,000 or 1:1,000 scale, showing the most recent information on a site. These maps cost around £40. The 1:10,000 maps, and sometimes the 1:1,000 maps can also be found in many local libraries, but they tend to be a few years out of dat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At some point someone must have applied for planning permission for the site. The planning permission, together with detailed site maps, building drawings and details of any plant on site are kept on 'public registers' with the local planning authority - normally the District council. However, care must be exercised or someone may connect a hippy inspecting the planning file one week, with the destruction of that site the nex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2 Photograph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few details are available about the site from maps or planning permissions, the next best option is to get some photographs. One warning about this - never get the photographs developed by a postal service, and if you take them to a shop, never take them to a shop near the site you intend to h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once you have planned the hit, get rid of the photos the day before you carry the hit out. Never dump the photos in the rubbish - either dispose of them elsewhere or keep them in your stash (if you keep them in the stash, wipe off any finger prints firs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3 Activity schedul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 site is part of a business, or someone lives there, you should watch the place for a week or two to get an idea of when people come and go. Even on a site which is continually occupied, there may be a window of opportunity when you can get in, carry out the hit, and get out agai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if the hit is dependent upon the presence of particular equipment or goods, keeping a watch will allow you to plan the hit for when the target is the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4 Security detai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carrying out reconnaissance, never barge up to the perimeter fence and start taking photos! Approach any site with caution. Check for the presence of alarm systems, closed circuit TV (CCTV) cameras, security patrols, guard dogs, or even infrared/microwave motion detectors mounted in the open ground or inside buildings. If you discover any security precautions, you will have to find a way to bypass these system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also be aware that there is increasing use of CCTV in towns across the UK. If you have to drive or walk through an area with CCTV to reach the target, then they only have to check the tapes to get your mugshot/car registrat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because of the threat of sabotage, it is possible that equipment may be alarmed - equipment similar to car alarms is relatively simple to fit to earth movers, and fitting building security systems to a barn or equipment compound is not that difficult. As a general precaution the first thing I do when confronted with an earth mover is check for alarms. I disconnect any horns or sirens first before doing anything else. Even then, use caution when working. Things which have easy external access are unlikely to be alarmed - but lift the bonnet and all hell could break loose. Even when things have been alarmed there are ways around the problem - filling the alarm siren full of mastic for exampl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 Plann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ything goes wrong - if security guards or the police turn up, if you set off all the alarm systems, or if you hurt yourself and need the quickest route out - it is planning the hit that will save you from ultimate imprisonment and the curtailing of your sabbing career. The planning process can be broken down into a number of simple topics or stages. In effect this section reproduces what goes through my mind when I plan any h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1 Access/escap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your means of access and exit is as important as the sabbing itself. You may need to get into somewhere avoiding security cameras or floodlighting. To get out you may need to chop through fenc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possible I prefer to have different routes of access and exit - this is sensible because if your means of access is discovered, a hole in the fence for example, then it does not preclude your planned means of escap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just plan the access and exit to the site itself either - plan the whole route from the point where you leave your transport through to where you are picked up again. Sometimes it is better to walk three miles across country rather than have to drive a car down the road running to the sit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well as your means of access and escape, if anything goes wrong you will need to ensure an alternative route. For example, one site I hit had a railway on one side and a river down the other, but only one road running to the site itself. Had the road been blocked it would have been easy to just run down the railway track, or even just jump in the river and float awa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an get someone to drop you off, it is always better if you can be picked up somewhere else so as not to attract attention. If you have to rely on yourself for transport you will need to ensure that your car/bike is not visible - it may even be worth investing in some camouflage netting from your local army surplus store if there is a lack of natural cov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2 Staffing/securit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are staff on site you will have problems. If the guards just sit in their hut, never walk around and do not have CCTV, you can get in, do the biz and get out fairly easily - you will just have to adapt your methods to be sil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blem normally arises when you are not aware that people are there, until you are confronted by them. You should have picked up the likelihood of staff being on site when you carried out your initial reconnaissance - but sometimes things happen as you expect them to.</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onfronted by someone - just leg it. Don't provoke a confrontation. Any sensible person would not chase someone who was carrying a hammer or crowbar. If you are cornered, just give up - resistance will count against you in cour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possible to plan alternatives where staff are on site. You can arrange a distraction - though this will not give you very long to work. Alternately you could use the 'cry wolf' approach. You keep cutting holes in the fence and setting off alarms for a few weeks, but not actually entering the site. Over this time the staff will become tired of the incidents, and will not treat it seriously. Then, one night, you actually do do someth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ll else fails, and you are sure that you must carry out the hit, you can passively 'neutralise' the staff. This approach only really works with portakabins. While the staff are inside, block the doors and cut the phone/electricity cables. Then, while confusion reigns in the cabin and they haven't sussed that breaking the windows is the only way out, do the hit. If you block someone inside where there is no possible means of escape, always phone the police straight away to release them when you've got ou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3 Equipm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part of your reconnaissance you should get as much detail as possible of the equipment on site, and its design and construction, in order to assess your tooling needs. You could turn up with the standard kit, outlined earlier, but if you can tailor your tooling resources to the equipment concerned, you will get a better resul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4 Entr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into the site is very important - particularly if there are people around. You may need to devise a way of getting in which does not attract attention - particularly if you want to use the same route out agai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coping a site for entry I have a few basic tactic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ences:</w:t>
      </w:r>
      <w:r>
        <w:rPr>
          <w:b w:val="false"/>
          <w:bCs w:val="false"/>
          <w:i w:val="false"/>
          <w:iCs w:val="false"/>
          <w:caps w:val="false"/>
          <w:smallCaps w:val="false"/>
          <w:strike w:val="false"/>
          <w:dstrike w:val="false"/>
          <w:outline w:val="false"/>
          <w:vanish w:val="false"/>
        </w:rPr>
        <w:t xml:space="preserve"> Go through them, not over them - if you have bolt cutters it won't take any longer, and there is less risk of being spotted. (Tip - with chain link fences, just cut the same thread of wire in the fence top, bottom, and three or four places in between, then pull out the wire with your pliers. The fence will then just fall into two.)</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oads:</w:t>
      </w:r>
      <w:r>
        <w:rPr>
          <w:b w:val="false"/>
          <w:bCs w:val="false"/>
          <w:i w:val="false"/>
          <w:iCs w:val="false"/>
          <w:caps w:val="false"/>
          <w:smallCaps w:val="false"/>
          <w:strike w:val="false"/>
          <w:dstrike w:val="false"/>
          <w:outline w:val="false"/>
          <w:vanish w:val="false"/>
        </w:rPr>
        <w:t xml:space="preserve"> Try and keep off them. If there are hedges or walls, travel behind them until you get to the sit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alls:</w:t>
      </w:r>
      <w:r>
        <w:rPr>
          <w:b w:val="false"/>
          <w:bCs w:val="false"/>
          <w:i w:val="false"/>
          <w:iCs w:val="false"/>
          <w:caps w:val="false"/>
          <w:smallCaps w:val="false"/>
          <w:strike w:val="false"/>
          <w:dstrike w:val="false"/>
          <w:outline w:val="false"/>
          <w:vanish w:val="false"/>
        </w:rPr>
        <w:t xml:space="preserve"> Not much option but to go over - in which case you may need extra equipment. I would not rely on exiting over a wall, just in case someone takes your ladder awa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itches/rivers:</w:t>
      </w:r>
      <w:r>
        <w:rPr>
          <w:b w:val="false"/>
          <w:bCs w:val="false"/>
          <w:i w:val="false"/>
          <w:iCs w:val="false"/>
          <w:caps w:val="false"/>
          <w:smallCaps w:val="false"/>
          <w:strike w:val="false"/>
          <w:dstrike w:val="false"/>
          <w:outline w:val="false"/>
          <w:vanish w:val="false"/>
        </w:rPr>
        <w:t xml:space="preserve"> These can provide good cover, so long as they have a dry bank. If you can, cross the water coming in - it's always better to work dry. If you have to you can always splash through on your way ou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ates:</w:t>
      </w:r>
      <w:r>
        <w:rPr>
          <w:b w:val="false"/>
          <w:bCs w:val="false"/>
          <w:i w:val="false"/>
          <w:iCs w:val="false"/>
          <w:caps w:val="false"/>
          <w:smallCaps w:val="false"/>
          <w:strike w:val="false"/>
          <w:dstrike w:val="false"/>
          <w:outline w:val="false"/>
          <w:vanish w:val="false"/>
        </w:rPr>
        <w:t xml:space="preserve"> If the gate is not locked - fine. If it is, you'll need bolt cutters to get the padlock off. If possible try and get a padlock which looks the same so that you can remove it on your way out without problems. Never leave a cut padlock in view - it's a sure sign to a passing policeman that someone's insid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oors:</w:t>
      </w:r>
      <w:r>
        <w:rPr>
          <w:b w:val="false"/>
          <w:bCs w:val="false"/>
          <w:i w:val="false"/>
          <w:iCs w:val="false"/>
          <w:caps w:val="false"/>
          <w:smallCaps w:val="false"/>
          <w:strike w:val="false"/>
          <w:dstrike w:val="false"/>
          <w:outline w:val="false"/>
          <w:vanish w:val="false"/>
        </w:rPr>
        <w:t xml:space="preserve"> Doors are problematic. They are very easy things to alarm, either with mechanical micro-switches or magnetic reed switches. If in doubt, you may always try going through the door itself, but the cutting operations will be nois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pen concrete yards/grass:</w:t>
      </w:r>
      <w:r>
        <w:rPr>
          <w:b w:val="false"/>
          <w:bCs w:val="false"/>
          <w:i w:val="false"/>
          <w:iCs w:val="false"/>
          <w:caps w:val="false"/>
          <w:smallCaps w:val="false"/>
          <w:strike w:val="false"/>
          <w:dstrike w:val="false"/>
          <w:outline w:val="false"/>
          <w:vanish w:val="false"/>
        </w:rPr>
        <w:t xml:space="preserve"> I avoid any open area, especially around factories/offices. Open areas are perfect for using CCTV to pick people up. Another example of open areas to avoid are power stations. Most power stations have clear paths cut through the undergrowth around them. This is because specialised microwave beams run down the avenues, and will sound an alarm when broken by anything more than 2 feet tall.</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have to consider the options for your own site and work accordingl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5 Workplan and tim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always stick to a work plan. I calculate how long it will take to travel to the point of access; enter the site; travel within the site; sabotage each piece of equipment; exit the site; and travel back to my transport. I also work an order in which to hit each thing, taking into account problems such as being seen, setting off alarms, accommodating staff movements. This may seem unduly rigid, but it is a very effective way of disciplining yourself to do what you came to do, and get out. Also, where considerations such as police patrols, staff change-overs, or covering yourself with an alibi are concerned, timing is essential.</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some practice you will be able to look at the equipment you want to take out and for each one estimate the time to complete the work. Alternatively, if all the equipment is the same (e.g., all the hits are on earth movers), think of a reasonable time and multiply it by the number of hits. Work out the whole programme of events in your mind, and rehearse it in your head for a few days before the event. Then, when you get inside, you won't have to waste time thinking about what to do.</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 consideration in the workplan, if not working alone, is when you are due to be picked up by your transport. When working with others, if I give a precise time to be picked up, and I will ensure that, to the second, I am there. If, for example, travelling into the site takes longer than you anticipate, you should assume your trip out takes long too, and deduct time from your work allocation. Never let your transport sit around, or endlessly circle past waiting for you - it attracts attention. If possible, always arrange a place where you can wait for your transport without being seen, then you will not have to worry if you arrive earl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6 Special consideration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he best laid plans of mice and men....</w:t>
      </w:r>
      <w:r>
        <w:rPr>
          <w:b w:val="false"/>
          <w:bCs w:val="false"/>
          <w:i w:val="false"/>
          <w:iCs w:val="false"/>
          <w:caps w:val="false"/>
          <w:smallCaps w:val="false"/>
          <w:strike w:val="false"/>
          <w:dstrike w:val="false"/>
          <w:outline w:val="false"/>
          <w:vanish w:val="false"/>
        </w:rPr>
        <w:t>" - there is always something you didn't think of. You have to take this into account. Give thought to what happens if you lose a screwdriver, or what happens if the thing you want to hit is not the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erms of planning, the biggest consideration must be how you use the time - and how the availability of it affects your use of tools. If you were planting incendiary devices, you want them all to go off at the same time. Likewise, if you are relying on staff using the equipment as normal in the morning to give your work, e.g. abrasives in the sump, time to work, then you will need to cover your work. This all takes extra ti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ider also situations which may assist/prevent the hit. For example noise may be a prime consideration, but if you hit in the middle of a heavy rain storm, the noise of the wind and falling rain may cover the noise you make. Likewise, the hit may require travelling long distances cross-country to reach the site, which is best done under a full moon. But if it is cloudy that night, you may have to abort - perhaps until the next full moon. The best way to take problems and setbacks into consideration is to allocate extra time in your workpla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 Execution - an exampl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an on the following page shows an area of quarries near the Peak District. Let's assume for the moment that the site needs to be hit because of the damage that it causes to a  nearby wildlife site. How do we go about making a detailed workplan of how to carry out the h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pPr>
      <w:r>
        <w:rPr>
          <w:b w:val="false"/>
          <w:bCs w:val="false"/>
          <w:i w:val="false"/>
          <w:iCs w:val="false"/>
          <w:caps w:val="false"/>
          <w:smallCaps w:val="false"/>
          <w:strike w:val="false"/>
          <w:dstrike w:val="false"/>
          <w:outline w:val="false"/>
          <w:vanish w:val="false"/>
        </w:rPr>
        <w:t>The following sections take you through the process of planning, in essence, "</w:t>
      </w:r>
      <w:r>
        <w:rPr>
          <w:b w:val="false"/>
          <w:bCs w:val="false"/>
          <w:i/>
          <w:iCs w:val="false"/>
          <w:caps w:val="false"/>
          <w:smallCaps w:val="false"/>
          <w:strike w:val="false"/>
          <w:dstrike w:val="false"/>
          <w:outline w:val="false"/>
          <w:vanish w:val="false"/>
        </w:rPr>
        <w:t>the perfect crime</w:t>
      </w:r>
      <w:r>
        <w:rPr>
          <w:b w:val="false"/>
          <w:bCs w:val="false"/>
          <w:i w:val="false"/>
          <w:iCs w:val="false"/>
          <w:caps w:val="false"/>
          <w:smallCaps w:val="false"/>
          <w:strike w:val="false"/>
          <w:dstrike w:val="false"/>
          <w:outline w:val="false"/>
          <w:vanish w:val="false"/>
        </w:rPr>
        <w:t>". It may sound an elaborate, or excessive procedure to follow but unless you consider all the options, at some time, you are more likely to get caugh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1 Conceptualisat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ceptualisation is all about visualising the task in your head, and finding ways to solve it. The best place to start is to actually visit the site, or check it out on a map, and then check your solutions later when you recon. the sit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ow is a map of the site to be hit. It presents a number of problems and opportuniti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52" w:leader="none"/>
        </w:tabs>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ccess is not easy because all roads to the site pass the village (marked 'V');</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re is, because of the quarry faces, restricted access to the inside of the quarr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best drop-off and pick-up points are half a mile away, with a cross-country route in betwee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econnaissance will be easy because of the presence of many rights of way, the best of which runs from point 'X' to point 'Y' and 'Z', giving views over the quarr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an emergency, assuming that the police or public are alerted, it may not be possible to get back to the pick-up poi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he quarry equipment is based at two areas within the quarry (marked H1 and H2).</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onsidering the problem, we must 'characterise' all these key features of the hit, and produce appropriate responses to each.</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2 Feasibility stud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onsidering if the hit is feasible, I would consider matters such as 'will the hit achieve the required result?', as well as the more conventional 'can I do it?' question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an justify the action, and if, when considering the key problems/opportunities the site presents you can come up with realistic solutions to the problem, then you can carry on to the next stag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3 Reconnaissanc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ing considered the problems, and thought up solutions, reconnaissance will tell you if your solutions will work. It will also give you essential information as to the layout of the facilities you want to hit, what tooling will be required, and an idea of the timings involved for the workpla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e, a proper recon. consists of the following thing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hecking access/exit routes:</w:t>
      </w:r>
      <w:r>
        <w:rPr>
          <w:b w:val="false"/>
          <w:bCs w:val="false"/>
          <w:i w:val="false"/>
          <w:iCs w:val="false"/>
          <w:caps w:val="false"/>
          <w:smallCaps w:val="false"/>
          <w:strike w:val="false"/>
          <w:dstrike w:val="false"/>
          <w:outline w:val="false"/>
          <w:vanish w:val="false"/>
        </w:rPr>
        <w:t xml:space="preserve"> You must check that what you planned on the map can be achieved on the ground. The best way to do this is to walk the route - if this can be done without arousing suspicion. It will also enable you to familiarise yourself with the route if you have to do it in the dark. On the plan, the proposed access/exit routes from A1/A2, and to E and EE, should be checked. You can then select the best way in, and the options to get ou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apping the site:</w:t>
      </w:r>
      <w:r>
        <w:rPr>
          <w:b w:val="false"/>
          <w:bCs w:val="false"/>
          <w:i w:val="false"/>
          <w:iCs w:val="false"/>
          <w:caps w:val="false"/>
          <w:smallCaps w:val="false"/>
          <w:strike w:val="false"/>
          <w:dstrike w:val="false"/>
          <w:outline w:val="false"/>
          <w:vanish w:val="false"/>
        </w:rPr>
        <w:t xml:space="preserve"> You must familiarise yourself with the layout of the site. Sketch plans, take photos, and memorise a picture of the site in your head. There are also other sources of information you can access. 1:10,000 scale maps will give you detail about the position of buildings, and the planning permission or waste licenses held by your local authority will contain plans detailing not only the location of buildings, but also the layout of rooms inside the building, the location of drainage pipes, services, and perhaps even an identification of what each building is for. Use of council documents is especially useful when you have no way of directly scoping the site. Considering the plan, you should identify the locations, H1 and H2, and the ways to travel between these points and the access/entr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arget identification:</w:t>
      </w:r>
      <w:r>
        <w:rPr>
          <w:b w:val="false"/>
          <w:bCs w:val="false"/>
          <w:i w:val="false"/>
          <w:iCs w:val="false"/>
          <w:caps w:val="false"/>
          <w:smallCaps w:val="false"/>
          <w:strike w:val="false"/>
          <w:dstrike w:val="false"/>
          <w:outline w:val="false"/>
          <w:vanish w:val="false"/>
        </w:rPr>
        <w:t xml:space="preserve"> List all the equipment on the site relevant to the issue you are disagreeing with. Note its position, what it is, any key features such as the position of power supplies, generators, motors, engines, cooling water supplies, fuel tanks, etc. Mobile equipment such as earth movers are more simple to deal with than fixed plant because they are generally built to similar standards. Considering the plan, the easiest thing would be to take photos of the equipment at H1 and H2 for close study lat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dentification of routes around the site:</w:t>
      </w:r>
      <w:r>
        <w:rPr>
          <w:b w:val="false"/>
          <w:bCs w:val="false"/>
          <w:i w:val="false"/>
          <w:iCs w:val="false"/>
          <w:caps w:val="false"/>
          <w:smallCaps w:val="false"/>
          <w:strike w:val="false"/>
          <w:dstrike w:val="false"/>
          <w:outline w:val="false"/>
          <w:vanish w:val="false"/>
        </w:rPr>
        <w:t xml:space="preserve"> Having identified access, exit, and position of the hit(s), find easy routes between these points within the site, avoiding any problems such as holes, floodlights, CCTV poles, etc.</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dentification of potential hazards:</w:t>
      </w:r>
      <w:r>
        <w:rPr>
          <w:b w:val="false"/>
          <w:bCs w:val="false"/>
          <w:i w:val="false"/>
          <w:iCs w:val="false"/>
          <w:caps w:val="false"/>
          <w:smallCaps w:val="false"/>
          <w:strike w:val="false"/>
          <w:dstrike w:val="false"/>
          <w:outline w:val="false"/>
          <w:vanish w:val="false"/>
        </w:rPr>
        <w:t xml:space="preserve"> In practice, this means identifying the things that will get you caught. You will need to confirm the hours of operation so that no one will be there when you turn up. If there are people there, you will need to observe their movements to find out if there is the opportunity to carry out the hit. Finally, you will have to consider other human related problems such as the view from nearby properties, the presence of police patrols, and the likelihood of meeting someone on your way to or from the site. You should also conduct a thorough check for CCTV systems, security systems, and any indication that the equipment you want to hit is alarmed. Considering the plan, you should check the ease of access/exit, particularly on the route to EE. You would also need to assess the problems posed by the proximity to the village, V, and nearby residenc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mitment/abort procedure:</w:t>
      </w:r>
      <w:r>
        <w:rPr>
          <w:b w:val="false"/>
          <w:bCs w:val="false"/>
          <w:i w:val="false"/>
          <w:iCs w:val="false"/>
          <w:caps w:val="false"/>
          <w:smallCaps w:val="false"/>
          <w:strike w:val="false"/>
          <w:dstrike w:val="false"/>
          <w:outline w:val="false"/>
          <w:vanish w:val="false"/>
        </w:rPr>
        <w:t xml:space="preserve"> What are you going to do if you can't carry out the hit? You will need to plan a route to the pick-up point, and you may have to find somewhere to hide while you are waiting. Considering the plan, the simplest thing would be to give up at the boundary of the site, follow the road to point X, and then head for E to wait for pick-up, or to EE via Y to the alternate pick-up.</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inging all this data together will give you your working pla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4 Mapping out your workpla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have the results of your recon, start mapping out your workplan. First, work out how much time you need to do the hit on each piece of equipment, and what tooling you will need. Then, taking into account travel times, work out how long you will be inside the site. Finally, work out how long it will take to get to and from your transport. This will give you the total time the hit will take, and you will be able to plan schedules with your associates and your alibis accordingl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st in case of incident, you should also plan an alternative route out. Always assume when planning this route that someone is after you, or that you have injured yourself. If you are relying on someone else for transport, you will also need to arrange another pick-up point, and a time to be there. Realistically the pick up will need to be some distance from the site, or you will have to consider finding your own way home cross-countr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5 Getting the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noted above, you must access the site in a way which does not attract attention - especially if you intend to exit the same wa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sing your own transport, it will need to be stored while you are away. This relies on two principles - camouflage, or putting it where no one will think it out of place. For example, a single car in a lay-by on the side of the road attracts attention. A car in a pub car park, where there are many others parked, does no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being dropped off, don't waste time, Have all your plans clear before you get there, arrive, gloves on, and quickly exit the vehicle with your too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plan, there is a pub in the village. If you were sure of getting back to the pub before closing time you could leave you transport at the pub, and access via A2 - although you might arouse interest if you returned  covered in grease and hydraulic fluid. Alternatively, you could be dropped off at A1, getting there without travelling through the village, and return to E (my preferenc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6 Commitment poi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proceed with the hit if it is obvious that it cannot be achieved - this is usually when someone is present on the site when you didn't expect it, or the conditions on the site have changed, for example the weather, meaning that the hit cannot take place. In these situations it is essential that you have a way of travelling to the pick-up point, and that you can wait there for your transport. Going back to the plan, you will actually have more than one commitment point. There will be the point at the site boundary, travelling from A1. If problems arose, you simply go down the road to point 'X' and head for point 'E' or 'EE'. However, because there are two hit points, 'H1' and 'H2', separated by a great distance, you should assess each one independently and act accordingl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7 Work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enefit of having a plan of work is that you don't waste time on site. You know where to go, you know what to hit and what tools you have to do the job. If there is more than one of you, you should also work out specific responsibilities for working. If you must abandon the workplan, then by necessity, this should entail aborting the whole h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8 When things go wro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planning work was conducted well, things should not go wrong. Things only go wrong because you did not consider them during the planning stage, or they were not anticipated. If things go wrong, don't hang around, make for the exit. If necessary, because the exit route is not available, use your alternative. If you are injured, there are various options. If alone, you should try and make it out straight away, but if this is not possible, accept defeat, and raise the alarm/find help. If there is more than one of you then there is always the possibility of help. If you are cornered, or caught, give in - they probably have a reasonable identification for you by then anywa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9 Leav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ave as planned. If you have to use another route out, use your alternative. If you abandon your plan you risk getting lost, trapped, or seen by people/guards/police/CCTV. The only time to abandon your exit route is when there is no alternative because you are being pursued. Under normal circumstances, return to your transport. If you have planned accordingly, you should turn up a few minutes early and have somewhere to wait out of view. It is also a good idea to have some soap and water so that you can wash off any identifying dirt and grease. It is also a good idea to change your footwear before getting your pick-up, or if there is no time, put some plastic carrier bags around your feet to prevent incriminating dirt/soil getting inside the vehicl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10 Afterward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possible, do not go home immediately. Go to your stash and dump your tools. You should also consider changing clothes and footwear and leaving it there too. You should also wash off if you haven't done so already. If you have any containers or rubbish, try and get rid of them, or leave them in your stash - don't take anything home. Then, go home, relax, or better still, part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 Alibi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e motive in planning a hit is to avoid detection and capture, and having done that, hiding all the incriminating evidence which may associate you with the incident. This will often be enough since if the hit was small, the site operator may not report it (in fact, it may be in their interest not to regularly report things because it gives them adverse publicity, and may increase their insurance premium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in cases where you can expect lots of trouble afterward, you should consider arranging an alibi. There are a number of option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Get a friend to stay in your home and make a long phone call (so that it is logged on your billing record) to another friend - the other friend then states that the call was from you, and the BT record of calls kept at the exchange confirms the date and time of the call;</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If you have an account with a computer bulletin board system, get a friend to stay in your house, give them your password, and let them use it for a couple of hours. Then you will have a log with BT and the BBS system of your line usage, and because the password is private, it is a good excuse that no one else used 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Arrange a party with your friends - all of whom must agree to state you were at the party the whole ti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Record the evening's TV on video, or radio on a tape - then memorise it all the instant you get home. When questioned about what you did on your evening in you can quote your evening TV/radio usage accuratel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B: It is also not a good idea to keep this book in your house for a few weeks after a hit - in itself it could be incriminat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 Return visi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experience, you will have an irresistible urge to go back and view your damage the next day when it has been discovered - try and avoid doing this. Unless you hit on a main road or the side of a railway line (so you can view as you travel by), or within view of a well used public building which you have legitimate business being in, going back to the site will only draw attention to yourself.</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e goes for a 'return hit'. Let the heat die down - for a week at least. Unless it is absolutely necessary I would not return to hit the site again until one or two months later, or I had evidence from other sources, unconnected with the original hit, that things had calmed dow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then, be cautious. You should also recon. the site before hitting again to be certain that no new security systems have been established, and that work patterns have not change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4. Precaution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 Identificat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cation of the perpetrators of eco-sabotage should be a matter of accident. It will happen when you unwittingly stroll into the view of a CCTV camera, or when an uninvited policeman joins you when you least expec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cation is calculable risk - and like any other risk it can be reduce or eliminated by proper plann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considering the feasibility of your hit, unless you wish to be a martyr and get caught, you should always consider the risk of identification. This risk is involves mainl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The risk of being seen by somebody on adjacent premises (see 'eyewitness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The risk of being seen/caught by someone on sit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The risk of being recorded on a security camera;</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The risk of being caught by police/security patro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carrying out proper reconnaissance, and noting the position of security systems, nearby premises and the hours of occupation on the site you should be able to minimise the risk. In practice it is never possible to eliminate the risk because of the unexpected - mainly the fact that your work will attract the attention of the police or security personnel.</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carrying out the hit you should consider means of avoiding visual detection. Camouflage is a good way to avoid distant detection, but this must be selected carefully. Think about the situation you are working und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Even in the dead of night, especially in/near urban areas, it is rarely truly black, so black clothing is not appropriate. Dark shades of blue and grey are better - even in dim light black will always stand out against a light coloured backgroun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In day time it may be better to dress to mislead, ie, dress as if you belong to avoid being spotted as something 'abnormal' - for example dressing up as an average workman in jeans, check-shirt and yellow hard ha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If working in countryside areas, or building sites on the edge of the countryside, khaki and camouflage jackets give the best protection. If working in the dusk/dark you should also consider wearing a balaclava, or blacking out your face - you would be surprised how well white faces stand out in torchligh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Sometimes the backdrop is important. If you are working under floodlights against a pale or white background (the yellow cabs of construction equipment for example), by wearing black you will stand out. It may be necessary to take some sort of cape or cloak made of different coloured material to avoid detection. This may seem extreme, but many CCTV cameras have a specific focus field - if you remain some distance away, and present little colour contrast to the background (especially with black and white cameras) you may be able to sneak past without the camera getting any clear image of you.</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lternative, if identification is likely, is to disguise. As noted above, by dressing as if you 'belong' to the scenario - e.g. by dressing as a workman carrying out 'routine maintenance' to the earth moving equipment detection can be avoided. You can also change your appearance using wigs, by padding your coat to make you look bigger, or by masking your features using a hat or hoo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 Paper trai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rn electrical systems and banking systems make life very easy. You can travel anywhere in the world using your credit card, pay for products by cheque, or use your cards/personal documents (e.g., passport/driving licence) as a means of identification to join clubs. In practice, this leaves a trail of 'paper' - little pieces of information that show you have been the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dit card transactions are logged on computer - as are some cheque payments. By cross-referencing purchases of certain equipment with card numbers, certain individuals who, for example bought bolt-cutters in London during May 1995, can be traced. Then, taking these numbers, cross-references can be made to your other purchas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kewise, whenever you take money from a bank machine, the time, date and location are stored on a the bank's computer. If you are suspected of a crime, the police may apply to obtain this information to prove your whereabou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urchasing equipment you should always use cash - used bank notes if possible. Using cheques or credit cards generates paper trails. Also, never use a cheque or credit/debit card when you are 'in transit' to or from the hit - it will generate a paper trail locating you to a time and place, and will conflict with any alibi you inv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3 Eyewitness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time, somewhere, you are going to be seen. With careful planning this risk can be minimised on the site of the hit. The problem is often getting to or from the site without being 'noticed'. Being seen is one thing - getting 'noticed' as something out of the ordinary is the problem.</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possible, access the site using a route not directly associated with the site. Given the choice of a country lane leading to the site, or a five mile cross-country hike, I would choose the five mile hike. On the other hand there is safety in numbers - if you can work your way in and out of a crowd the weight of numbers prevents people or CCTV cameras from clearly identifying one individual.</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problem is disguising your transport. Lone cars in country lay-bys get noticed. Police cars passing unoccupied vehicles will quite often log the registration to check if the car is stolen - this registration will then stay in the policeman's note book for future referenc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general rule you must always plan to avoid looking out of place, strange, or unexpected. As far as is possible, try to look normal. If you cannot look normal, disguise yourself by hiding your features, especially hair, beards, colour of eyes, scars or birthmarks, and most certainly your voice or acc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4 Fingerprin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gerprints, in any classic crime film, are the primary means of identifying the suspect without doubt. It is because of the accuracy of fingerprint identification, and the use of modern computing techniques to identify a single print from thousands of records, that you must always guard against touching any object without some form of hand cover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your tools must be cleaned before the hit to remove any accidental fingerprints that might be on them from their last use. Then, even when you put them back in your stash, you must never handle them without glov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on the site, for whatever reason, never take your gloves off. For obvious reasons this means that your gloves must be comfortable so that you can wear them for a long period of ti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tend to put my gloves on when entering the site, and take them off when leaving. Gloves in public, unless it is very cold weather, look suspiciou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before going to the hit, remove all identifying objects such as coins, wallets, keys, jewellery, etc., from your body, and stash them. In fact, unless you will need money on the journey, it is not a good idea to take any object on the hit with you. Not only do such objects carry fingerprints, but if you drop them they will also identify you.</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5 Biological trac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fingerprints were the only problem. Even blood would only identify a blood group - which unless it was rare could only indicate one of a few hundred suspects when correlated with other evidenc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ay, 'genetic fingerprinting' can identify you as an individual with a probability of mis-identification of about one in one million. Also, rather than just blood, it is possible to take genetic fingerprints from all bodily tissues such as skin and hair. For this reason you must be extra careful when work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cratch yourself you should carry plasters to stop the blood flow immediately. You should also try and clean the implement which injured you because it will have traces of blood or skin on it. If you seriously cut yourself you should stop the bleeding as best as possible and leave the site immediately. If you have long hair - that is anything more than a skin head - you should also wear a hat or balaclava to stop it falling out, or getting caught on fences or machiner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clothing, even in everyday wear, will pick up minute quantities of skin and hair which will identify you if it is found. As advised earlier, it is a good idea to keep your tool stash and your other equipment/clothing stash separate. At least then if your clothing is found, there will be no incriminating tools with it to tie you to any one particular sit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6 Forensic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ensic science is truly awe-inspiring. For example, when you cut something traces of the metal which the implement was made of will be left on the object. From these small traces the 'quality' of the tool can be determined, so narrowing down the possibilities if tools are found. Likewise, if tools pick up hydraulic fluid, fuel or lubricating oil whilst being used, the additives and contaminants in these products can then identify the tool as being used at a particular sit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 objects, such as clothes, also pick up contaminants from their surroundings. This works in two ways. The clothes worn on the site can pick up traces or dirt and other material that will remain in the weave of the fabric, sometimes even after you wash them. This can tie you to the site. Also, if you expose the clothes to pollutants before you get there - such as the dust or grime in your home workshop, then any torn fragments of cloth left behind will identify the places it had been before it was ripped from the person's body. A good example of forensics are blown safes. Many safes have a jacket of sawdust to insulate them in fires. If a criminal blows the safe the sawdust is spread all over their body. The ratio of different wood types and the grain size can then match the criminal's clothes to the blown saf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possibility is that you may have prepared some equipment at home - for example transferring grinding powder from the containers in which they were purchased to plastic bags. If forensics hoover your house - and believe me if you are a strong suspect they will - then they will find traces of the grinding power. Analysis of the powder and its grain size will then tie that found in your home to that found in the sump of the destroyed earth-mover. Yet another good reason to, as much as possible, work at your stash and not in your ho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be aware that it is impossible to eliminate the risk of detection by forensics, but by using common sense precautions you can reduce the risk.</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7 Records/informat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well as indirectly generating paper trails by paying for things, keeping receipts or invoices will also provide evidence against you. When you buy things dispose of the receipt immediately. Also, never dispose of receipts/invoices in your rubbish at home - a quick sort through by someone will reveal them.</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problem is getting information on equipment or a site. Never borrow a library book relating to a specific site or piece of machinery you wish to hit - a record of the loan may be kep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egularly use public documents to get information on the site you want to hit, such as planning permissions, avoid giving your name to the staff at the office concerned. If possible, get someone unrelated to the hit to get the informat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must get something and there is no alternative, never use a false or assumed identity. At some point you can be assured that you will be found out. You will just have to use your own name, and then try and invent a plausible excuse for you being there and buying or looking at the information concerne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never phone the premises you want to hit from home - the call may be logged by the organisations tapping your phone, and the call will be logged on your billing accou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8 Tip-offs and cold-cal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pPr>
      <w:r>
        <w:rPr>
          <w:b w:val="false"/>
          <w:bCs w:val="false"/>
          <w:i w:val="false"/>
          <w:iCs w:val="false"/>
          <w:caps w:val="false"/>
          <w:smallCaps w:val="false"/>
          <w:strike w:val="false"/>
          <w:dstrike w:val="false"/>
          <w:outline w:val="false"/>
          <w:vanish w:val="false"/>
        </w:rPr>
        <w:t>As 'deep-throat' said in the X-Files, "</w:t>
      </w:r>
      <w:r>
        <w:rPr>
          <w:b w:val="false"/>
          <w:bCs w:val="false"/>
          <w:i/>
          <w:iCs w:val="false"/>
          <w:caps w:val="false"/>
          <w:smallCaps w:val="false"/>
          <w:strike w:val="false"/>
          <w:dstrike w:val="false"/>
          <w:outline w:val="false"/>
          <w:vanish w:val="false"/>
        </w:rPr>
        <w:t>trust no one</w:t>
      </w:r>
      <w:r>
        <w:rPr>
          <w:b w:val="false"/>
          <w:bCs w:val="false"/>
          <w:i w:val="false"/>
          <w:iCs w:val="false"/>
          <w:caps w:val="false"/>
          <w:smallCaps w:val="false"/>
          <w:strike w:val="false"/>
          <w:dstrike w:val="false"/>
          <w:outline w:val="false"/>
          <w:vanish w:val="false"/>
        </w:rPr>
        <w:t>". If you are told one evening that 'X is about to move a crate of veal calves for export', unless the person is well known to you take precautions - it may be a set up.</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nt provocateurs have been used for centuries as a way of setting up groups or individuals for capture. Suspect anyone whom you know little about, even if they seem to be a keen sabber. There are plenty of anti-fascists who have taken part in racial attacks in order to get the information on the fascist organisations. Eco-saboteur groups, in terms of the approach taken by the security services, pose not dissimilar problem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problem is people calling you up out of the blue and asking you questions over the phone. Normally they say they are some journalist or TV producer, and they want information on 'X'. Never tell them anything that is not already common public knowledge. Better still, if you can reasonably get away with it, plead ignorance. If someone cold-calls, always try and get a name, address and phone number from them. I usually say that, "I don't know, but I know a man who does - what's your address?". Also, when they ring off, immediately dial 1471 to see if their number is left in the system. Later you can phone back - perhaps at lunchtime when someone else may answer the phone - and see if they are who they said they we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ver reveal any information about your activities to anyone who questions you directly. However, at some point, you will want to talk to someone about it - it's human nature. If you work with others this presents little problem. If you work alone, you must find someone to confide in. It is important that you get all your thoughts, fears and excitations about eco-sabbing off your chest. If someone cold-calls you then any residual fear or boast may accidentally fall ou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9 Hit planning and modus operandi</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using a computer to check the usage of words in this report, the range of the vocabulary, and any particular 'mannerisms' in the way I write, the security services could make a pretty good 'psychological profile' about me. What is worse, if they had other items of my work on file they could cross-check and discover my identity. Such distinguishing features are very difficult to obscu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kewise, the way you plan a hit and carry it out - your 'modus operandi' - will give you away. For this reason it is important to vary your working methods. It won't stop you getting caught, but it might prevent them from pinning so many cases on you.</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ays try and vary the subject of you target. Don't just hit sites with nature conservation implications for example - go for factories as well. Never use the same techniques from one hit to the next - for example use a drill on the hydraulic lines of a digger on one hit, and a saw the nex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varying your ways of working on the subject of the hit, and your means of access and exit, you confuse the opposition. By confusing them you will evade detection and capture for longer, and more importantly, they may not be able to pin every job you've ever done on you.</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5. INTELLIGENC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ligence - sounds a funny occupation for a bunch of hippies? But to be really effective it's not just enough to hit sites and get away with it. You must also be aware of what's going on around you, and what those around you (mainly the police and government anti-terrorist bunch) are doing about you.</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ligence is primarily about three issu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Collecting data on the sites you want to h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Finding out what the 'opposition' are doing in general;</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Preventing the opposition getting to you.</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this type of work does not provide instant answers - you must assemble different pieces of the puzzle to produce the answer. So, in the normal course of events you would find out about something, take steps to discover more, and if you are lucky, come up with an answer which pre-empts the opposit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relation to what other 'intelligence' operatives are doing about you, it's also a matter of developing ways of living and working which give as little information away  as possible on your secretive hobb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your information, following completion of this tome I might write a document specifically for techno-freaks who want to do some proper intelligence and encryption work of their own. Keep your eyes ope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 Anti-surveillance measur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the type who stirs things in your community, political things, peace, environment or civil rights type things, chances are you will be on somebody's list. There are various bodies who 'monitor' the communit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overnment departments:</w:t>
      </w:r>
      <w:r>
        <w:rPr>
          <w:b w:val="false"/>
          <w:bCs w:val="false"/>
          <w:i w:val="false"/>
          <w:iCs w:val="false"/>
          <w:caps w:val="false"/>
          <w:smallCaps w:val="false"/>
          <w:strike w:val="false"/>
          <w:dstrike w:val="false"/>
          <w:outline w:val="false"/>
          <w:vanish w:val="false"/>
        </w:rPr>
        <w:t xml:space="preserve"> If you pester any department enough, for example the Department of Transport, you will go on a list. After a certain amount of time you may even be privileged to be the subject of study for government funded private investigato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he Security Services:</w:t>
      </w:r>
      <w:r>
        <w:rPr>
          <w:b w:val="false"/>
          <w:bCs w:val="false"/>
          <w:i w:val="false"/>
          <w:iCs w:val="false"/>
          <w:caps w:val="false"/>
          <w:smallCaps w:val="false"/>
          <w:strike w:val="false"/>
          <w:dstrike w:val="false"/>
          <w:outline w:val="false"/>
          <w:vanish w:val="false"/>
        </w:rPr>
        <w:t xml:space="preserve"> MI5 is the internal security service for the UK. MI6 deals with external matters, but if you have lots of associates outside the UK you may attract their interest too. They keep records on everyone from politicians and trade unionists to key local authority employees and leading environmentalists. They control all anti-terrorist work, and have access to the full range of surveillance tactics - bugs, phone taps and post intercep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pecial Branch:</w:t>
      </w:r>
      <w:r>
        <w:rPr>
          <w:b w:val="false"/>
          <w:bCs w:val="false"/>
          <w:i w:val="false"/>
          <w:iCs w:val="false"/>
          <w:caps w:val="false"/>
          <w:smallCaps w:val="false"/>
          <w:strike w:val="false"/>
          <w:dstrike w:val="false"/>
          <w:outline w:val="false"/>
          <w:vanish w:val="false"/>
        </w:rPr>
        <w:t xml:space="preserve"> A division of the police force, but in practice they do the everyday legwork for MI5. They are like any other uniformed or plain-clothes police officer, except they tend to be more interested in your activiti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overnment Communications Headquarters (GCHQ):</w:t>
      </w:r>
      <w:r>
        <w:rPr>
          <w:b w:val="false"/>
          <w:bCs w:val="false"/>
          <w:i w:val="false"/>
          <w:iCs w:val="false"/>
          <w:caps w:val="false"/>
          <w:smallCaps w:val="false"/>
          <w:strike w:val="false"/>
          <w:dstrike w:val="false"/>
          <w:outline w:val="false"/>
          <w:vanish w:val="false"/>
        </w:rPr>
        <w:t xml:space="preserve"> Based in Cheltenham, GCHQ runs all government communications interception and decryption work. If you use encrypted computer files, or you use encrypted email a lot, your work will end up he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olice:</w:t>
      </w:r>
      <w:r>
        <w:rPr>
          <w:b w:val="false"/>
          <w:bCs w:val="false"/>
          <w:i w:val="false"/>
          <w:iCs w:val="false"/>
          <w:caps w:val="false"/>
          <w:smallCaps w:val="false"/>
          <w:strike w:val="false"/>
          <w:dstrike w:val="false"/>
          <w:outline w:val="false"/>
          <w:vanish w:val="false"/>
        </w:rPr>
        <w:t xml:space="preserve"> The police have powers to get telephone taps and other observation resources, but in general, if they become interested in you, you are more likely to find them knocking at your door with a search warra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ational Security Agency (NSA):</w:t>
      </w:r>
      <w:r>
        <w:rPr>
          <w:b w:val="false"/>
          <w:bCs w:val="false"/>
          <w:i w:val="false"/>
          <w:iCs w:val="false"/>
          <w:caps w:val="false"/>
          <w:smallCaps w:val="false"/>
          <w:strike w:val="false"/>
          <w:dstrike w:val="false"/>
          <w:outline w:val="false"/>
          <w:vanish w:val="false"/>
        </w:rPr>
        <w:t xml:space="preserve"> The NSA is a branch of the American government which conducts work similar to GCHQ, and which is allowed to freely operate in the UK, spying on UK citizens, as part of Britain's contribution to the defence of the "free world" (rather a contradiction in terms). From their communication bases at Menwith Hill, Chicksands and Croughton, they keep watch on the citizens of Western Europe. If your work involves American air bases, communication facilities, or you have associates making trouble in the USA, you may come under their watchful ey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Economic League:</w:t>
      </w:r>
      <w:r>
        <w:rPr>
          <w:b w:val="false"/>
          <w:bCs w:val="false"/>
          <w:i w:val="false"/>
          <w:iCs w:val="false"/>
          <w:caps w:val="false"/>
          <w:smallCaps w:val="false"/>
          <w:strike w:val="false"/>
          <w:dstrike w:val="false"/>
          <w:outline w:val="false"/>
          <w:vanish w:val="false"/>
        </w:rPr>
        <w:t xml:space="preserve"> The Economic League is a bunch of right-wing industrialists who keep information on hundreds of individuals for either their political, union or campaign affiliations. They then make this information available to large industrial corporations who are monitoring new employees, or campaigners taking action against them;</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ivate Investigators:</w:t>
      </w:r>
      <w:r>
        <w:rPr>
          <w:b w:val="false"/>
          <w:bCs w:val="false"/>
          <w:i w:val="false"/>
          <w:iCs w:val="false"/>
          <w:caps w:val="false"/>
          <w:smallCaps w:val="false"/>
          <w:strike w:val="false"/>
          <w:dstrike w:val="false"/>
          <w:outline w:val="false"/>
          <w:vanish w:val="false"/>
        </w:rPr>
        <w:t xml:space="preserve"> If you really annoy somebody, to the point where you are losing someone a lot of money, it is possible that they might employ private investigators to find out more about you, and keeps tabs on your movements. The main problem with PIs is that the UK does not have any sort of regulation or licensing system, so they can pretty much do anything they want to;</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ther citizens:</w:t>
      </w:r>
      <w:r>
        <w:rPr>
          <w:b w:val="false"/>
          <w:bCs w:val="false"/>
          <w:i w:val="false"/>
          <w:iCs w:val="false"/>
          <w:caps w:val="false"/>
          <w:smallCaps w:val="false"/>
          <w:strike w:val="false"/>
          <w:dstrike w:val="false"/>
          <w:outline w:val="false"/>
          <w:vanish w:val="false"/>
        </w:rPr>
        <w:t xml:space="preserve"> There are many examples of groups who keep tabs on other groups or citizens - anti-Nazi organisations for example. Don't be surprised if someone else is watching you.</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UK, the warrants granted to intercept post, or tap phones, are granted on an 'organisational wide' basis. Thus, when granting a warrant against CND for example, it would not only cover the CND head office, but also any person who worked or was an active member of the organisation. This is why Home Office figures are so misleading - they refer to the number of groups of people covered, not the actual number of intercep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potentially all these people are watching you. What can you do about 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1 Your phon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taps, especially for people who use phones a lot, are a good way to pick up information. As well as taping your voice conversations, with the appropriate equipment, private investigators as well as the 'official' government departments can monitor fax and computer/modem transmissions too.</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 way to prevent, or detect, any official (Government) telephone tap. Today, with digital telephone switching technology, government agencies do not even have to physically visit your exchange to set a tap on your phone - they just instruct their computer to tell BT's or Mercury's computers to redirect a copy of your phone conversations to their computer system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official taps are another matter. Generally unofficial taps are physically connected to your phone line, either taking power from the line (in which case, the line will be cut and the device connected into the circuit) or picking up the phone signals by inductance (in which case the device will have a coil of wire around the phone line - with no physical connection - and it will have to have its own power supply). Those with direct connection will reduce the voltage on the telephone line, but voltages can vary so much anyway they are still difficult to detect unless you have very expensive equipm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ditional image of official phone taps is a large tape machine which records when you pick your phone up. These machines produced hours of tape, which all had to be listened to costing lots of staff time and money. This meant tapping was only used where the results were guaranteed, or it was an absolute necessity to have continuous monitor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ay, with computer technology, this is no longer the case. The phone tap plays into a computer. The computer is programmed with snippets of your voice speaking 'keywords' - for example "hit", "nuclear", "explosive", "bomb", etc. - gathered from previous phone recordings. When the conversation has been recorded, the computer digitally examines the playback looking for these words. If it finds a match then it keeps the recording for later use. This has made tapping easier, and thus more widesprea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bsolutely no way to defend yourself against phone tapping - you just have to work around the problem. Rather than organising things on the phone you have to do it in person, or invent a variable and confusing set of codewords to fool the listeners. If you have a computer things get easier - it is possible to send encrypted (scrambled) messages via a modem, or just on a floppy disk through the post. Even so, the growing power of computers means that unless you have a very good encryption program the code may be broken eventuall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bile phones are another option - but make sure it is the 'digital' type which encrypts the call. Even then, this does not stop the Government eavesdropping on you because, via the phone company, they will have access to your cod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practice used by various tappers, and widely used by the police and security services, is number logging. The authorities only have to have a warrant to actually 'listen' to the call - they can make a note of the numbers dialled from the premises without any control whatsoever. Also, now that exchanges are fully digital, they can also find out the number of people calling you. From this information it is possible to draw up a 'web' of your contacts and associat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tip - if someone suspicious phones you up, if you are on a digital exchange, dialling 1471 immediately after you finish the call will give you their number. If the voice tells you that, 'there is no number stored', this means that the number was withheld deliberately, that the person was ex-directory, that they were phoning from a non-digital exchange (pretty difficult thing to do these days) or that they were calling from a mobile phon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for any reason you wish to withhold your number when dialling someone, simply dial 141 before you dial the number and the switching computer will not release your number to them.</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2 Your mail</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ess you leave your post in a box at the end of the drive (common in country areas) it is difficult for unofficial bodies to intercept your post. The government, the police or the security services can get a warrant to do so at any ti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all your post will be searched. Those plastic packages marked 'sealed under licence' will not be searched - there is no need as no one apart from the sender can put stuff inside. Likewise identifiable communications from companies (normally identifiable by the franking machine mark) or the DHSS may not be searched. Hand-written envelopes, and anything which is not immediately identifiable will b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chniques used to open your post are very good - it is often difficult to tell that it has been tampered with. I suspect that my post is intercepted (I wonder why - could it be the things I write?) and the only indication that there is something wrong is that packages sent at the same time from the same place take a day or so longer to get to me than it does to others in the same area as 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little you can do to prevent your post being read. The only easy solution is to write your letters on computer, encrypt them, and then send them on floppy disk through the post or if the recipient has an Internet connection email it to them.</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3 Your ho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various ways to extract information from your home. Bugs are the simple and much hyped way, although there are oth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ubbish:</w:t>
      </w:r>
      <w:r>
        <w:rPr>
          <w:b w:val="false"/>
          <w:bCs w:val="false"/>
          <w:i w:val="false"/>
          <w:iCs w:val="false"/>
          <w:caps w:val="false"/>
          <w:smallCaps w:val="false"/>
          <w:strike w:val="false"/>
          <w:dstrike w:val="false"/>
          <w:outline w:val="false"/>
          <w:vanish w:val="false"/>
        </w:rPr>
        <w:t xml:space="preserve"> A good way to pick up information is to sort through someone's rubbish. For this reason you should beware of what you throw away. Pieces of paper, bank statements, till receipts, invoices - all can be removed from your rubbish bin and assembled to depict a record of your life. Never throw anything away - not in your general household rubbish anyway - relating to your eco-sabotage activiti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Door to door sales-people, meter readers and market researchers can also come to your home. They may not get anything in particular, but by coming inside they can map the layout of your house, look for signs of security systems, and locate computers, filing cabinets and possible bug locations for a return visit. I have my house arranged so that it must be deliberately searched to find the really useful information. I also have two computers - the main one hidden away somewhere else in the house, and the 'decoy' in full view in the stud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urglary:</w:t>
      </w:r>
      <w:r>
        <w:rPr>
          <w:b w:val="false"/>
          <w:bCs w:val="false"/>
          <w:i w:val="false"/>
          <w:iCs w:val="false"/>
          <w:caps w:val="false"/>
          <w:smallCaps w:val="false"/>
          <w:strike w:val="false"/>
          <w:dstrike w:val="false"/>
          <w:outline w:val="false"/>
          <w:vanish w:val="false"/>
        </w:rPr>
        <w:t xml:space="preserve"> Next, there is the straightforward burglary. Increasingly people are getting burgled - but what if the offenders only open the filing cabinets, or take the computer and floppy disks, leaving all the expensive video and hi-fi equipment behind? Also, with members of the security services being highly skilled in lock picking, it is possible that people may enter your home with no apparent evidence of them doing so - except that things may have moved around the hous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ugs:</w:t>
      </w:r>
      <w:r>
        <w:rPr>
          <w:b w:val="false"/>
          <w:bCs w:val="false"/>
          <w:i w:val="false"/>
          <w:iCs w:val="false"/>
          <w:caps w:val="false"/>
          <w:smallCaps w:val="false"/>
          <w:strike w:val="false"/>
          <w:dstrike w:val="false"/>
          <w:outline w:val="false"/>
          <w:vanish w:val="false"/>
        </w:rPr>
        <w:t xml:space="preserve"> It is possible to place miniaturised transmitters inside your house. The main problem here is access. Experts in lock picking and security systems have little problem in gaining access to your home. The problem will be placing the device where it is undetectable, and getting electrical power to the device to keep it working. The latter is normally the key factor which causes the problem.</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normally assumed that bugs get the information out of the house by radio waves - this may not be the case. It you fix a bug to the main wiring, the bug can transmit a high frequency signal back along the mains wire, to be picked up outside your house. Likewise, a bug in the phone can be powered from the phone line, and will send its signal back down the line too. The other option is to have some sort of voice activated tape recorder placed into a room - if they can get into your home to place a device, they are more than likely to return to remove it rather than let it be discovere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those bugs that do emit radio waves, there are detectors available that can pick up the carrier wave. You then 'sweep' your house, and if the detector registers nothing, you could assume you are clear. However, the micro-miniaturisation of electrical components means that even small bugs can contain complex circuitry, enabling them to switch frequency, or scramble the transmission, making detection harder. Like bugs, sweepers are also advertised in hobbyist magazines, but with these designs you are not likely to pick up the really professional devices - they are made not to be detected. If you do pick up a device, it is more likely to be the amateur or mass produced type used by small organisations or private investigato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also possible to pick up mains bugs and bugs that transmit down the phone - but this equipment is not commonly available, although a reasonably competent amateur electrician could cook something up (as a tip, it's basically a high pass filter that screens out the 50Hz mains frequency, then rectifies and amplifies any remaining AF or RF frequenci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ersonal information:</w:t>
      </w:r>
      <w:r>
        <w:rPr>
          <w:b w:val="false"/>
          <w:bCs w:val="false"/>
          <w:i w:val="false"/>
          <w:iCs w:val="false"/>
          <w:caps w:val="false"/>
          <w:smallCaps w:val="false"/>
          <w:strike w:val="false"/>
          <w:dstrike w:val="false"/>
          <w:outline w:val="false"/>
          <w:vanish w:val="false"/>
        </w:rPr>
        <w:t xml:space="preserve"> Anyone outside the security services, with money and the right and contacts, can find out pretty much all there is to know about your public life. If they know the general area you live, they either look you up in the phone book or the electoral role - then they have your addres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ce they have an address they can use the measures outlined above to stake out your home and your phone. If you have a car they can illicitly get information on you via the DVLC, and increasingly information from the police national computer is finding its way into private hand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y sorting your rubbish they can find out where your bank account is. Having done that they can pose as, or pay, a loans company to get details about your credit worthiness. Again, by bribery and corruption, it is also possible to get your benefits detai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nally, by tracing your movements, logging incoming and outgoing call numbers, or watching your house, they can build up a comprehensive picture of your friends and associat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course, all the above relates primarily to private investigators or determined snoops - official authorities can do much more than thi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4 Your informat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information you keep at your home is vulnerable. Some associates of mine have been 'burgled', and all the people were interested in was the information in their filing cabinets or on their floppy disks. You must be aware that if you keep any significant amount of data at home, especially where that data is an essential part of any campaigning activities, you are giving an open initiation to the 'opposition' to burgle or burn you ho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ournalist friend working on defence related investigation a number of years ago gave me four basic principles for keeping information at hom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Always copy important/useful information to someone else - that way it it gets stolen or incinerated then you can reconstruct you paper filing system from the copies held by your associat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If you work extensively on computer, regularly back-up data onto floppy disks (this is actually a basic safety practice for anyone using a computer) rather than leaving it on your hard disk. You should then make copies of your back-ups and give them to friends so that you do not lose data by theft or fi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Never keep incriminating data on the premises - don't even try to hide it. The police and security services can get warrant which allow them to rip your house to pieces, dig up the garden, and search the premises of your employer, so basically there is no way of keeping it safe on your premis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t>If you must keep sensitive or incriminating data at your home or workplace, keep it on computer disk and encrypt it using a military grade encryption system.</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st important of these rules must be that you copy any useful information to your associates. This is good for two reasons. Firstly it keeps the data safe. Secondly, it encourages the sharing of data and resources which makes life a lot simpler for everyone involve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 Basic surveillance equipm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formation above outlines what others can do to you to invade your privacy. If circumstances warrant, there may be times when you will want to invade the privacy of others. The following information should help. However, I would advise you to always consider how you do anything like this. Unless, if the situation were reversed, you could not justify taking the same actions - don't do 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1 Bug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possible to see working bugs or kits advertised in many electrical hobbyists magazines. But realistically using these devices is another matt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bugs you see advertised work in or near the VHF broadcast band - 88MHz (megahertz) to 108MHz. This presents an obvious difficulty if your target tunes through the radio band one day and hears a conversation in the room next door! To be secure it is necessary to tune outside of the normal broadcast band - this means having the technical know-how to do this yourself, or paying £75 to £1000 for a radio which will pick up just about any frequency. Even then, if the target sweeps their home for bugs, or if they are a radio freak who has multiband receivers in their home/office, then they might find out anywa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ing got your bug, your receiver, utilising frequencies outside everyday broadcast bands, the next problem is locating the device. As noted above, your greatest problem will be finding a power source. Unless you can wire the thing into the mains, you will have to rely upon a finite amount of battery power. You will therefore have to select the most appropriate time to plant the device to get the best effect. It will also be necessary to gain access to the room you want to bug - potentially the flaw in the whole scheme. If you are bugging a site office such as a portakabin this can be easier - you can sneak up to the office overnight, drill a small hole in the wall or ceiling where it will not be seen, and poke the microphone through the hole. In more substantial premises, you are either going to have to break in (a bit obvious to your target) or get proficient in lock pick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nother option - if the persons concerned are themselves using radio equipment to communicate, you could drop in on their communications using the appropriate type of receiv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lanting the device, unless you want to create an enormous fuss when it is eventually found, you have to consider how you will retrieve it. For example, it would be quite easy to bug a secret council meeting since the council chamber is open for most of the time - but what if the cleaner finds the device the next da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thing you have to consider is how you will monitor the device. The range of the average bug is about half a kilometre, if you're lucky. The presence of buildings, structures, and especially metal such as reinforced concrete will limit the range. You will have to find somewhere to sit and listen at the appropriate time where you will not be disturbed, or noticed. The other option is to plug the earphone/recording output from the receiver into some sort of dictaphone which will give you a couple of hours of recording time on one tape, or a device that has some sort of detection level system so that it only switches on when it picks up a nois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in all, I think you have to be pretty desperate to use any sort of bug, mainly because of all the hassle involved in getting what may turn out to be completely useless informat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2 Phone tap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ering with people's phones is problematic. The slightest mistake and the line might develop a fault - in which case BT will be out and will track down your device in a matter of hou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basically two sorts of phone tap which are within the technical capability of the average electrical hobbyist - direct connection devices and induction tap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 connection devices are wired into the phone line, and draw power from it so removing the need for batteries. However, the half-kilometre range factor still applies and so you'll still have to find somewhere nearby to receive the signal. Again, kits can be illicitly bought through hobby magazin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uction devices require that you wind a couple of hundred coils of wire around the phone line - and then amplify and transmit the signal. You can have higher powered transmitters because the device is not solely reliant on power from the phone line, but you have the problem of actually supplying the power to the device, much in the same way as a conventional bu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blem about transmission frequency still applies - most of these devices are tuned to the 88-108MHz broadcast band. However, because the device can be connected anywhere along the phone line from the house to the exchange, they are easier to place and monitor, and will not be picked up when sweeping the house. However, there is (expensive) equipment available that can pick up directly connected devic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3 Audio/recording devic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preferred way of working is a concealed dictaphone. You have the same problems about batteries and actually placing the thing, but you tend to get better results. Most modern models will also have 'voice activation' features so that it will only record when there is actually a noise to record. The only problem is that the price of a dictaphone is about five or seven times that of a bug (£50-£70, as opposed to £10 for a simple bu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option, rather than planting the dictaphone inside a building, is to fix a 'contact' microphone to a window, and plug the mike into a dictaphone. The contact mike picks up the vibration cause by noises in the room and sends them to the dictaphone. The only problem is that the mike also picks up bangs and bumps in the building, and an awful lot of wind nois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you could just drill a small hole through the wall of a building and then insert a micro-miniature microphone. The microphone has an amplifier mounted just behind it so that the signal can be sent many metres down a cable to a recorder - the device also receives its power back along the same cable. A similar design of a device is also very good for 'wiring up' a building using the mains trunking as the transmission system, with the microphones placed in the junction boxes/wall socket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4 Video/photograph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requirements for good photographic observation - a high powered lens and a direct, clear view.</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ideo camera is not the sort of thing that is normally use for unofficial eavesdropping because of the expense - although a concealed camera, activated by motion switches or pressure pads, is a good way to keep watch on your home for uninvited intruders while you are awa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 Rubbish sort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isgusting job, but one which produces a surprisingly large amount of useful information. Having identified your target you next find out where their dustbin is, and what day they put their rubbish out. Then, when no one is around, you remove it to sort for any interesting information, then return it lat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mestic targets can produce some - very messy - information, but commercial targets provide possibly the best source. This is because much of what they put out is paper, normally dealing with the business that is happening there and then. From experience, paperwork from people's homes tends to be sporadically put out, perhaps during the odd spring clean of a person's filing cabine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 Phone/fax/mail</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s present an interesting avenue for information gathering. You simply find out the phone number of a person or corporate/government department, and then phone up posing as someone (preferably someone not too familiar to the person concerned). In fact, it has been found that the majority of computer hacking incidents not related to company employees get the necessary computer access codes in this way (see below for further detail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little the individual can do about postal intercepts - so there's not much mileage ther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es, in a similar way to phones, can also be useful for getting information, but this tends to be best suited to the forgery of faxes rather than intercepting fax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 Social engineer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ial engineering' is the term used to describe the practice of getting information, or creating a response, by making the target consider that something is what it is not. History has shown that such methods are a very effective way of causing troubl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1 Impersonat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s are lovely impersonal things - you actually have no way of knowing that the person on the other end is who they say they are. You can check the number by dialling 1471 after receiving a call, but dialling 141 before you call prevents this. It is also possible for the person to try and phone you back - but as long as you are careful not to give out a number there is no problem. Results are gained by dominating the conversation by manner, familiarity or the structure of questions, so that the person receiving the call is continually answering your questions rather than putting their own themselv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mplest way of engineering a phone call is to identify your target, and get to know some detail about their lives, activities and friends. Then you call up their secretary, wife, etc., posing as one of their associates who has forgotten the date and place of a meeting, or the location of a development, or how much money they had to give to the local chief planning officer. With luck, and a lot of verbal bullshit, you can get what you wa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ersonating people in person is very difficult - particularly since most of my friends are hippies and the people we are getting at wear suits. However, with total strangers there are possibilities. Impersonating a police officer is difficult - there are a whole set of mannerisms and structures of vocabulary to master apart from the costume. But little finishing touches like a small scanning receiver in your pocket to give you the traditional chattering police radio talk in your pocket, may help.</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ractice it is safer to impersonate someone unknown and lowly, but who might hold some sort of power. For example, if you wanted to start a fuss about quarrying, dress as the average shabby construction labourer, and just walk around a village with a theodolite, and get your friend to play along holding a measure. When someone asks what you are doing say that you have come along to measure up for a new opencast coal pit. You could even say that you are conducting a feasibility study for a new six lane bypass next to some posh residences. Impersonating someone lowly can therefore have as much effect as someone who is importa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2 Forger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ging letters is very difficult these days, mainly because letters are printed on elaborate coloured paper, with watermarks, etc. However, faxes are monochrome, and have no distinguishing marks. Also fax machines, by the way they scan and transmit the page, destroy much of the quality and effectively mask any slight error in a forger's reproduction. Hence, faxes present the best avenue for forger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orge a really good fax you need a computer, an image scanner, a fax machine, and a sample of the standard letter or fax release that your target puts out. You scan all the identifying features of the letter such as letterheads, logos and signatures, and then set these up as images on a page of a desk-top-publisher or wordprocessor. Then, using a typeface of similar style and point size to the real thing, you write your own message.</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you do then is up to you. You could just copy the fax using your fax machine, and then stick it up on a noticeboard somewhere. Better still, to make it look as if the fax has been 'leaked' by an employee, reprogram the fax machine with the fax number of the company, make sure you dial 141 to prevent reception of your number, and then fax it to all the local newspap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 Harassm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people consider harassment an acceptable way to campaign - I don't. This is because you can never be sure about only getting the person you are after. For example, many of the animal rights protesters have picketed people's houses - but what about the neighbours who are unconnected with the issue concerne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ly form of harassment I indulge in is swamping businesses with phone call or faxes. This is justifiable because you are attacking a business as an organisation rather than one person in particular, and you can be sure that the action only hits the intended targe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various ways to do this. If you are just calling by voice you will need to have many tens of people doing it at the same time or BT will intervene for phone harassm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ther option is to send a very long fax. If you have a fax modem this is easy because you create a 60-100 page document on your wordprocessor, and then send it electronically to the fax machine at the other end until you run it out of paper. To do this manually with a normal fax machine is more difficul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52" w:leader="none"/>
        </w:tabs>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modern fax machines are made to disconnect if a page longer than 60cm is sent. Thus, if you made a simple paper loop, the other end would disconnect. The way around this (illustrated below) is to chop chunks out of the end of three sheets of paper, connect them together, and while you are transmitting the first two connect the first sheet to the last. The reason this works is because the paper detector is normally in the centre of the sheet feeder. The gaps in the paper loop are therefore interpreted as a break between pages. However, this system does not work for all fax machines - so you will have to experiment a little with this standard idea.</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ther option, if you have a fax modem and a lot of numbers, is to get your fax modem to systematically call all the voice numbers and try to send them a fax, over and over again. If there is any comeback from BT there is a simple response... how were you to know there were no fax machines connected to these numb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6 Comput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ers, and how to use, abuse and destroy them is a topic in itself. There are many constructive ways to uses computers, there are many destructive ways to use computers, and there are many ways to foul up or damage computers - (generally an axe through the motherboard and hard drive works bes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her than give an in-depth analysis of how to constructively use or foul up computers, it is easier for the purposes of this handbook to describe what to do if presented with one. This really only applies to desktop or laptop compute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 got close enough to a desktop computer to do damage to it - I wouldn't. I'd remove it from the site, take it home, after holding it in quarantine at the stash for a few weeks, and extract all the data I could from its hard disk. Computers are generally protected by a password which prevents unauthorised access when you first turn it on. The password is held in an electrical memory, supplied with electricity from a small battery - disconnecting the battery clears the password and allows access. If you take the computer apart, the battery is normally mounted somewhere inaccessible such as under the hard disk. Alternatively, find the CMOS ROM and short the power pins together - this also clears the memory.</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when you've finished with the computer, get rid of it! Sell it on to someone unconnected with sabbing - for cash - or just dump it. Computers and the chips inside them are very valuable, and for this reason they all contain identifying serial numbers. If you get raided and they check the computer, you will be caugh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 how do you do serious harm to a computerised system?... Be aware that not all computers are the friendly looking beasts you see on office desktops in the reception of your local authority. A computer controls the switching of traffic lights; it controls the machinery on many complex industrial processes; it controls the management of the telephone network; it controls the electronics and engine timings in nearly all modern car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ers fall into three broad categori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ini's/mainframes:</w:t>
      </w:r>
      <w:r>
        <w:rPr>
          <w:b w:val="false"/>
          <w:bCs w:val="false"/>
          <w:i w:val="false"/>
          <w:iCs w:val="false"/>
          <w:caps w:val="false"/>
          <w:smallCaps w:val="false"/>
          <w:strike w:val="false"/>
          <w:dstrike w:val="false"/>
          <w:outline w:val="false"/>
          <w:vanish w:val="false"/>
        </w:rPr>
        <w:t xml:space="preserve"> These are large systems used by corporations or institutions. They generally consist of one or more large cabinets full of circuit boards with the name 'Sun', 'IBM', 'Digital' etc. written all over them. They will also have a number of printers, large hard disk drive, and a large amount of cabling associated with them. Chances are that if you are confronted by one of these systems, then you are about to be caught as you've activated every security device in the building!</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s not a lot you can do with these systems - straightforward smashing, hammering and cutting is the best options. If you don't have a lot of time, just remove some of the larger circuit boards, place them between two blocks lean them against the wall, and stamp in the middle to snap it in two.</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esktops/laptops:</w:t>
      </w:r>
      <w:r>
        <w:rPr>
          <w:b w:val="false"/>
          <w:bCs w:val="false"/>
          <w:i w:val="false"/>
          <w:iCs w:val="false"/>
          <w:caps w:val="false"/>
          <w:smallCaps w:val="false"/>
          <w:strike w:val="false"/>
          <w:dstrike w:val="false"/>
          <w:outline w:val="false"/>
          <w:vanish w:val="false"/>
        </w:rPr>
        <w:t xml:space="preserve"> These are the machines you see in offices, or you might have at home. They are generally used for 'human' related work. If you are unable to get the computer off the site there are a number of options...</w:t>
      </w:r>
    </w:p>
    <w:p>
      <w:pPr>
        <w:pStyle w:val="Normal"/>
        <w:tabs>
          <w:tab w:val="clear" w:pos="720"/>
          <w:tab w:val="left" w:pos="432" w:leader="none"/>
          <w:tab w:val="left" w:pos="810" w:leader="none"/>
          <w:tab w:val="left" w:pos="1170"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100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row it out of an upstairs window;</w:t>
      </w:r>
    </w:p>
    <w:p>
      <w:pPr>
        <w:pStyle w:val="Normal"/>
        <w:tabs>
          <w:tab w:val="clear" w:pos="720"/>
          <w:tab w:val="left" w:pos="432" w:leader="none"/>
          <w:tab w:val="left" w:pos="810" w:leader="none"/>
          <w:tab w:val="left" w:pos="1170"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100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Hammer a screwdriver into the floppy disk drives;</w:t>
      </w:r>
    </w:p>
    <w:p>
      <w:pPr>
        <w:pStyle w:val="Normal"/>
        <w:tabs>
          <w:tab w:val="clear" w:pos="720"/>
          <w:tab w:val="left" w:pos="432" w:leader="none"/>
          <w:tab w:val="left" w:pos="810" w:leader="none"/>
          <w:tab w:val="left" w:pos="1170"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100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Remove the cover of the main unit to gain access to the inside, then using a blunt screwdriver, hammer holes in the hard drives/CD-ROM drives (usually large metal boxes about 3"-6" square and 2" deep), and the CPU (small black 'chips' on the circuit board, about 3cm-4cm square).</w:t>
      </w:r>
    </w:p>
    <w:p>
      <w:pPr>
        <w:pStyle w:val="Normal"/>
        <w:tabs>
          <w:tab w:val="clear" w:pos="720"/>
          <w:tab w:val="left" w:pos="432" w:leader="none"/>
          <w:tab w:val="left" w:pos="810" w:leader="none"/>
          <w:tab w:val="left" w:pos="1170"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100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f you have access to the floppy disks, take them, but you may not get anything off. Some systems encrypt data on disks making them unusable. Alternatively, just bend the disks in half.</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432" w:hanging="432"/>
        <w:jc w:val="both"/>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ogrammable logic controllers (PLCs)/Hardwired logic controllers:</w:t>
      </w:r>
      <w:r>
        <w:rPr>
          <w:b w:val="false"/>
          <w:bCs w:val="false"/>
          <w:i w:val="false"/>
          <w:iCs w:val="false"/>
          <w:caps w:val="false"/>
          <w:smallCaps w:val="false"/>
          <w:strike w:val="false"/>
          <w:dstrike w:val="false"/>
          <w:outline w:val="false"/>
          <w:vanish w:val="false"/>
        </w:rPr>
        <w:t xml:space="preserve"> These machines, varying in size from a small shoe box to a bedside cabinet, control complex mechanical or electrical systems such as security alarms, traffic lights and 'command and control' (CnC) machin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LC's are identifiable because they normally have small keypads and LCD/LED dot matrix displays. Hardwired units are essentially small circuit-board based computers that control specific small scale tasks, and are not programmable. A good example are automatic washing machines, or a video recorder. In terms of extracting information these systems are worthless, but there are a number of alternative options:</w:t>
      </w:r>
    </w:p>
    <w:p>
      <w:pPr>
        <w:pStyle w:val="Normal"/>
        <w:tabs>
          <w:tab w:val="left" w:pos="0" w:leader="none"/>
          <w:tab w:val="left" w:pos="432" w:leader="none"/>
          <w:tab w:val="left" w:pos="720"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109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Hammer a blunt screwdriver or chisel through the control panel;</w:t>
      </w:r>
    </w:p>
    <w:p>
      <w:pPr>
        <w:pStyle w:val="Normal"/>
        <w:tabs>
          <w:tab w:val="left" w:pos="0" w:leader="none"/>
          <w:tab w:val="left" w:pos="432" w:leader="none"/>
          <w:tab w:val="left" w:pos="720"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109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Make a hole in the casing of the device and pour acid inside - ferric chloride is usually sufficient;</w:t>
      </w:r>
    </w:p>
    <w:p>
      <w:pPr>
        <w:pStyle w:val="Normal"/>
        <w:tabs>
          <w:tab w:val="left" w:pos="0" w:leader="none"/>
          <w:tab w:val="left" w:pos="432" w:leader="none"/>
          <w:tab w:val="left" w:pos="720"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spacing w:before="0" w:after="120"/>
        <w:ind w:left="109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f the thing is removable, take it away (PLCs are portable things sometimes) and just dump i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ind w:left="109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hole subject of using computers will be covered in depth in Volume III of this series.</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6. Conclusion</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etting out to write this guide I wanted to produce a kind of 'K-Tel', all-inclusive guide to nobbling those organisations and their hardware who are destroying the planet. After a few days of outlining topics and deciding on information requirements, I gave up. I have the information to hand in one form or another, and the background knowledge to put it together - but it's just too big. On my original estimate such a document would easily exceed 250 pages. It's just not practical to continually copy off such a documen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fore, I took an alternative route - produce an occasional guide on different subjects. This one covers the 'basics' - tools, tactics and skills. I have planned a more technical guide, certainly in the electronics and computer department, covering issues such as computer viruses, home-made telephone taps and bugs. With the help of others it will also be possible to put guides together on primitive incendiary devices, legal information, and information on tool stockists/suppliers. Certainly the next document, if I can get hold of the manuals, will be a detailed look (with comprehensive illustrations) at how different pieces of equipment work - and thus what is the best way to disable them.</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ope this guide has informed you about the opportunities for 'eco-sabotage' available to the average 'person in the street'. If this concept has worked, you should have all the information you need about planning a hit, what tools to select and how to use them, a little on health and safety, and finally how to avoid getting caught by being aware of what the opposition will try and do to you, to get out and start yourself.</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I must re-emphasise the point made at the very beginning. Eco-sabotage is not a matter of mindless vandalism - it is vandalism for a purpose. Primarily, it is about making those in the 'establishment' who build roads to destroy the countryside pay the 'real' costs of what they do; it is about making things expensive by writing off a JCB every time they damage a SSSI, or burning a Caterpillar each time they build a road.</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do sabotage out of anger - you will lose you head, hurt yourself or others, and eventually you will make an impulsive mistake and get caught. Instead, understand what it is you are doing, why you are doing it, and be certain of the issues involved when you start, and the set of outcomes you wish to arrive a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of all, work in a way which harms neither yourself, others, or the environment you are trying to protect.</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o it well, and do it right - eco-sabotage can be a very fulfilling hobby. I hope this guide helps you practice this hobby better!</w:t>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2" w:leader="none"/>
          <w:tab w:val="left" w:pos="864" w:leader="none"/>
          <w:tab w:val="left" w:pos="1296" w:leader="none"/>
          <w:tab w:val="left" w:pos="1728" w:leader="none"/>
          <w:tab w:val="left" w:pos="2304" w:leader="none"/>
          <w:tab w:val="left" w:pos="3456" w:leader="none"/>
          <w:tab w:val="left" w:pos="4608" w:leader="none"/>
          <w:tab w:val="left" w:pos="5760" w:leader="none"/>
          <w:tab w:val="left" w:pos="6912" w:leader="none"/>
          <w:tab w:val="center" w:pos="7776"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ND OF VOLUME 1</w:t>
      </w:r>
    </w:p>
    <w:sectPr>
      <w:footerReference w:type="default" r:id="rId2"/>
      <w:type w:val="nextPage"/>
      <w:pgSz w:w="12240" w:h="15840"/>
      <w:pgMar w:left="1800" w:right="720" w:gutter="0" w:header="0" w:top="1152" w:footer="108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heading"/>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heading">
    <w:name w:val="toa heading"/>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4-28T18:44:00Z</cp:lastPrinted>
  <cp:revision>0</cp:revision>
  <dc:subject/>
  <dc:title/>
</cp:coreProperties>
</file>