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CO 1:1  Paul called to be an apostle of Jesus Christ through the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nd Sosthenes our br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2  Unto the church of God which is at Corinth, to th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fied in Christ Jesus, called to be saints, with all that in ever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pon the name of Jesus Christ our Lord, both their's and ou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3  Grace be unto you, and peace, from God our Father, and from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4  I thank my God always on your behalf, for the grace of Go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ou by Jesus Chr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5  That in every thing ye are enriched by him, in all utteranc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knowl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6  Even as the testimony of Christ was confirmed in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7  So that ye come behind in no gift; waiting for the coming of 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8  Who shall also confirm you unto the end, that ye may be bl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y of our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9  God is faithful, by whom ye were called unto the fellowship of hi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hrist ou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10  Now I beseech you, brethren, by the name of our Lord Jesus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e all speak the same thing, and that there be no divisions among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 ye be perfectly joined together in the same mind a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11  For it hath been declared unto me of you, my brethren, by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 the house of Chloe, that there are contentions amo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12  Now this I say, that every one of you saith, I am of Paul; and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llos; and I of Cephas; and I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13  Is Christ divided? was Paul crucified for you? or were ye bap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ame of Pa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14  I thank God that I baptized none of you, but Crispus and Ga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15  Lest any should say that I had baptized in mine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16  And I baptized also the household of Stephanas: besides, I k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 baptized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17  For Christ sent me not to baptize, but to preach the gospel: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 of words, lest the cross of Christ should be made of non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18  For the preaching of the cross is to them that perish foolish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unto us which are saved it is the power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19  For it is written, I will destroy the wisdom of the wis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to nothing the understanding of the pr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20  Where is the wise? where is the scribe? where is the dispu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? hath not God made foolish the wisdom of this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21  For after that in the wisdom of God the world by wisdom knew not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leased God by the foolishness of preaching to save them that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22  For the Jews require a sign, and the Greeks seek after wis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23  But we preach Christ crucified, unto the Jews a stumbling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 Greeks foolishn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24  But unto them which are called, both Jews and Greeks, Chr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God, and the wis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25  Because the foolishness of God is wiser than men; and the wea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is stronger than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26  For ye see your calling, brethren, how that not many wise m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esh, not many mighty, not many noble,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27  But God hath chosen the foolish things of the world to con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; and God hath chosen the weak things of the world to confound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migh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28  And base things of the world, and things which are despised, hat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, yea, and things which are not, to bring to nought things th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29  That no flesh should glory in hi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30  But of him are ye in Christ Jesus, who of God is made un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, and righteousness, and sanctification, and rede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:31  That, according as it is written, He that glorieth, let him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1  And I, brethren, when I came to you, came not with excell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ch or of wisdom, declaring unto you the testimon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2  For I determined not to know any thing among you, save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and him cru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3  And I was with you in weakness, and in fear, and in much tr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4  And my speech and my preaching was not with enticing words of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, but in demonstration of the Spirit and of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5  That your faith should not stand in the wisdom of men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6  Howbeit we speak wisdom among them that are perfect: ye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 of this world, nor of the princes of this world, that come to nou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7  But we speak the wisdom of God in a mystery, even the hidden wis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od ordained before the world unto our gl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8  Which none of the princes of this world knew: for had the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they would not have crucified the Lord of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9  But as it is written, Eye hath not seen, nor ear heard, n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to the heart of man, the things which God hath prepared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o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10  But God hath revealed them unto us by his Spirit: for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th all things, yea, the deep thing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11  For what man knoweth the things of a man, save the spirit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 him? even so the things of God knoweth no man, but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12  Now we have received, not the spirit of the world, but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of God; that we might know the things that are freely given to 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13  Which things also we speak, not in the words which man's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th, but which the Holy Ghost teacheth; comparing spiritual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14  But the natural man receiveth not the things of the Spirit of G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y are foolishness unto him: neither can he know them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ally dis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15  But he that is spiritual judgeth all things, yet he himself is 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o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2:16  For who hath known the mind of the Lord, that he may instruct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e have the mind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1  And I, brethren, could not speak unto you as unto spiritual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carnal, even as unto babes 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2  I have fed you with milk, and not with meat: for hitherto y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ear it, neither yet now are ye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3  For ye are yet carnal: for whereas there is among you env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fe, and divisions, are ye not carnal, and walk as 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4  For while one saith, I am of Paul; and another, I am of Apollos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not carn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5  Who then is Paul, and who is Apollos, but ministers by whom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d, even as the Lord gave to every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6  I have planted, Apollos watered; but God gave th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7  So then neither is he that planteth any thing, neither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eth; but God that giveth th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8  Now he that planteth and he that watereth are one: and every m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his own reward according to his own lab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9  For we are labourers together with God: ye are God's husbandry, y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's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10  According to the grace of God which is given unto me, as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builder, I have laid the foundation, and another buildeth there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every man take heed how he buildeth there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11  For other foundation can no man lay than that is laid, which is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12  Now if any man build upon this foundation gold, silver,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s, wood, hay, stub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13  Every man's work shall be made manifest: for the day shall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because it shall be revealed by fire; and the fire shall try every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f what sor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14  If any man's work abide which he hath built thereupon,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15  If any man's work shall be burned, he shall suffer loss: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shall be saved; yet so as b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16  Know ye not that ye are the temple of God, and that the Spirit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elleth in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17  If any man defile the temple of God, him shall God destroy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 of God is holy, which temple y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18  Let no man deceive himself. If any man among you seemeth to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world, let him become a fool, that he may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19  For the wisdom of this world is foolishness with God.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, He taketh the wise in their own craft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20  And again, The Lord knoweth the thoughts of the wise,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21  Therefore let no man glory in men. For all things are your'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22  Whether Paul, or Apollos, or Cephas, or the world, or life, or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ings present, or things to come; all are your'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3:23  And ye are Christ's; and Christ is Go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1  Let a man so account of us, as of the ministers of Chr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wards of the mysterie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2  Moreover it is required in stewards, that a man be found faith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3  But with me it is a very small thing that I should be judged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 man's judgment: yea, I judge not mine own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4  For I know nothing by myself; yet am I not hereby justified: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judgeth me is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5  Therefore judge nothing before the time, until the Lord come, wh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ring to light the hidden things of darkness, and will make manif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sels of the hearts: and then shall every man have prais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6  And these things, brethren, I have in a figure transferred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Apollos for your sakes; that ye might learn in us not to think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at which is written, that no one of you be puffed up for 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7  For who maketh thee to differ from another? and what hast th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didst not receive? now if thou didst receive it, why dost thou gl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ou hadst not receiv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8  Now ye are full, now ye are rich, ye have reigned as kings withou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ould to God ye did reign, that we also might reign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9  For I think that God hath set forth us the apostles last, as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inted to death: for we are made a spectacle unto the worl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s, and to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10  We are fools for Christ's sake, but ye are wise in Christ;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, but ye are strong; ye are honourable, but we are desp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11  Even unto this present hour we both hunger, and thirst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ked, and are buffeted, and have no certain dwellingpl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12  And labour, working with our own hands: being reviled, we b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ersecuted, we suff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13  Being defamed, we intreat: we are made as the filth of th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offscouring of all things un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14  I write not these things to shame you, but as my beloved sons I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15  For though ye have ten thousand instructers in Christ, yet hav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y fathers: for in Christ Jesus I have begotten you through the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16  Wherefore I beseech you, be ye followers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17  For this cause have I sent unto you Timotheus, who is my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, and faithful in the Lord, who shall bring you into remembran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which be in Christ, as I teach every where in every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18  Now some are puffed up, as though I would not 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19  But I will come to you shortly, if the Lord will, and will know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ch of them which are puffed up, but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20  For the kingdom of God is not in word, but i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4:21  What will ye? shall I come unto you with a rod, or in l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irit of meek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5:1  It is reported commonly that there is fornication among you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cation as is not so much as named among the Gentiles, tha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his father's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5:2  And ye are puffed up, and have not rather mourned, that he that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this deed might be taken away from amo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5:3  For I verily, as absent in body, but present in spirit, have 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, as though I were present, concerning him that hath so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5:4  In the name of our Lord Jesus Christ, when ye ar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and my spirit, with the power of our Lord Jesus Chr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5:5  To deliver such an one unto Satan for the destruction of the f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irit may be saved in the day of the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5:6  Your glorying is not good. Know ye not that a little leaven leave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le lu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5:7  Purge out therefore the old leaven, that ye may be a new lump, as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nleavened. For even Christ our passover is sacrificed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5:8  Therefore let us keep the feast, not with old leaven, n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n of malice and wickedness; but with the unleavened bread of sinc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5:9  I wrote unto you in an epistle not to company with forn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5:10  Yet not altogether with the fornicators of this world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tous, or extortioners, or with idolaters; for then must ye needs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5:11  But now I have written unto you not to keep company, if any m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 a brother be a fornicator, or covetous, or an idolat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ler, or a drunkard, or an extortioner; with such an one no not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5:12  For what have I to do to judge them also that are without? do no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 them that are with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5:13  But them that are without God judgeth. Therefore put away fro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ves that wick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1  Dare any of you, having a matter against another, go to law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just, and not before the sai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2  Do ye not know that the saints shall judge the world? and i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judged by you, are ye unworthy to judge the smallest mat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3  Know ye not that we shall judge angels? how much mor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ain to this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4  If then ye have judgments of things pertaining to this life,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dge who are least esteemed in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5  I speak to your shame. Is it so, that there is not a wise ma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? no, not one that shall be able to judge between his breth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6  But brother goeth to law with brother, and tha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lie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7  Now therefore there is utterly a fault among you, because ye go to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th another. Why do ye not rather take wrong? why do ye no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 yourselves to be defrau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8  Nay, ye do wrong, and defraud, and that your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9  Know ye not that the unrighteous shall not inherit the kingdom of G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t deceived: neither fornicators, nor idolaters, nor adulterer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minate, nor abusers of themselves with mank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10  Nor thieves, nor covetous, nor drunkards, nor reviler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ortioners, shall inherit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11  And such were some of you: but ye are washed, but ye are sanc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e are justified in the name of the Lord Jesus, and by the Spiri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12  All things are lawful unto me, but all things are not expedient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re lawful for me, but I will not be brought under the power o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13  Meats for the belly, and the belly for meats: but God sha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 and them. Now the body is not for fornication, but for the Lo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 for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14  And God hath both raised up the Lord, and will also raise up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ow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15  Know ye not that your bodies are the members of Christ? shall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members of Christ, and make them the members of an harlot?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16  What? know ye not that he which is joined to an harlot is one bo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, saith he, shall be one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17  But he that is joined unto the Lord is on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18  Flee fornication. Every sin that a man doeth is without the body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that committeth fornication sinneth against his ow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19  What? know ye not that your body is the temple of the Holy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 you, which ye have of God, and ye are not your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6:20  For ye are bought with a price: therefore glorify Go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, and in your spirit, which are Go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1  Now concerning the things whereof ye wrote unto me: It is go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not to touch a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2  Nevertheless, to avoid fornication, let every man ha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fe, and let every woman have her own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3  Let the husband render unto the wife due benevolence: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wife unto the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4  The wife hath not power of her own body, but the husband: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husband hath not power of his own body, but the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5  Defraud ye not one the other, except it be with consent for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e may give yourselves to fasting and prayer; and come togeth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tan tempt you not for your incontin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6  But I speak this by permission, and not of comma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7  For I would that all men were even as I myself. But every man ha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gift of God, one after this manner, and another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8  I say therefore to the unmarried and widows, It is good for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bide even a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9  But if they cannot contain, let them marry: for it is better to m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10  And unto the married I command, yet not I, but the Lord, Le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fe depart from her husb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11  But and if she depart, let her remain unmarried or be reconc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husband: and let not the husband put away his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12  But to the rest speak I, not the Lord: If any brother hath a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lieveth not, and she be pleased to dwell with him, let him not p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13  And the woman which hath an husband that believeth not, and if h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d to dwell with her, let her not lea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14  For the unbelieving husband is sanctified by the wif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lieving wife is sanctified by the husband: else were you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lean; but now are they h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15  But if the unbelieving depart, let him depart. A brother or a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under bondage in such cases: but God hath called us to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16  For what knowest thou, O wife, whether thou shalt save thy husb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ow knowest thou, O man, whether thou shalt save thy w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17  But as God hath distributed to every man, as the Lord hat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ne, so let him walk. And so ordain I in all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18  Is any man called being circumcised? let him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rcumcised. Is any called in uncircumcision? let him not be circum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19  Circumcision is nothing, and uncircumcision is noth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of the commandment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20  Let every man abide in the same calling wherein h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21  Art thou called being a servant? care not for it: but if thou may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de free, use it r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22  For he that is called in the Lord, being a servant, is the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man: likewise also he that is called, being free, is Christ's ser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23  Ye are bought with a price; be not ye the servants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24  Brethren, let every man, wherein he is called, therein ab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25  Now concerning virgins I have no commandment of the Lord: yet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judgment, as one that hath obtained mercy of the Lord to be faith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26  I suppose therefore that this is good for the present distres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, that it is good for a man so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27  Art thou bound unto a wife? seek not to be loosed. Art thou lo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wife? seek not a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28  But and if thou marry, thou hast not sinned; and if a virgin m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hath not sinned. Nevertheless such shall have trouble in the flesh: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29  But this I say, brethren, the time is short: it remaineth,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hat have wives be as though they had n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30  And they that weep, as though they wept not; and they that rej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ough they rejoiced not; and they that buy, as though they possessed n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31  And they that use this world, as not abusing it: for the fash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ld passeth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32  But I would have you without carefulness. He that is unmarried c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hings that belong to the Lord, how he may please the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33  But he that is married careth for the things that are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he may please his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34  There is difference also between a wife and a virgin. The un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an careth for the things of the Lord, that she may be holy both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spirit: but she that is married careth for the things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he may please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35  And this I speak for your own profit; not that I may cast a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you, but for that which is comely, and that ye may attend upo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di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36  But if any man think that he behaveth himself uncomely towar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gin, if she pass the flower of her age, and need so require, let hi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e will, he sinneth not: let them m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37  Nevertheless he that standeth stedfast in his heart,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y, but hath power over his own will, and hath so decreed in hi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will keep his virgin, doet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38  So then he that giveth her in marriage doeth well; but he that gi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not in marriage doet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39  The wife is bound by the law as long as her husband liveth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husband be dead, she is at liberty to be married to whom she will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7:40  But she is happier if she so abide, after my judgment: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at I have the Spiri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8:1  Now as touching things offered unto idols, we know that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. Knowledge puffeth up, but charity edifi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8:2  And if any man think that he knoweth any thing, he knoweth noth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e ough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8:3  But if any man love God, the same is known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8:4  As concerning therefore the eating of those things that are o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unto idols, we know that an idol is nothing in the worl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ne other God b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8:5  For though there be that are called gods, whether in heave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, (as there be gods many, and lords many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8:6  But to us there is but one God, the Father, of whom are all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in him; and one Lord Jesus Christ, by whom are all things, and w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8:7  Howbeit there is not in every man that knowledge: for s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 of the idol unto this hour eat it as a thing offered unto an id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ir conscience being weak is de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8:8  But meat commendeth us not to God: for neither, if we eat, are w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; neither, if we eat not, are we the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8:9  But take heed lest by any means this liberty of your's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blingblock to them that are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8:10  For if any man see thee which hast knowledge sit at m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l's temple, shall not the conscience of him which is weak be embold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 those things which are offered to ido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8:11  And through thy knowledge shall the weak brother perish,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 d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8:12  But when ye sin so against the brethren, and wound thei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, ye sin against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8:13  Wherefore, if meat make my brother to offend, I will eat no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world standeth, lest I make my brother to of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1  Am I not an apostle? am I not free? have I not seen Jesus Chris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? are not ye my work in the 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2  If I be not an apostle unto others, yet doubtless I am to you: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l of mine apostleship are ye 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3  Mine answer to them that do examine me is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4  Have we not power to eat and to dr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5  Have we not power to lead about a sister, a wife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les, and as the brethren of the Lord, and Ceph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6  Or I only and Barnabas, have not we power to forbear wor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7  Who goeth a warfare any time at his own charges? who plante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eyard, and eateth not of the fruit thereof? or who feedeth a f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eth not of the milk of the f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8  Say I these things as a man? or saith not the law the same al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9  For it is written in the law of Moses, Thou shalt not muzzle th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x that treadeth out the corn. Doth God take care for ox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10  Or saith he it altogether for our sakes? For our sakes, no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ritten: that he that ploweth should plow in hope; and that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eth in hope should be partaker of his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11  If we have sown unto you spiritual things, is it a great thing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ap your carnal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12  If others be partakers of this power over you, are not we ra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we have not used this power; but suffer all things, le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inder the gospel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13  Do ye not know that they which minister about holy things l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of the temple? and they which wait at the altar are partak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14  Even so hath the Lord ordained that they which preach th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live of the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15  But I have used none of these things: neither have I writt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, that it should be so done unto me: for it were better for me to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at any man should make my glorying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16  For though I preach the gospel, I have nothing to glory of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y is laid upon me; yea, woe is unto me, if I preach not the gosp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17  For if I do this thing willingly, I have a reward: but if again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, a dispensation of the gospel is committed un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18  What is my reward then? Verily that, when I preach the gospel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gospel of Christ without charge, that I abuse not my p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19  For though I be free from all men, yet have I made myself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all, that I might gain th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20  And unto the Jews I became as a Jew, that I might gain the J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m that are under the law, as under the law, that I might gain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nder the l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21  To them that are without law, as without law, (being not withou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d, but under the law to Christ,) that I might gain them that 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22  To the weak became I as weak, that I might gain the weak: I a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ngs to all men, that I might by all means sav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23  And this I do for the gospel's sake, that I might be partaker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24  Know ye not that they which run in a race run all, but one recei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ze? So run, that ye may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25  And every man that striveth for the mastery is temperat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Now they do it to obtain a corruptible crown; but w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u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26  I therefore so run, not as uncertainly; so fight I, not a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teth the 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27  But I keep under my body, and bring it into subjection: lest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ans, when I have preached to others, I myself should be a cast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1  Moreover, brethren, I would not that ye should be ignorant,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ur fathers were under the cloud, and all passed through the s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2  And were all baptized unto Moses in the cloud and in the s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3  And did all eat the same spiritual me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4  And did all drink the same spiritual drink: for they drank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al Rock that followed them: and that Rock wa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5  But with many of them God was not well pleased: fo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thrown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6  Now these things were our examples, to the intent we should not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vil things, as they also l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7  Neither be ye idolaters, as were some of them; as it is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sat down to eat and drink, and rose up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8  Neither let us commit fornication, as some of them commi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 in one day three and twenty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9  Neither let us tempt Christ, as some of them also tempted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ed of serp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10  Neither murmur ye, as some of them also murmured, and we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11  Now all these things happened unto them for ensamples: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or our admonition, upon whom the ends of the world are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12  Wherefore let him that thinketh he standeth take heed lest he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13  There hath no temptation taken you but such as is common to man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is faithful, who will not suffer you to be tempted above that y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; but will with the temptation also make a way to escape, that y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14  Wherefore, my dearly beloved, flee from idola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15  I speak as to wise men; judge ye what I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16  The cup of blessing which we bless, is it not the comm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of Christ? The bread which we break, is it not the comm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Chr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17  For we being many are one bread, and one body: for w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kers of that one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18  Behold Israel after the flesh: are not they which 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s partakers of the alt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19  What say I then? that the idol is any thing, or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 in sacrifice to idols is any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20  But I say, that the things which the Gentiles sacrifi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to devils, and not to God: and I would not that y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 with d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21  Ye cannot drink the cup of the Lord, and the cup of devils: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partakers of the Lord's table, and of the table of d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22  Do we provoke the Lord to jealousy? are we stronger than h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23  All things are lawful for me, but all things are not expedient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re lawful for me, but all things edif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24  Let no man seek his own, but every man another's w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25  Whatsoever is sold in the shambles, that eat, asking no ques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 s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26  For the earth is the Lord's, and the fulnes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27  If any of them that believe not bid you to a feast, and y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ed to go; whatsoever is set before you, eat, asking no ques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28  But if any man say unto you, This is offered in sacrific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ls, eat not for his sake that shewed it, and for conscience sake: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 is the Lord's, and the fulness there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29  Conscience, I say, not thine own, but of the other: for why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judged of another man's consc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30  For if I by grace be a partaker, why am I evil spoken of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I give than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31  Whether therefore ye eat, or drink, or whatsoever ye do,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32  Give none offence, neither to the Jews, nor to the Gentil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hurch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0:33  Even as I please all men in all things, not seeking mine own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profit of many, that they ma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1  Be ye followers of me, even as I also am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2  Now I praise you, brethren, that ye remember me in all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ordinances, as I delivered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3  But I would have you know, that the head of every man is Chri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 of the woman is the man; and the head of Christ is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4  Every man praying or prophesying, having his head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honoureth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5  But every woman that prayeth or prophesieth with her head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honoureth her head: for that is even all one as if she were sh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6  For if the woman be not covered, let her also be shorn: but if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ame for a woman to be shorn or shaven, let her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7  For a man indeed ought not to cover his head, forasmuch as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and glory of God: but the woman is the glory of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8  For the man is not of the woman: but the woman of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9  Neither was the man created for the woman; but the woman for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10  For this cause ought the woman to have power on her hea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n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11  Nevertheless neither is the man without the woman, neither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man, 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12  For as the woman is of the man, even so is the man al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an; but all thing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13  Judge in yourselves: is it comely that a woman pray un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v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14  Doth not even nature itself teach you, that, if a man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r, it is a shame unto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15  But if a woman have long hair, it is a glory to her: for her h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her for a co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16  But if any man seem to be contentious, we have no such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the churche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17  Now in this that I declare unto you I praise you not, that y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not for the better, but for the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18  For first of all, when ye come together in the church, I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be divisions among you; and I partly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19  For there must be also heresies among you, that the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ed may be made manifest amo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20  When ye come together therefore into one place, this is not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's s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21  For in eating every one taketh before other his own supper: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ungry, and another is dru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22  What? have ye not houses to eat and to drink in? or despise y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of God, and shame them that have not? What shall I say to you? 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ise you in this? I praise you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23  For I have received of the Lord that which also I deliver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That the Lord Jesus the same night in which he was betrayed took b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24  And when he had given thanks, he brake it, and said, Take, ea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y body, which is broken for you: this do in remembrance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25  After the same manner also he took the cup, when he had su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This cup is the new testament in my blood: this do ye, as oft as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k it, in remembrance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26  For as often as ye eat this bread, and drink this cup, ye do s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's death till he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27  Wherefore whosoever shall eat this bread, and drink this c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unworthily, shall be guilty of the body and blood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28  But let a man examine himself, and so let him eat of that b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k of that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29  For he that eateth and drinketh unworthily, eateth and drin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ation to himself, not discerning the Lord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30  For this cause many are weak and sickly among you, and many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31  For if we would judge ourselves, we should not be ju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32  But when we are judged, we are chastened of the Lord,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ondemned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33  Wherefore, my brethren, when ye come together to eat, tarr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1:34  And if any man hunger, let him eat at home; that ye c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unto condemnation. And the rest will I set in order when I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1  Now concerning spiritual gifts, brethren, I would not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2  Ye know that ye were Gentiles, carried away unto these dumb id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s ye were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3  Wherefore I give you to understand, that no man speak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of God calleth Jesus accursed: and that no man can say that Jes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, but by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4  Now there are diversities of gifts, but the sam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5  And there are differences of administrations, but the sam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6  And there are diversities of operations, but it is the same G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th all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7  But the manifestation of the Spirit is given to every man t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8  For to one is given by the Spirit the word of wisdom; to an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of knowledge by the same Spir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9  To another faith by the same Spirit; to another the gifts of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Spir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10  To another the working of miracles; to another prophecy;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rning of spirits; to another divers kinds of tongues; to an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of tong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11  But all these worketh that one and the selfsame Spirit, div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man severally as h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12  For as the body is one, and hath many members, and all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one body, being many, are one body: so also i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13  For by one Spirit are we all baptized into one body, whether w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s or Gentiles, whether we be bond or free; and have been all made t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on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14  For the body is not one member, bu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15  If the foot shall say, Because I am not the hand, I am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; is it therefore not of the b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16  And if the ear shall say, Because I am not the eye, I am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; is it therefore not of the b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17  If the whole body were an eye, where were the hearing?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hearing, where were the smel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18  But now hath God set the members every one of them in the bod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th pleas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19  And if they were all one member, where were the b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20  But now are they many members, yet but on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21  And the eye cannot say unto the hand, I have no need of thee: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head to the feet, I have no nee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22  Nay, much more those members of the body, which seem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,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23  And those members of the body, which we think to be less hono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these we bestow more abundant honour; and our uncomely part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ndant come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24  For our comely parts have no need: but God hath tempere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having given more abundant honour to that part which l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25  That there should be no schism in the body; but that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ve the same care one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26  And whether one member suffer, all the members suffer with i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be honoured, all the members rejoi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27  Now ye are the body of Christ, and member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28  And God hath set some in the church, first apostles, second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ts, thirdly teachers, after that miracles, then gifts of hea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s, governments, diversities of ton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29  Are all apostles? are all prophets? are all teachers?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rs of mirac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30  Have all the gifts of healing? do all speak with tongues?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2:31  But covet earnestly the best gifts: and yet shew I unto you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3:1  Though I speak with the tongues of men and of angels,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ty, I am become as sounding brass, or a tinkling cym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3:2  And though I have the gift of prophecy, and understand all mys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knowledge; and though I have all faith, so that I c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s, and have not charity, I am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3:3  And though I bestow all my goods to feed the poor, and though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ody to be burned, and have not charity, it profiteth m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3:4  Charity suffereth long, and is kind; charity envieth not;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nteth not itself, is not puffed 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3:5  Doth not behave itself unseemly, seeketh not her own,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ed, thinketh no ev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3:6  Rejoiceth not in iniquity, but rejoiceth in the tru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3:7  Beareth all things, believeth all things, hopeth all things, endu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3:8  Charity never faileth: but whether there be prophecies,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; whether there be tongues, they shall cease; whether there be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all vanish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3:9  For we know in part, and we prophesy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3:10  But when that which is perfect is come, then that which is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don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3:11  When I was a child, I spake as a child, I understood as a chil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as a child: but when I became a man, I put away childis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3:12  For now we see through a glass, darkly; but then face to face: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n part; but then shall I know even as also I am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3:13  And now abideth faith, hope, charity, these three; but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is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1  Follow after charity, and desire spiritual gifts, but rather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proph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2  For he that speaketh in an unknown tongue speaketh not unto m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God: for no man understandeth him; howbeit in the spirit he spea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3  But he that prophesieth speaketh unto men to ed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ortation, and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4  He that speaketh in an unknown tongue edifieth himself; but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sieth edifieth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5  I would that ye all spake with tongues but rather that ye prophes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eater is he that prophesieth than he that speaketh with tongu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nterpret, that the church may receive e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6  Now, brethren, if I come unto you speaking with tongues, what 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 you, except I shall speak to you either by revelatio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, or by prophesying, or by doctr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7  And even things without life giving sound, whether pipe or 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ey give a distinction in the sounds, how shall it be know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or har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8  For if the trumpet give an uncertain sound, who shall prepar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at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9  So likewise ye, except ye utter by the tongue words eas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, how shall it be known what is spoken? for ye shall spea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10  There are, it may be, so many kinds of voices in the world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is without si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11  Therefore if I know not the meaning of the voice, I shall b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hat speaketh a barbarian, and he that speaketh shall be a barbaria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12  Even so ye, forasmuch as ye are zealous of spiritual gifts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e may excel to the edifying of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13  Wherefore let him that speaketh in an unknown tongue pra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14  For if I pray in an unknown tongue, my spirit prayeth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 is unfrui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15  What is it then? I will pray with the spirit, and I will p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erstanding also: I will sing with the spirit, and I will 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16  Else when thou shalt bless with the spirit, how shall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th the room of the unlearned say Amen at thy giving of thanks,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understandeth not what thou say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17  For thou verily givest thanks well, but the other is not e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18  I thank my God, I speak with tongues more than ye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19  Yet in the church I had rather speak five word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, that by my voice I might teach others also, than ten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in an unknown ton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20  Brethren, be not children in understanding: howbeit in malice b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, but in understanding b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21  In the law it is written, With men of other tongues and other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 speak unto this people; and yet for all that will they not hea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h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22  Wherefore tongues are for a sign, not to them that belie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m that believe not: but prophesying serveth not for them tha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but for them which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23  If therefore the whole church be come together into one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peak with tongues, and there come in those that are unlear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lievers, will they not say that ye are m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24  But if all prophesy, and there come in one that believeth n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unlearned, he is convinced of all, he is judged of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25  And thus are the secrets of his heart made manifest; and so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on his face he will worship God, and report that God is in you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26  How is it then, brethren? when ye come together, every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a psalm, hath a doctrine, hath a tongue, hath a revelation, h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. Let all things be done unto e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27  If any man speak in an unknown tongue, let it be by two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by three, and that by course; and let one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28  But if there be no interpreter, let him keep silence in the chu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t him speak to himself, and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29  Let the prophets speak two or three, and let the other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30  If any thing be revealed to another that sitteth by, l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his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31  For ye may all prophesy one by one, that all may learn, and 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f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32  And the spirits of the prophets are subject to the proph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33  For God is not the author of confusion, but of peace, a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es of the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34  Let your women keep silence in the churches: for it i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m to speak; but they are commanded to be under obedience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h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35  And if they will learn any thing, let them ask their husb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: for it is a shame for women to speak in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36  What? came the word of God out from you? or came it unto you on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37  If any man think himself to be a prophet, or spiritual,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 that the things that I write unto you are the command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38  But if any man be ignorant, let him be igno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39  Wherefore, brethren, covet to prophesy, and forbid not to sp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4:40  Let all things be done decently an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1  Moreover, brethren, I declare unto you the gospel which I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you, which also ye have received, and wherein ye st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2  By which also ye are saved, if ye keep in memory what I preach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unless ye have believed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3  For I delivered unto you first of all that which I also receive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hrist died for our sins according to the scrip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4  And that he was buried, and that he rose again the thir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scrip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5  And that he was seen of Cephas, then of the twe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6  After that, he was seen of above five hundred brethren at once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 the greater part remain unto this present, but some are fallen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7  After that, he was seen of James; then of all the apo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8  And last of all he was seen of me also, as of one born out of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9  For I am the least of the apostles, that am not meet to be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le, because I persecuted the church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10  But by the grace of God I am what I am: and his grac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owed upon me was not in vain; but I laboured more abundantly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: yet not I, but the grace of God which wa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11  Therefore whether it were I or they, so we preach, and so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12  Now if Christ be preached that he rose from the dead, how s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you that there is no resurrection of the 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13  But if there be no resurrection of the dead, then is Chri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14  And if Christ be not risen, then is our preaching vai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 is also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15  Yea, and we are found false witnesses of God;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fied of God that he raised up Christ: whom he raised not up, if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dead r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16  For if the dead rise not, then is not Christ ra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17  And if Christ be not raised, your faith is vain; ye are y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18  Then they also which are fallen asleep in Christ are per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19  If in this life only we have hope in Christ, we are of all m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20  But now is Christ risen from the dead, and become the first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that sl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21  For since by man came death, by man came also the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22  For as in Adam all die, even so in Christ shall all be mad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23  But every man in his own order: Christ the firstfruits; afte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hat are Christ's at h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24  Then cometh the end, when he shall have delivered up the king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even the Father; when he shall have put down all rule and al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25  For he must reign, till he hath put all enemies under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26  The last enemy that shall be destroyed i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27  For he hath put all things under his feet. But when he sa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re put under him, it is manifest that he is excepted, which di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ngs und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28  And when all things shall be subdued unto him, then shall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imself be subject unto him that put all things under him, that Go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ll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29  Else what shall they do which are baptized for the dead, if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 not at all? why are they then baptized for the 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30  And why stand we in jeopardy every h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31  I protest by your rejoicing which I have in Christ Jesus our LO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32  If after the manner of men I have fought with beasts at Eph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dvantageth it me, if the dead rise not? let us eat and drink;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row we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33  Be not deceived: evil communications corrupt good m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34  Awake to righteousness, and sin not; for some have not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: I speak this to your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35  But some man will say, How are the dead raised up? and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do they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36  Thou fool, that which thou sowest is not quickened, except it d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37  And that which thou sowest, thou sowest not that body that sha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are grain, it may chance of wheat, or of some other g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38  But God giveth it a body as it hath pleased him, and to every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ow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39  All flesh is not the same flesh: but there is one kind of fle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, another flesh of beasts, another of fishes, and another of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40  There are also celestial bodies, and bodies terrestrial: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 of the celestial is one, and the glory of the terrestrial i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41  There is one glory of the sun, and another glory of the mo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glory of the stars: for one star differeth from another st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42  So also is the resurrection of the dead. It is sown in corru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aised in incorru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43  It is sown in dishonour; it is raised in glory: it is s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; it is raised in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44  It is sown a natural body; it is raised a spiritual body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 body, and there is a spiritual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45  And so it is written, The first man Adam was made a living sou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dam was made a quickening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46  Howbeit that was not first which is spiritual, but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; and afterward that which is spi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47  The first man is of the earth, earthy; the second man is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48  As is the earthy, such are they also that are earthy: and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ly, such are they also that are heav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49  And as we have borne the image of the earthy, we shall also b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of the heav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50  Now this I say, brethren, that flesh and blood cannot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of God; neither doth corruption inherit in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51  Behold, I shew you a mystery; We shall not all sleep, but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52  In a moment, in the twinkling of an eye, at the last trump: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mpet shall sound, and the dead shall be raised incorruptible, and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53  For this corruptible must put on incorruption, and this mort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immor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54  So when this corruptible shall have put on incorruption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al shall have put on immortality, then shall be brought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 that is written, Death is swallowed up in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55  O death, where is thy sting? O grave, where is thy vi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56  The sting of death is sin; and the strength of sin is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57  But thanks be to God, which giveth us the victory through 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58  Therefore, my beloved brethren, be ye stedfast, unmoveabl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nding in the work of the Lord, forasmuch as ye know that your lab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vain 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1  Now concerning the collection for the saints, as I have give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hurches of Galatia, even so do 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2  Upon the first day of the week let every one of you lay by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, as God hath prospered him, that there be no gatherings when I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3  And when I come, whomsoever ye shall approve by your letters,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 send to bring your liberality unto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4  And if it be meet that I go also, they shall go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5  Now I will come unto you, when I shall pass through Macedonia: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pass through Maced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6  And it may be that I will abide, yea, and winter with you,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ring me on my journey whithersoever I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7  For I will not see you now by the way; but I trust to tarry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, if the Lord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8  But I will tarry at Ephesus until Pente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9  For a great door and effectual is opened unto me,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s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10  Now if Timotheus come, see that he may be with you without fear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orketh the work of the Lord, as I als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11  Let no man therefore despise him: but conduct him forth in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may come unto me: for I look for him with the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12  As touching our brother Apollos, I greatly desired him to com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h the brethren: but his will was not at all to come at this tim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ill come when he shall have 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13  Watch ye, stand fast in the faith, quit you like men, be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14  Let all your things be done with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15  I beseech you, brethren, (ye know the house of Stephanas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fruits of Achaia, and that they have addicted them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ry of the saints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16  That ye submit yourselves unto such, and to every one that help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, and labou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17  I am glad of the coming of Stephanas and Fortunatus and Achaic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which was lacking on your part they hav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18  For they have refreshed my spirit and your's: therefore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them that ar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19  The churches of Asia salute you. Aquila and Priscilla salu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in the Lord, with the church that is in thei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20  All the brethren greet you. Greet ye one another with an holy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21  The salutation of me Paul with mine ow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22  If any man love not the Lord Jesus Christ, let him be Anat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n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23  The grace of our Lord Jesus Christ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6:24  My love be with you all in Christ Jesus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