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JO 1:1  That which was from the beginning, which we have heard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with our eyes, which we have looked upon, and our hands have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d of l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2  (For the life was manifested, and we have seen it, an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, and shew unto you that eternal life, which was with the Fa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nifested unto u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3  That which we have seen and heard declare we unto you, that y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fellowship with us: and truly our fellowship is with the Fa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Son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4  And these things write we unto you, that your joy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5  This then is the message which we have heard of him, and declar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at God is light, and in him is no darkn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6  If we say that we have fellowship with him, and walk in darkn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, and do not the tr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7  But if we walk in the light, as he is in the light, we hav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nother, and the blood of Jesus Christ his Son cleanseth u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8  If we say that we have no sin, we deceive ourselves, and the tr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9  If we confess our sins, he is faithful and just to forgive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, and to cleanse us from all un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1:10  If we say that we have not sinned, we make him a liar, and 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  My little children, these things write I unto you, that ye si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any man sin, we have an advocate with the Father, Jesus Chr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  And he is the propitiation for our sins: and not for our'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the sins of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3  And hereby we do know that we know him, if we keep his 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4  He that saith, I know him, and keepeth not his commandmen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r, and the truth is no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5  But whoso keepeth his word, in him verily is the lov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ed: hereby know we that we are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6  He that saith he abideth in him ought himself also so to walk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7  Brethren, I write no new commandment unto you, but an old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e had from the beginning. The old commandment is the word which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ar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8  Again, a new commandment I write unto you, which thing is true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you: because the darkness is past, and the true light now shin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9  He that saith he is in the light, and hateth his broth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 even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0  He that loveth his brother abideth in the light, and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 of stumbling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1  But he that hateth his brother is in darkness, and walk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, and knoweth not whither he goeth, because that darkness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2  I write unto you, little children, because your sins are for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s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3  I write unto you, fathers, because ye have known him tha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. I write unto you, young men, because ye have overcome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I write unto you, little children, because ye have known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4  I have written unto you, fathers, because ye have known hi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. I have written unto you, young men, because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, and the word of God abideth in you, and ye have overcome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5  Love not the world, neither the things that are in the worl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love the world, the love of the Father is no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6  For all that is in the world, the lust of the flesh, and th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yes, and the pride of life, is not of the Father, bu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7  And the world passeth away, and the lust thereof: but he that d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l of God abideth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8  Little children, it is the last time: and as ye ha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rist shall come, even now are there many antichrists; whereby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19  They went out from us, but they were not of us; for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, they would no doubt have continued with us: but they went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be made manifest that they were not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0  But ye have an unction from the Holy One, and ye know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1  I have not written unto you because ye know not the tru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e know it, and that no lie is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2  Who is a liar but he that denieth that Jesus is the Christ?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rist, that denieth the Father and th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3  Whosoever denieth the Son, the same hath not the Father: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th the Son hath the Fath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4  Let that therefore abide in you, which ye have he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. If that which ye have heard from the beginning sha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e also shall continue in the Son, and in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5  And this is the promise that he hath promised us, even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6  These things have I written unto you concerning them that sedu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7  But the anointing which ye have received of him abideth in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need not that any man teach you: but as the same anointing teacheth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, and is truth, and is no lie, and even as it hath taught you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abide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8  And now, little children, abide in him; that, when he sha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have confidence, and not be ashamed before him at h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2:29  If ye know that he is righteous, ye know that every one that d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is bor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  Behold, what manner of love the Father hath bestowed upon u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alled the sons of God: therefore the world knoweth us no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knew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  Beloved, now are we the sons of God, and it doth not yet app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hall be: but we know that, when he shall appear, we shall be lik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e shall see him a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3  And every man that hath this hope in him purifieth himself, ev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4  Whosoever committeth sin transgresseth also the law: for s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gress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5  And ye know that he was manifested to take away our sins; and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6  Whosoever abideth in him sinneth not: whosoever sinneth hath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neither know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7  Little children, let no man deceive you: he that doeth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ighteous, even as he is 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8  He that committeth sin is of the devil; for the devil sinne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. For this purpose the Son of God was manifested,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the works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9  Whosoever is born of God doth not commit sin; for his seed remai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m: and he cannot sin, because he is bor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0  In this the children of God are manifest, and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: whosoever doeth not righteousness is not of God, neither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th not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1  For this is the message that ye heard from the beginning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lo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2  Not as Cain, who was of that wicked one, and slew his brot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fore slew he him? Because his own works were evil, and his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3  Marvel not, my brethren, if the world h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4  We know that we have passed from death unto life, because we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. He that loveth not his brother abideth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5  Whosoever hateth his brother is a murderer: and ye know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r hath eternal life abiding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6  Hereby perceive we the love of God, because he laid down his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: and we ought to lay down our lives for th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7  But whoso hath this world's good, and seeth his br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, and shutteth up his bowels of compassion from him, how dwell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of God in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8  My little children, let us not love in word, neither in tongu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ed and in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19  And hereby we know that we are of the truth, and shall assu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0  For if our heart condemn us, God is greater than our he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th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1  Beloved, if our heart condemn us not, then have we confidenc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2  And whatsoever we ask, we receive of him, because we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, and do those things that are pleasing in hi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3  And this is his commandment, That we should believe o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on Jesus Christ, and love one another, as he gave us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3:24  And he that keepeth his commandments dwelleth in him, and he 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by we know that he abideth in us, by the Spirit which he ha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  Beloved, believe not every spirit, but try the spirit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God: because many false prophets are gone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2  Hereby know ye the Spirit of God: Every spirit that confesse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is come in the flesh is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3  And every spirit that confesseth not that Jesus Christ is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is not of God: and this is that spirit of antichrist, whereof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at it should come; and even now already is i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4  Ye are of God, little children, and have overcome them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is he that is in you, than he that i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5  They are of the world: therefore speak they of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heare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6  We are of God: he that knoweth God heareth us; he that is no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eth not us. Hereby know we the spirit of truth, and the spirit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7  Beloved, let us love one another: for love is of God; and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veth is born of God, and knowe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8  He that loveth not knoweth not God; for God i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9  In this was manifested the love of God toward us, because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his only begotten Son into the world, that we might live throug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0  Herein is love, not that we loved God, but that he loved us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on to be the propitiation for ou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1  Beloved, if God so loved us, we ought also to lo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2  No man hath seen God at any time. If we love one another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leth in us, and his love is perfected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3  Hereby know we that we dwell in him, and he in us, because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s of his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4  And we have seen and do testify that the Father sent the 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iou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5  Whosoever shall confess that Jesus is the Son of God, God dwell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he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6  And we have known and believed the love that God hath to us.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; and he that dwelleth in love dwelleth in God, and God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7  Herein is our love made perfect, that we may have boldness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udgment: because as he is, so are we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8  There is no fear in love; but perfect love casteth out fear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 hath torment. He that feareth is not made perfect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19  We love him, because he first lov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20  If a man say, I love God, and hateth his brother, he is a lia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loveth not his brother whom he hath seen, how can he love God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ot s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4:21  And this commandment have we from him, That he who loveth Go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oth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  Whosoever believeth that Jesus is the Christ is born of God: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loveth him that begat loveth him also that is begotte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2  By this we know that we love the children of God, when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keep his 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3  For this is the love of God, that we keep his commandments: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are not grie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4  For whatsoever is born of God overcometh the world: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that overcometh the world, even ou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5  Who is he that overcometh the world, but he that believeth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on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6  This is he that came by water and blood, even Jesus Christ;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only, but by water and blood. And it is the Spirit that be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, because the Spirit is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7  For there are three that bear record in heaven, the F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and the Holy Ghost: and these three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8  And there are three that bear witness in earth, the Spir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, and the blood: and these three agre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9  If we receive the witness of men, the witness of God is greate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itness of God which he hath testified of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0  He that believeth on the Son of God hath the witness in himself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lieveth not God hath made him a liar; because he believeth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hat God gave of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1  And this is the record, that God hath given to us eternal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fe is in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2  He that hath the Son hath life; and he that hath not the Son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o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3  These things have I written unto you that believe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God; that ye may know that ye have eternal life, and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on the name of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4  And this is the confidence that we have in him, that, if we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according to his will, he heare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5  And if we know that he hear us, whatsoever we ask, we k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etitions that we desir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6  If any man see his brother sin a sin which is not unto deat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ask, and he shall give him life for them that sin not unto deat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in unto death: I do not say that he shall pr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7  All unrighteousness is sin: and there is a sin not un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8  We know that whosoever is born of God sinneth not; but h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otten of God keepeth himself, and that wicked one toucheth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19  And we know that we are of God, and the whole world li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20  And we know that the Son of God is come, and hath given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, that we may know him that is true, and we are in hi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even in his Son Jesus Christ. This is the true God, and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JO 5:21  Little children, keep yourselves from idols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