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PE 1:1  Peter, an apostle of Jesus Christ, to the stranger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Pontus, Galatia, Cappadocia, Asia, and Bithyni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2  Elect according to the foreknowledge of God the Father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fication of the Spirit, unto obedience and sprinkling of the b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: Grace unto you, and peace, be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3  Blessed be the God and Father of our Lord Jesus Chr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his abundant mercy hath begotten us again unto a lively ho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rrection of Jesus Christ from the d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4  To an inheritance incorruptible, and undefiled, and that fad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, reserved in heaven for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5  Who are kept by the power of God through faith unto salvation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vealed in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6  Wherein ye greatly rejoice, though now for a season, if need be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heaviness through manifold temp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7  That the trial of your faith, being much more precious than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erisheth, though it be tried with fire, might be found unto pra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ur and glory at the appearing of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8  Whom having not seen, ye love; in whom, though now ye see him no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ing, ye rejoice with joy unspeakable and full of gl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9  Receiving the end of your faith, even the salvation of your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10  Of which salvation the prophets have enquired and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tly, who prophesied of the grace that should come un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11  Searching what, or what manner of time the Spirit of Chris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m did signify, when it testified beforehand the suffe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and the glory that shoul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12  Unto whom it was revealed, that not unto themselves, but unto 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minister the things, which are now reported unto you by them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ed the gospel unto you with the Holy Ghost sent down from heaven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 angels desire to look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13  Wherefore gird up the loins of your mind, be sober, and ho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or the grace that is to be brought unto you at the revelation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14  As obedient children, not fashioning yoursel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lusts in your igno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15  But as he which hath called you is holy, so be ye holy in al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vers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16  Because it is written, Be ye holy; for I am h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17  And if ye call on the Father, who without respect of persons judg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every man's work, pass the time of your sojourning here in f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18  Forasmuch as ye know that ye were not redeemed with co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, as silver and gold, from your vain conversation received by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fa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19  But with the precious blood of Christ, as of a lamb without ble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out sp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20  Who verily was foreordained before the foundation of the wor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manifest in these last tim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21  Who by him do believe in God, that raised him up from the 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him glory; that your faith and hope might be i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22  Seeing ye have purified your souls in obeying the tru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unto unfeigned love of the brethren, see that ye love one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re heart ferv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23  Being born again, not of corruptible seed, but of incorrupti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of God, which liveth and abideth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24  For all flesh is as grass, and all the glory of man as the f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. The grass withereth, and the flower thereof falleth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1:25  But the word of the Lord endureth for ever. And this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by the gospel is preached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  Wherefore laying aside all malice, and all guile, and hypocris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es, all evil speak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2  As newborn babes, desire the sincere milk of the word, that y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 there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3  If so be ye have tasted that the Lord is gra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4  To whom coming, as unto a living stone, disallowed indeed of m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of God, and precio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5  Ye also, as lively stones, are built up a spiritual house, an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hood, to offer up spiritual sacrifices, acceptable to God by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6  Wherefore also it is contained in the scripture, Behold, I lay in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ief corner stone, elect, precious: and he that believeth on him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7  Unto you therefore which believe he is precious: but unto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obedient, the stone which the builders disallowed, the same i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of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8  And a stone of stumbling, and a rock of offence, even to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ble at the word, being disobedient: whereunto also they were 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9  But ye are a chosen generation, a royal priesthood, an holy n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ar people; that ye should shew forth the praises of him who hat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ut of darkness into his marvellou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0  Which in time past were not a people, but are now the people of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d not obtained mercy, but now have obtained me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1  Dearly beloved, I beseech you as strangers and pilgrims, abs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ly lusts, which war against the sou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2  Having your conversation honest among the Gentiles: tha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peak against you as evildoers, they may by your good works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hold, glorify God in the day of vi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3  Submit yourselves to every ordinance of man for the Lord's s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 be to the king, as supre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4  Or unto governors, as unto them that are sent by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hment of evildoers, and for the praise of them that d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5  For so is the will of God, that with well doing ye may put to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gnorance of foolish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6  As free, and not using your liberty for a cloke of malicious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ervant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7  Honour all men. Love the brotherhood. Fear God. Honour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8  Servants, be subject to your masters with all fear; no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and gentle, but also to the fr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9  For this is thankworthy, if a man for conscience toward God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f, suffering wrong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20  For what glory is it, if, when ye be buffeted for your faults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ake it patiently? but if, when ye do well, and suffer for it, y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atiently, this is acceptable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21  For even hereunto were ye called: because Christ also su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, leaving us an example, that ye should follow his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22  Who did no sin, neither was guile found in his mou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23  Who, when he was reviled, reviled not again; when he suffer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ened not; but committed himself to him that judgeth right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24  Who his own self bare our sins in his own body on the tree, that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ad to sins, should live unto righteousness: by whose stripes y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25  For ye were as sheep going astray; but are now returned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pherd and Bishop of your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1  Likewise, ye wives, be in subjection to your own husbands;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bey not the word, they also may without the word be w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 of the wi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2  While they behold your chaste conversation coupled with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3  Whose adorning let it not be that outward adorning of pl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r, and of wearing of gold, or of putting on of appar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4  But let it be the hidden man of the heart, in tha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ble, even the ornament of a meek and quiet spirit,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ht of God of grea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5  For after this manner in the old time the holy women also, who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od, adorned themselves, being in subjection unto their own husb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6  Even as Sara obeyed Abraham, calling him lord: whose daughters y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e do well, and are not afraid with any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7  Likewise, ye husbands, dwell with them according to knowledg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ur unto the wife, as unto the weaker vessel, and as being hei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ce of life; that your prayers be not hi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8  Finally, be ye all of one mind, having compassion one of another,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rethren, be pitiful, be court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9  Not rendering evil for evil, or railing for railing: but contrari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ing; knowing that ye are thereunto called, that ye should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10  For he that will love life, and see good days, let him refra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ue from evil, and his lips that they speak no gu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11  Let him eschew evil, and do good; let him seek peace, and ensu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12  For the eyes of the Lord are over the righteous, and his 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unto their prayers: but the face of the Lord is against them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13  And who is he that will harm you, if ye be followers of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14  But and if ye suffer for righteousness' sake, happy are ye: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fraid of their terror, neither be troub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15  But sanctify the Lord God in your hearts: and be ready alway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swer to every man that asketh you a reason of the hope that is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ekness and f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16  Having a good conscience; that, whereas they speak evil of you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doers, they may be ashamed that falsely accuse your good convers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17  For it is better, if the will of God be so, that ye suffer fo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, than for evil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18  For Christ also hath once suffered for sins, the just for the un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might bring us to God, being put to death in the flesh, but qui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19  By which also he went and preached unto the spirits in pri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20  Which sometime were disobedient, when once the longsuffering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ed in the days of Noah, while the ark was a preparing, wherein fe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ight souls were saved b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21  The like figure whereunto even baptism doth also now save us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way of the filth of the flesh, but the answer of a good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God,) by the resurrection of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3:22  Who is gone into heaven, and is on the right hand of God; ang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ties and powers being made subject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1  Forasmuch then as Christ hath suffered for us in the flesh,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ves likewise with the same mind: for he that hath suff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 hath ceased from s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2  That he no longer should live the rest of his time in the fle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ts of men, but to the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3  For the time past of our life may suffice us to have wrought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entiles, when we walked in lasciviousness, lusts, excess of w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llings, banquetings, and abominable idola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4  Wherein they think it strange that ye run not with them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ss of riot, speaking evil o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5  Who shall give account to him that is ready to judge the qui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6  For for this cause was the gospel preached also to them that ar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ight be judged according to men in the flesh, but li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d in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7  But the end of all things is at hand: be ye therefore sober,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8  And above all things have fervent charity among yourselve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ty shall cover the multitude of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9  Use hospitality one to another without gr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10  As every man hath received the gift, even so minister the sam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as good stewards of the manifold grac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11  If any man speak, let him speak as the oracles of God; if an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, let him do it as of the ability which God giveth: that Go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may be glorified through Jesus Christ, to whom be praise and 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 and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12  Beloved, think it not strange concerning the fiery trial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you, as though some strange thing happened un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13  But rejoice, inasmuch as ye are partakers of Christ's suff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when his glory shall be revealed, ye may be glad also with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14  If ye be reproached for the name of Christ, happy are ye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of glory and of God resteth upon you: on their part he is evil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but on your part he is glo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15  But let none of you suffer as a murderer, or as a thief,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doer, or as a busybody in other men's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16  Yet if any man suffer as a Christian, let him not be ashamed; bu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glorify God on thi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17  For the time is come that judgment must begin at the house of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it first begin at us, what shall the end be of them that obe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 of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18  And if the righteous scarcely be saved, where shall the ungo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ner 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4:19  Wherefore let them that suffer according to the will of God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eping of their souls to him in well doing, as unto a faithful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1  The elders which are among you I exhort, who am also an eld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 of the sufferings of Christ, and also a partaker of the gl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revea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2  Feed the flock of God which is among you, taking the ov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, not by constraint, but willingly; not for filthy lucre, b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m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3  Neither as being lords over God's heritage, but being ensamp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4  And when the chief Shepherd shall appear, ye shall receive a c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 that fadeth no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5  Likewise, ye younger, submit yourselves unto the elder. Yea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 subject one to another, and be clothed with humility: fo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eth the proud, and giveth grace to the h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6  Humble yourselves therefore under the mighty hand of God, that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lt you in du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7  Casting all your care upon him; for he care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8  Be sober, be vigilant; because your adversary the devil, as a r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on, walketh about, seeking whom he may dev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9  Whom resist stedfast in the faith, knowing that the same affl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ccomplished in your brethren that a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10  But the God of all grace, who hath called us unto his eternal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rist Jesus, after that ye have suffered a while, make you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ish, strengthen, settl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11  To him be glory and dominion for ever and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12  By Silvanus, a faithful brother unto you, as I suppos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riefly, exhorting, and testifying that this is the true grace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n y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13  The church that is at Babylon, elected together with you, salut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; and so doth Marcus my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5:14  Greet ye one another with a kiss of charity. Peace be with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in Christ Jesus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