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TH 1:1  Paul, and Silvanus, and Timotheus, unto the chu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salonians which is in God the Father and in the Lord Jesus Christ: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nto you, and peace, from God our Father, and the Lord 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1:2  We give thanks to God always for you all, making mention of you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1:3  Remembering without ceasing your work of faith, and lab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, and patience of hope in our Lord Jesus Christ, in the sight of G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Fa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1:4  Knowing, brethren beloved, your election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1:5  For our gospel came not unto you in word only, but also in p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Holy Ghost, and in much assurance; as ye know what manner of m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among you for your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1:6  And ye became followers of us, and of the Lord, having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in much affliction, with joy of the Holy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1:7  So that ye were ensamples to all that believe in Macedonia and Acha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1:8  For from you sounded out the word of the Lord not only in Mac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chaia, but also in every place your faith to God-ward is spread abr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we need not to speak any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1:9  For they themselves shew of us what manner of entering in we ha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and how ye turned to God from idols to serve the living and true G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1:10  And to wait for his Son from heaven, whom he raised from the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Jesus, which delivered us from the wrath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2:1  For yourselves, brethren, know our entrance in unto you,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 v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2:2  But even after that we had suffered before, and were sham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ated, as ye know, at Philippi, we were bold in our God to speak un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spel of God with much con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2:3  For our exhortation was not of deceit, nor of uncleanness,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2:4  But as we were allowed of God to be put in trust with the gosp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e speak; not as pleasing men, but God, which trieth our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2:5  For neither at any time used we flattering words, as ye know, n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ke of covetousness; God is wit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2:6  Nor of men sought we glory, neither of you, nor yet of others,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have been burdensome, as the apostles 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2:7  But we were gentle among you, even as a nurse cherisheth her child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2:8  So being affectionately desirous of you, we were will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rted unto you, not the gospel of God only, but also our own sou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ye were dear un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2:9  For ye remember, brethren, our labour and travail: for labouring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y, because we would not be chargeable unto any of you, we preache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 gospel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2:10  Ye are witnesses, and God also, how holily and justly and unblam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behaved ourselves among you that beli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2:11  As ye know how we exhorted and comforted and charged eve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as a father doth his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2:12  That ye would walk worthy of God, who hath called you u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dom and g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2:13  For this cause also thank we God without ceasing, because, when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the word of God which ye heard of us, ye received it not a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n, but as it is in truth, the word of God, which effectually work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you that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2:14  For ye, brethren, became followers of the churches of God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ea are in Christ Jesus: for ye also have suffered like things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men, even as they have of the J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2:15  Who both killed the Lord Jesus, and their own prophet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cuted us; and they please not God, and are contrary to all 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2:16  Forbidding us to speak to the Gentiles that they might be sav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up their sins alway: for the wrath is come upon them to the utter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2:17  But we, brethren, being taken from you for a short time in pres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 heart, endeavoured the more abundantly to see your face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2:18  Wherefore we would have come unto you, even I Paul, once and 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atan hindere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2:19  For what is our hope, or joy, or crown of rejoicing? Are not even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esence of our Lord Jesus Christ at his co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2:20  For ye are our glory and 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3:1  Wherefore when we could no longer forbear, we thought it g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t Athens al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3:2  And sent Timotheus, our brother, and minister of God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owlabourer in the gospel of Christ, to establish you, and to comf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your fa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3:3  That no man should be moved by these afflictions: for yourselve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 are appointed thereu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3:4  For verily, when we were with you, we told you before that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er tribulation; even as it came to pass, and y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3:5  For this cause, when I could no longer forbear, I sent to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h, lest by some means the tempter have tempted you, and our labour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3:6  But now when Timotheus came from you unto us, and brought u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dings of your faith and charity, and that ye have good remembranc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, desiring greatly to see us, as we also to se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3:7  Therefore, brethren, we were comforted over you in all our affl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tress by your fa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3:8  For now we live, if ye stand fast in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3:9  For what thanks can we render to God again for you, for all the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with we joy for your sakes before our G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3:10  Night and day praying exceedingly that we might see your 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perfect that which is lacking in your fa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3:11  Now God himself and our Father, and our Lord Jesus Christ, dire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3:12  And the Lord make you to increase and abound in love one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and toward all men, even as we do toward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3:13  To the end he may stablish your hearts unblameable in holin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, even our Father, at the coming of our Lord Jesus Christ with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4:1  Furthermore then we beseech you, brethren, and exhort you by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, that as ye have received of us how ye ought to walk and to please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e would abound mor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4:2  For ye know what commandments we gave you by the Lord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4:3  For this is the will of God, even your sanctification, that y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ain from forn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4:4  That every one of you should know how to possess his vess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ctification and honou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4:5  Not in the lust of concupiscence, even as the Gentiles which kno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4:6  That no man go beyond and defraud his brother in any matter: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Lord is the avenger of all such, as we also have forewarned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4:7  For God hath not called us unto uncleanness, but unto ho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4:8  He therefore that despiseth, despiseth not man, but God, who hat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unto us his holy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4:9  But as touching brotherly love ye need not that I write unto you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yourselves are taught of God to love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4:10  And indeed ye do it toward all the brethren which 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donia: but we beseech you, brethren, that ye increase more and mo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4:11  And that ye study to be quiet, and to do your own busines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 your own hands, as we commanded yo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4:12  That ye may walk honestly toward them that are without, and tha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ve lack of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4:13  But I would not have you to be ignorant, brethren, concer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asleep, that ye sorrow not, even as others which have no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4:14  For if we believe that Jesus died and rose again, even so the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leep in Jesus will God bring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4:15  For this we say unto you by the word of the Lord, that w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ve and remain unto the coming of the Lord shall not prevent them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4:16  For the Lord himself shall descend from heaven with a shou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of the archangel, and with the trump of God: and the dead in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is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4:17  Then we which are alive and remain shall be caught up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in the clouds, to meet the Lord in the air: and so shall we ever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4:18  Wherefore comfort one another with thes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5:1  But of the times and the seasons, brethren, ye have no nee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5:2  For yourselves know perfectly that the day of the Lord so come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ef in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5:3  For when they shall say, Peace and safety; then sudden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th upon them, as travail upon a woman with child; and they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5:4  But ye, brethren, are not in darkness, that that day should ove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s a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5:5  Ye are all the children of light, and the children of the day: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f the night, nor of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5:6  Therefore let us not sleep, as do others; but let us watch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5:7  For they that sleep sleep in the night; and they that be drunk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nken in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5:8  But let us, who are of the day, be sober, putting on the breast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aith and love; and for an helmet, the hope of sal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5:9  For God hath not appointed us to wrath, but to obtain salvation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Jesus Chr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5:10  Who died for us, that, whether we wake or sleep, we should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5:11  Wherefore comfort yourselves together, and edify one another, e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y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5:12  And we beseech you, brethren, to know them which labou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and are over you in the Lord, and admonish yo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5:13  And to esteem them very highly in love for their work's sake.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eace among y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5:14  Now we exhort you, brethren, warn them that are unruly, comf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bleminded, support the weak, be patient toward all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5:15  See that none render evil for evil unto any man; but ever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good, both among yourselves, and to all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5:16  Rejoice ever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5:17  Pray without c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5:18  In every thing give thanks: for this is the will of God in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 concern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5:19  Quench not the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5:20  Despise not prophesy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5:21  Prove all things; hold fast that which i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5:22  Abstain from all appearance of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5:23  And the very God of peace sanctify you wholly; and I pray Go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spirit and soul and body be preserved blameless unto the coming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5:24  Faithful is he that calleth you, who also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5:25  Brethren, pra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5:26  Greet all the brethren with an holy 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5:27  I charge you by the Lord that this epistle be read unto all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t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5:28  The grace of our Lord Jesus Christ be with you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