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TI 1:1  Paul, an apostle of Jesus Christ by the commandment of Go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our, and Lord Jesus Christ, which is our ho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2  Unto Timothy, my own son in the faith: Grace, mercy, and pe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our Father and Jesus Christ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3  As I besought thee to abide still at Ephesus, when I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, that thou mightest charge some that they teach no other doctr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4  Neither give heed to fables and endless genealogies, which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rather than godly edifying which is in faith: s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5  Now the end of the commandment is charity out of a pure heart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conscience, and of faith unfe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6  From which some having swerved have turned aside unto vain jang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7  Desiring to be teachers of the law; understanding neith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nor whereof they af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8  But we know that the law is good, if a man use it lawfu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9  Knowing this, that the law is not made for a righteous ma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less and disobedient, for the ungodly and for sinners, for unho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ane, for murderers of fathers and murderers of mothers, for manslay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0  For whoremongers, for them that defile themselves with manki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tealers, for liars, for perjured persons, and if there be any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contrary to sound doctr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1  According to the glorious gospel of the blessed Go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d to my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2  And I thank Christ Jesus our Lord, who hath enabled me, fo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 me faithful, putting me into the minis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3  Who was before a blasphemer, and a persecutor, and injurious: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mercy, because I did it ignorantly in un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4  And the grace of our Lord was exceeding abundant with faith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5  This is a faithful saying, and worthy of all acceptation, tha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ame into the world to save sinners; of whom I am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6  Howbeit for this cause I obtained mercy, that in me firs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might shew forth all longsuffering, for a pattern to them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after believe on him to life ever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7  Now unto the King eternal, immortal, invisible, the only wise Go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ur and glory 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8  This charge I commit unto thee, son Timothy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cies which went before on thee, that thou by them mightest wa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f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19  Holding faith, and a good conscience; which some having pu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faith have made shipwr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1:20  Of whom is Hymenaeus and Alexander; whom I have delivered unto S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ay learn not to blasp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1  I exhort therefore, that, first of all, supplications, pr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ssions, and giving of thanks, be made for all m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2  For kings, and for all that are in authority; that we may lead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aceable life in all godliness and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3  For this is good and acceptable in the sight of God our Savi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4  Who will have all men to be saved, and to come unto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5  For there is one God, and one mediator between God and men,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Jes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6  Who gave himself a ransom for all, to be testified in du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7  Whereunto I am ordained a preacher, and an apostle, (I speak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rist, and lie not;) a teacher of the Gentiles in faith and 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8  I will therefore that men pray every where, lifting up holy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rath and doub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9  In like manner also, that women adorn themselves in modest appa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hamefacedness and sobriety; not with broided hair, or gold, or pea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stly 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10  But (which becometh women professing godliness) with goo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11  Let the woman learn in silence with all su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12  But I suffer not a woman to teach, nor to usurp auth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, but to be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13  For Adam was first formed, then 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14  And Adam was not deceived, but the woman being deceived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15  Notwithstanding she shall be saved in childbearing, if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ith and charity and holiness with sob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1  This is a true saying, If a man desire the office of a bishop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th a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2  A bishop then must be blameless, the husband of one wife, vigi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er, of good behaviour, given to hospitality, apt to tea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3  Not given to wine, no striker, not greedy of filthy lucr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, not a brawler, not coveto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4  One that ruleth well his own house, having his children in su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grav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5  (For if a man know not how to rule his own house, how shall 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of the church of Go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6  Not a novice, lest being lifted up with pride he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ation 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7  Moreover he must have a good report of them which are without; le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 into reproach and the snare 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8  Likewise must the deacons be grave, not doubletongued, not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ine, not greedy of filthy luc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9  Holding the mystery of the faith in a pur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10  And let these also first be proved; then let them use the off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on, being found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11  Even so must their wives be grave, not slanderers, sober, faith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12  Let the deacons be the husbands of one wife, ruling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own hous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13  For they that have used the office of a deacon wel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selves a good degree, and great boldness in the faith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14  These things write I unto thee, hoping to come unto thee shor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15  But if I tarry long, that thou mayest know how thou ough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 thyself in the house of God, which is the church of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the pillar and ground 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3:16  And without controversy great is the mystery of godliness: G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 in the flesh, justified in the Spirit, seen of angels, preach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tiles, believed on in the world, received up into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1  Now the Spirit speaketh expressly, that in the latter times som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 from the faith, giving heed to seducing spirits, and doctr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2  Speaking lies in hypocrisy; having their conscience seared with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3  Forbidding to marry, and commanding to abstain from meats, whic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created to be received with thanksgiving of them which believ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4  For every creature of God is good, and nothing to be refused, if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with thanks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5  For it is sanctified by the word of God and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6  If thou put the brethren in remembrance of these things, thou sha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minister of Jesus Christ, nourished up in the words of faith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doctrine, whereunto thou hast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7  But refuse profane and old wives' fables, and exercise thysel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go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8  For bodily exercise profiteth little: but godliness is profitabl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, having promise of the life that now is, and of tha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9  This is a faithful saying and worthy of all acce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10  For therefore we both labour and suffer reproach, because w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ving God, who is the Saviour of all men, specially of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11  These things command and t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12  Let no man despise thy youth; but be thou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rs, in word, in conversation, in charity, in spirit, in fa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13  Till I come, give attendance to reading, to exhortation, to doc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14  Neglect not the gift that is in thee, which was given th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cy, with the laying on of the hands of the presby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15  Meditate upon these things; give thyself wholly to them; tha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ing may appear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4:16  Take heed unto thyself, and unto the doctrine; continue in them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ing this thou shalt both save thyself, and them that hea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  Rebuke not an elder, but intreat him as a father; and the young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reth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2  The elder women as mothers; the younger as sisters, with all p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3  Honour widows that are widows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4  But if any widow have children or nephews, let them lear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w piety at home, and to requite their parents: for that i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ble befor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5  Now she that is a widow indeed, and desolate, trusteth in G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th in supplications and prayers night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6  But she that liveth in pleasure is dead while she liv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7  And these things give in charge, that they may be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8  But if any provide not for his own, and specially for those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, he hath denied the faith, and is worse than an infi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9  Let not a widow be taken into the number under threescore year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been the wife of on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0  Well reported of for good works; if she have brought up childr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have lodged strangers, if she have washed the saints' feet, if s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ved the afflicted, if she have diligently followed every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1  But the younger widows refuse: for when they have begun to wax w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Christ, they will mar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2  Having damnation, because they have cast off their first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3  And withal they learn to be idle, wandering about from h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; and not only idle, but tattlers also and busybodies, speak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ou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4  I will therefore that the younger women marry, bear children,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, give none occasion to the adversary to speak reproac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5  For some are already turned aside after Sa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6  If any man or woman that believeth have widows, let them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let not the church be charged; that it may relieve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s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7  Let the elders that rule well be counted worthy of double hon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hey who labour in the word and doc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8  For the scripture saith, Thou shalt not muzzle the ox that tre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corn. And, The labourer is worthy of his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19  Against an elder receive not an accusation, but before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20  Them that sin rebuke before all, that others also may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21  I charge thee before God, and the Lord Jesus Christ, and the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s, that thou observe these things without preferring one befor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nothing by part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22  Lay hands suddenly on no man, neither be partaker of other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: keep thyself 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23  Drink no longer water, but use a little wine for thy stomach's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ne often infir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24  Some men's sins are open beforehand, going before to judg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n they follow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5:25  Likewise also the good works of some are manifest beforeha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at are otherwise cannot be 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  Let as many servants as are under the yoke count their own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y of all honour, that the name of God and his doctrine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phe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2  And they that have believing masters, let them not despi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are brethren; but rather do them service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ful and beloved, partakers of the benefit. These things t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3  If any man teach otherwise, and consent not to wholesome wor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s of our Lord Jesus Christ, and to the doctrine which i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li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4  He is proud, knowing nothing, but doting about questions and str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ds, whereof cometh envy, strife, railings, evil surmis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5  Perverse disputings of men of corrupt minds, and destit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, supposing that gain is godliness: from such withdraw th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6  But godliness with contentment is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7  For we brought nothing into this world, and it is certain we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8  And having food and raiment let us be therewith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9  But they that will be rich fall into temptation and a snare,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foolish and hurtful lusts, which drown men in destruction and per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0  For the love of money is the root of all evil: which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ted after, they have erred from the faith, and pierced themsel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y so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1  But thou, O man of God, flee these things; and foll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, godliness, faith, love, patience, mee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2  Fight the good fight of faith, lay hold on eternal life, where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art also called, and hast professed a good profession bef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3  I give thee charge in the sight of God, who quickeneth al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fore Christ Jesus, who before Pontius Pilate witness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4  That thou keep this commandment without spot, unrebukabl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of our Lord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5  Which in his times he shall shew, who is the bless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ate, the King of kings, and Lord of l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6  Who only hath immortality, dwelling in the light which no 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unto; whom no man hath seen, nor can see: to whom be hon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everlasting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7  Charge them that are rich in this world, that they be not highmi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rust in uncertain riches, but in the living God, who giveth us ri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 to enj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8  That they do good, that they be rich in good works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, willing to communic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19  Laying up in store for themselves a good foundation agains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e, that they may lay hold on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20  O Timothy, keep that which is committed to thy trust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ane and vain babblings, and oppositions of science falsely so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6:21  Which some professing have erred concerning the faith. Grace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